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Word Processing T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DISKS IN PERFECT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use Perfect Writer, you've kn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 of needing to reset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drive.  Maybe you've written of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an chew; or maybe you simp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you'd like to write on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.  The effect is the same: PW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o a second disk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o CP/M and executing a "warm boo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at ingenious program, Plu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, don't have that worry; a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mong its many clever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ever, there is relief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vanilla PW.  This tip appeare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UX{Kappa Hacker}, newsletter of th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UG (Karen--get name from Diana).  We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t works.  And it's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L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erfect Writer left out a disk res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to me: nothing is easi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DOS 13 call (Note: the BDOS 1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P/M is a built-in function to reset disk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atch to insert a disk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ne of the present Perfec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at Appendix A-43 in the PW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unction that you do not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uses &lt;ctrl&gt;-x s = "MGOSPE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use Perfect Spell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it, select another fu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nd the HEX addres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@ux{(Note: this step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hoosing a different functio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@P[&lt;ctrl&gt;-x s],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er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PW Installation disk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[PW.SYM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use &lt;ctrl&gt;-s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's scrolling.  You'll se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with numbers which are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PW's routines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able function you want, and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 address of @P[&lt;ctrl&gt;-x] s is 5EC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put your CP/M disk in Drive 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of PW.COM in Drive B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the B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[a:ddt pw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your screen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@P[a] followed by the HEX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changed.  For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@P[a5EC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lower case "a" and the upper case "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, you must typ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xactly as pri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be given a series of addres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reply exactly as writte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umbered them for clarity.  (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in regular type; your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boldfac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again that the first address (5EC9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acing &lt;ctrl-x s&gt; and will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hosen a differe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) 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5EC9 @P[LXI B,000D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5ECC @P[CALL 005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5ECF @P[LXI B,000E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ED2 @P[LXI D,0001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5ED5 @P[CALL 005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5ED8 @P[RET&lt;cr&gt;]    (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s "R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a &lt;c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5ED9 @P[.]          (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i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fety, I ordinarily work on Drive B in P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he default drive to be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4th comm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ED2 @P[LXI D,0000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 the @P[-]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@P[g0&lt;cr&gt;]             (lower case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zero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"warm boot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ve all the chang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@P[save 137 pw.com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Try it out by putting the P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and a data disk in B.  Call up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disk out of B and insert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P[&lt;ctrl&gt;-x s], then give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[&lt;ctrl-x, &lt;ctrl&gt;-s&lt;cr&gt;].  If PW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new disk, you'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opy the new version of PW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k or user area where you h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nstalled.#       6. 5ED8 @P[RET&lt;cr&gt;]    (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