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un_tests/0 or run_tests(+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library \pllib{test_c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