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38705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28367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60500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560280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