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3536931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6656213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7492153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6679317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143687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8762902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6552232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6324689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