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900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18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830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434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