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700838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990177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05803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092904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880224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15318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617353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123463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