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844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715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3501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242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