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21138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25644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95625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35619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