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596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846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490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439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