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904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08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531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490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