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888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637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27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091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