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302438677"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929055993"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2000713594"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951802462"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