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7798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171966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92653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77994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840618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88632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939240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87418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