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8631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748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153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387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