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            vile-erl-filt       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hena and Motif versions support a menubar, with pulldow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--enable-colored-menus compiles-in resourc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coloring the menubar and menus with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corresponding resource values are menu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options for configuring the icon used, using op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heck for, and use the Xpm library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ed options (".xpm" in contrast to the monochrome ".xb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override the icon name. Normally this is the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, which shows a representation of an editing scree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"mini" icon used in a few special cases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f the tilde's from the "vile" icon. That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ixmap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pixmap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icons for desktop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the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cons into desktop theme (default "hicolor").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".svg" and ".png" flavors of the icon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 If you use the icon-theme option, it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to not suppress the pixmap feature due to inconsist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s in the support provided by the deskto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29 2013/06/22 01:04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