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ing vile and xvile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vile and x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steps which are needed to configu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ile or xvile. See the file README for a blurb on what (x)v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reat it is :-). The file INSTALL contains gener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onfiguring and building programs which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GNU coding standards. You might want to con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xamine makefile and config.h prior to making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f you're running version 1.14.3 of bash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er o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run configure again. Many configuration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ly to the configure script or the makefile. For instanc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hange some of the flags passed to the C compiler, tr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LAGS=-O2 ./configure   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FLAGS -O2 ; ./configure)   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uppress your optimizer (which is invoked as -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, because it's known to be buggy, use CFLAGS=" ". [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ought to be buggy is AIX 3.2.5 with gcc 2.6.0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will favor using gcc on your syste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fine, but if gcc was not installed correctly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n't quite right), it can be disastrous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=cc ./configure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C cc ; ./configure)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is configured and built with a terminal driver.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river is built with vile at a time.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rogram much larger and slower.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ypes of terminal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32 displays, when building in MSYS for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displays, e.g.,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provides an option for selecting a text, X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n32 display. Use the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hoices use mixed-case, e.g., "Athena".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gnizes the lowercase form of each of those nam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"athe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listed here in their order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tc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for vile uses termcap (or terminf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system has available). That is the default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dely available. The "ncursesw" configuration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f the terminal's capabilities, e.g., for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video attributes. Most users would not see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script tests several possibilities for each choi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y have more than one library to link against, e.g., on Linu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oth termcap and ncurses (a terminfo-based system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lor, you are generally better off using terminfo, sinc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usually are limited to a fixed size, and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The termcap databases also tend to not be as well-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erminfo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"ncursesw", two other forms of "curses"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use the same driver source, but "ncurses" tells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o look for the ncurses library, which may not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implementation on your machine. Like "ncursesw", thes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mization of the terminal than the termcap/terminf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si" driver is the least capable. It uses built-in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ncurses" option is used as a special ca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, to ensure that it uses the ncurses libr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termcap-on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agai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eX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display has the nicest appearance. The one drawback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ena) is that dragging the separator between window pane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. The Athena interface allows you to drag the sepa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tatus-line of a window,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hena" and "Xaw" are the same; the two values are give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simpler to use. The "Xaw", "Xaw3d" and "neXtaw" choic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choosing libraries that have the same capabilities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vile in the MSYS environment, i.e.,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GW, you can build "convile" or "minvile" instead of the tex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OS" and "Windows" choices are comparable in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built using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-8 Support vers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UTF-8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edits UTF-8 data as characters rather tha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can display UTF-8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manipulate UTF-8 data depends on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e settings. The ability to display UTF-8 data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river. If the terminal driver is unable to render UTF-8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displays it using "\u"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oices for text-drivers, ncursesw is before tcap and ncur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ir support for UTF-8 The "ncurses" library support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s, and cannot display UTF-8. Both "ncursesw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s can display UTF-8, as long as you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Window drivers all support UTF-8. Currently that is for sing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n contrast to the text- and Win32 drivers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yet) for comb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drivers support UTF-8. But they display based on font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ucida Console" font is widely available, and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o have complete support for UTF-8, you need the 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sof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efficient syntax coloring can be selected by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executable.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with minimal overhead.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filters are created as separate, external executab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de, this choice minimizes the editor's footprint.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s desired.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Filter External Filter Name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            vile-ada-filt    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          vile-as-filt    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     vile-asm-filt    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3            vile-au3-filt        a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            vile-awk-filt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     vile-basic-filt      basic and visual basic (vb, 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            vile-bat-filt    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           vile-bnf-filt        B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vile-c-filt    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           vile-cfg-filt    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  vile-conf-filt       ord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           vile-css-filt        cascading style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eb           vile-cweb-filt    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           vile-dcl-filt    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   vile-def-filt    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          vile-diff-filt    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            vile-ecl-filt    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            vile-erl-filt        Er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l           vile-esql-filt    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           vile-est-filt    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           vile-fdl-filt    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          vile-html-filt       HTML,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          vile-imake-filt    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vile-info-filt    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          vile-ini-filt        Windows .ini, .reg, .vb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            vile-iss-filt        In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vile-key-filt    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         vile-latex-filt  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           vile-lex-filt    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          vile-lisp-filt       lisp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            vile-lua-filt       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            vile-m4-filt    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    vile-mail-filt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     vile-make-filt    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l           vile-mcrl-filt       mCRL/mCRL2 mode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           vile-midl-filt       Microsoft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            vile-mms-filt    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vile-nr-filt    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      vile-pas-filt        Pascal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            vile-php-filt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         vile-pl-filt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           vile-pot-filt    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         vile-ps-filt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             vile-py-filt    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    vile-rc-filt    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     vile-rcs-filt    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          vile-rexx-filt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           vile-rpm-filt    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     vile-rtf-filt       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            vile-ruby-filt    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s           vile-sccs-filt    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          vile-sed-filt    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vile-sh-filt         csh, sh, P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l            vile-sml-filt    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         vile-spell-filt      highlight misspelled w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pell 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           vile-sql-filt 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          vile-tags-filt    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            vile-tbl-filt    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     vile-tc-filt    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            vile-tcl-filt    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           vile-latex-filt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i           vile-texi-filt    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            vile-ti-filt    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            vile-txt-filt    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          vile-vile-filt    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g           vile-vlog-filt    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            vile-wbt-filt        Wi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l            vile-html-filt       XML,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            vile-xpm-filt 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vile-xres-filt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             vile-xs-filt    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          vile-yacc-filt    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nternal filters listed above are bound into the editor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run time, the macro file filters/filters.rc preferenti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f a required internal filter is not available, filters.r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pe and applies color attributes via the corresponsing 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Or xvile if you prefer.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ide which version of xvile you want to build.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this decision may be forced upon you by which librari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.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As a consequence, it should only require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(-lXt) and the Xlib library (-lX11). (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these are or where these are; the configur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able to find them.) The scrollbars in this vers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ike those found in a standard xterm. We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ut first as it is superior in some respec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which use fancy widget sets. To configure this ver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neXT Athena library.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 You can also configure with the corresponding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thena library (though we are not as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Xaw scrollbars rather than our own (applies to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thena library). You can also use Kevin's dragging/scroll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tif version: This version uses the Motif widget set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(vile) window resize pane.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hena and Motif versions support a menubar, with pulldown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 --enable-colored-menus compiles-in resourc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 coloring the menubar and menus with the sam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corresponding resource values are menu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nu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options for configuring the icon used, using op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heck for, and use the Xpm library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ed options (".xpm" in contrast to the monochrome ".xb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override the icon name. Normally this is the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, which shows a representation of an editing scree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"mini" icon used in a few special cases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f the tilde's from the "vile" icon. That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fig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ixmap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pixmap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icons for desktop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the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icons into desktop theme (default "hicolor").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".svg" and ".png" flavors of the icon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. If you use the icon-theme option, it is stil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 to not suppress the pixmap feature due to inconsist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s in the support provided by the deskto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(x)vile is simple. Obtain the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ome 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be sure the old help files are gone.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lace (by default) than they do now. It can be most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older version of the help file with a newer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bin.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hlp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1 (man page)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oloring filters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keyword files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cro files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value of the environment variable VILE_LIBDIR_PAT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nfigure installs external coloring filters. If unse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ish to build (x)vile.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so by using the --prefix option to "configure"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have xvile installed in $HOME/bin (your home bin direct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other useful options for configuring x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app-defaults=DIR directory in which to install resource files (default: EPREFIX/lib/X11/app-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DIR      directory in which to install icons (default: EPREFIX/share/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desktop       disable install of X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efix option. If you don't feel like rebuilding (likely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ource resides.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ses the VPATH variable. GNU make does this well, other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the source resides in vile-src.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you are building xvile on a platform running sun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described in more formally in the INSTALL docu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ATH variable. And it must support it _correctly_.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.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ersion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vile is installed without renaming it. But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options, which allow you to renam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prefix=PREFIX            prepend PRE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suffix=SUFFIX            append SUF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transform-name=PROGRAM   run sed PROGRAM on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ymlink=XXX      make symbolic link to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--with-symlink option is used to inst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amed according to vile's version, e.g., vile-9.7za, vile-9.7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with a symbolic link pointing to the most rec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. This allows you to install successive releases of v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witch between them (provided that the associat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ts to loca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ocale           use i18n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v            use iconv()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ibiconv-prefix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for libiconv in DIR/include and 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locale option provides the basic portable sup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ypes. It is enabled by default since only rather 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support for these functions. (Some older systems hav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a buggy implementation; it is not simple to mak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war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iconv option checks for functions that vile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editing UTF-8 text on devices which do not display UTF-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ork with UTF-8 files which are largely compatible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iconv option, vile can still work with UTF-8, bu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UTF-8 encoding is focused on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screen type, most functionality in vil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_" #ifdef's in the estruct.h file. Some of the more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require manipulating the makefile) are also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versions of vi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rpath-hack    don't add rpath options for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malloc/free problems.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allocated memory on exit.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screen.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warnings option applies mostly to compiles with GC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across several platforms. We build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, but 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choed commands in the makefile are long, the --disabl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to shorten the commands, making i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(no macros), which is a workable editor.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rpath-hack option is useful for packagers, who ma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o be bound to a particular library path from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config.html(1.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config.doc,v 1.27 2012/07/31 09:13:3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