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6</w:t>
      </w:r>
    </w:p>
    <w:p>
      <w:pPr>
        <w:pStyle w:val="DocDate"/>
        <w:numPr>
          <w:ilvl w:val="0"/>
          <w:numId w:val="0"/>
        </w:numPr>
        <w:ind w:left="1296" w:hanging="0"/>
        <w:outlineLvl w:val="5"/>
        <w:rPr/>
      </w:pPr>
      <w:r>
        <w:rPr/>
        <w:t>July 25,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62501484">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62501485">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62501486">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62501487">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62501488">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62501489">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62501490">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62501491">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62501492">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62501493">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62501494">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62501495">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62501496">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62501497">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62501498">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62501499">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62501500">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62501501">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62501502">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62501503">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62501504">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62501505">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62501506">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62501507">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62501508">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62501509">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62501510">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62501511">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62501512">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62501513">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62501514">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62501515">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62501516">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62501517">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62501518">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62501519">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62501520">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62501521">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62501522">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62501523">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62501524">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62501525">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62501526">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62501527">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62501528">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62501529">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62501530">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62501531">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62501532">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62501533">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62501534">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62501535">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62501536">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62501537">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62501538">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62501539">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62501540">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62501541">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62501542">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62501543">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62501544">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62501545">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62501546">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62501547">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62501548">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62501549">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62501550">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62501551">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62501552">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62501553">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62501554">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62501555">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62501556">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62501557">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62501558">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62501559">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62501560">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62501561">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62501562">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62501563">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62501564">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62501565">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62501566">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62501567">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62501568">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62501569">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62501570">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62501571">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62501572">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62501573">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62501574">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62501575">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62501576">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62501577">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62501578">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62501579">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62501580">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62501581">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62501582">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62501583">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62501584">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62501585">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62501586">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62501587">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62501588">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62501589">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62501590">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62501591">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62501592">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62501593">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62501594">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62501595">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62501596">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62501597">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62501598">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62501599">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62501600">
            <w:r>
              <w:rPr>
                <w:rStyle w:val="IndexLink"/>
              </w:rPr>
              <w:t>60</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62501601">
            <w:r>
              <w:rPr>
                <w:rStyle w:val="IndexLink"/>
              </w:rPr>
              <w:t>62</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62501602">
            <w:r>
              <w:rPr>
                <w:rStyle w:val="IndexLink"/>
              </w:rPr>
              <w:t>62</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62501603">
            <w:r>
              <w:rPr>
                <w:rStyle w:val="IndexLink"/>
              </w:rPr>
              <w:t>63</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62501604">
            <w:r>
              <w:rPr>
                <w:rStyle w:val="IndexLink"/>
              </w:rPr>
              <w:t>63</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62501605">
            <w:r>
              <w:rPr>
                <w:rStyle w:val="IndexLink"/>
              </w:rPr>
              <w:t>63</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62501606">
            <w:r>
              <w:rPr>
                <w:rStyle w:val="IndexLink"/>
              </w:rPr>
              <w:t>64</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62501607">
            <w:r>
              <w:rPr>
                <w:rStyle w:val="IndexLink"/>
              </w:rPr>
              <w:t>64</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62501608">
            <w:r>
              <w:rPr>
                <w:rStyle w:val="IndexLink"/>
              </w:rPr>
              <w:t>65</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62501609">
            <w:r>
              <w:rPr>
                <w:rStyle w:val="IndexLink"/>
              </w:rPr>
              <w:t>65</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62501610">
            <w:r>
              <w:rPr>
                <w:rStyle w:val="IndexLink"/>
              </w:rPr>
              <w:t>66</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62501611">
            <w:r>
              <w:rPr>
                <w:rStyle w:val="IndexLink"/>
              </w:rPr>
              <w:t>66</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62501612">
            <w:r>
              <w:rPr>
                <w:rStyle w:val="IndexLink"/>
              </w:rPr>
              <w:t>66</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62501613">
            <w:r>
              <w:rPr>
                <w:rStyle w:val="IndexLink"/>
              </w:rPr>
              <w:t>68</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62501614">
            <w:r>
              <w:rPr>
                <w:rStyle w:val="IndexLink"/>
              </w:rPr>
              <w:t>69</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62501615">
            <w:r>
              <w:rPr>
                <w:rStyle w:val="IndexLink"/>
              </w:rPr>
              <w:t>69</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62501616">
            <w:r>
              <w:rPr>
                <w:rStyle w:val="IndexLink"/>
              </w:rPr>
              <w:t>70</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62501617">
            <w:r>
              <w:rPr>
                <w:rStyle w:val="IndexLink"/>
              </w:rPr>
              <w:t>70</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62501618">
            <w:r>
              <w:rPr>
                <w:rStyle w:val="IndexLink"/>
              </w:rPr>
              <w:t>70</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62501619">
            <w:r>
              <w:rPr>
                <w:rStyle w:val="IndexLink"/>
              </w:rPr>
              <w:t>70</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62501620">
            <w:r>
              <w:rPr>
                <w:rStyle w:val="IndexLink"/>
              </w:rPr>
              <w:t>70</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62501621">
            <w:r>
              <w:rPr>
                <w:rStyle w:val="IndexLink"/>
              </w:rPr>
              <w:t>71</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62501622">
            <w:r>
              <w:rPr>
                <w:rStyle w:val="IndexLink"/>
              </w:rPr>
              <w:t>71</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62501623">
            <w:r>
              <w:rPr>
                <w:rStyle w:val="IndexLink"/>
              </w:rPr>
              <w:t>71</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62501624">
            <w:r>
              <w:rPr>
                <w:rStyle w:val="IndexLink"/>
              </w:rPr>
              <w:t>71</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62501625">
            <w:r>
              <w:rPr>
                <w:rStyle w:val="IndexLink"/>
              </w:rPr>
              <w:t>71</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62501626">
            <w:r>
              <w:rPr>
                <w:rStyle w:val="IndexLink"/>
              </w:rPr>
              <w:t>71</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62501627">
            <w:r>
              <w:rPr>
                <w:rStyle w:val="IndexLink"/>
              </w:rPr>
              <w:t>71</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62501628">
            <w:r>
              <w:rPr>
                <w:rStyle w:val="IndexLink"/>
              </w:rPr>
              <w:t>72</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62501629">
            <w:r>
              <w:rPr>
                <w:rStyle w:val="IndexLink"/>
              </w:rPr>
              <w:t>72</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62501630">
            <w:r>
              <w:rPr>
                <w:rStyle w:val="IndexLink"/>
              </w:rPr>
              <w:t>73</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62501631">
            <w:r>
              <w:rPr>
                <w:rStyle w:val="IndexLink"/>
              </w:rPr>
              <w:t>73</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62501632">
            <w:r>
              <w:rPr>
                <w:rStyle w:val="IndexLink"/>
              </w:rPr>
              <w:t>73</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62501633">
            <w:r>
              <w:rPr>
                <w:rStyle w:val="IndexLink"/>
              </w:rPr>
              <w:t>74</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62501634">
            <w:r>
              <w:rPr>
                <w:rStyle w:val="IndexLink"/>
              </w:rPr>
              <w:t>74</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62501635">
            <w:r>
              <w:rPr>
                <w:rStyle w:val="IndexLink"/>
              </w:rPr>
              <w:t>76</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62501636">
            <w:r>
              <w:rPr>
                <w:rStyle w:val="IndexLink"/>
              </w:rPr>
              <w:t>77</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62501637">
            <w:r>
              <w:rPr>
                <w:rStyle w:val="IndexLink"/>
              </w:rPr>
              <w:t>77</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62501638">
            <w:r>
              <w:rPr>
                <w:rStyle w:val="IndexLink"/>
              </w:rPr>
              <w:t>77</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62501639">
            <w:r>
              <w:rPr>
                <w:rStyle w:val="IndexLink"/>
              </w:rPr>
              <w:t>77</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62501640">
            <w:r>
              <w:rPr>
                <w:rStyle w:val="IndexLink"/>
              </w:rPr>
              <w:t>77</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62501641">
            <w:r>
              <w:rPr>
                <w:rStyle w:val="IndexLink"/>
              </w:rPr>
              <w:t>78</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62501642">
            <w:r>
              <w:rPr>
                <w:rStyle w:val="IndexLink"/>
              </w:rPr>
              <w:t>78</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62501643">
            <w:r>
              <w:rPr>
                <w:rStyle w:val="IndexLink"/>
              </w:rPr>
              <w:t>80</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62501644">
            <w:r>
              <w:rPr>
                <w:rStyle w:val="IndexLink"/>
              </w:rPr>
              <w:t>84</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62501645">
            <w:r>
              <w:rPr>
                <w:rStyle w:val="IndexLink"/>
              </w:rPr>
              <w:t>84</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62501646">
            <w:r>
              <w:rPr>
                <w:rStyle w:val="IndexLink"/>
              </w:rPr>
              <w:t>84</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62501647">
            <w:r>
              <w:rPr>
                <w:rStyle w:val="IndexLink"/>
              </w:rPr>
              <w:t>84</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62501648">
            <w:r>
              <w:rPr>
                <w:rStyle w:val="IndexLink"/>
              </w:rPr>
              <w:t>84</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62501649">
            <w:r>
              <w:rPr>
                <w:rStyle w:val="IndexLink"/>
              </w:rPr>
              <w:t>85</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62501650">
            <w:r>
              <w:rPr>
                <w:rStyle w:val="IndexLink"/>
              </w:rPr>
              <w:t>86</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62501651">
            <w:r>
              <w:rPr>
                <w:rStyle w:val="IndexLink"/>
              </w:rPr>
              <w:t>86</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62501652">
            <w:r>
              <w:rPr>
                <w:rStyle w:val="IndexLink"/>
              </w:rPr>
              <w:t>86</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62501653">
            <w:r>
              <w:rPr>
                <w:rStyle w:val="IndexLink"/>
              </w:rPr>
              <w:t>86</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62501654">
            <w:r>
              <w:rPr>
                <w:rStyle w:val="IndexLink"/>
              </w:rPr>
              <w:t>87</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62501655">
            <w:r>
              <w:rPr>
                <w:rStyle w:val="IndexLink"/>
              </w:rPr>
              <w:t>87</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62501656">
            <w:r>
              <w:rPr>
                <w:rStyle w:val="IndexLink"/>
              </w:rPr>
              <w:t>87</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62501657">
            <w:r>
              <w:rPr>
                <w:rStyle w:val="IndexLink"/>
              </w:rPr>
              <w:t>87</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62501658">
            <w:r>
              <w:rPr>
                <w:rStyle w:val="IndexLink"/>
              </w:rPr>
              <w:t>87</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62501659">
            <w:r>
              <w:rPr>
                <w:rStyle w:val="IndexLink"/>
              </w:rPr>
              <w:t>87</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62501660">
            <w:r>
              <w:rPr>
                <w:rStyle w:val="IndexLink"/>
              </w:rPr>
              <w:t>87</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62501661">
            <w:r>
              <w:rPr>
                <w:rStyle w:val="IndexLink"/>
              </w:rPr>
              <w:t>88</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62501662">
            <w:r>
              <w:rPr>
                <w:rStyle w:val="IndexLink"/>
              </w:rPr>
              <w:t>88</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62501663">
            <w:r>
              <w:rPr>
                <w:rStyle w:val="IndexLink"/>
              </w:rPr>
              <w:t>88</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62501664">
            <w:r>
              <w:rPr>
                <w:rStyle w:val="IndexLink"/>
              </w:rPr>
              <w:t>88</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62501665">
            <w:r>
              <w:rPr>
                <w:rStyle w:val="IndexLink"/>
              </w:rPr>
              <w:t>89</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62501666">
            <w:r>
              <w:rPr>
                <w:rStyle w:val="IndexLink"/>
              </w:rPr>
              <w:t>89</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62501667">
            <w:r>
              <w:rPr>
                <w:rStyle w:val="IndexLink"/>
              </w:rPr>
              <w:t>89</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62501668">
            <w:r>
              <w:rPr>
                <w:rStyle w:val="IndexLink"/>
              </w:rPr>
              <w:t>89</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62501669">
            <w:r>
              <w:rPr>
                <w:rStyle w:val="IndexLink"/>
              </w:rPr>
              <w:t>89</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62501670">
            <w:r>
              <w:rPr>
                <w:rStyle w:val="IndexLink"/>
              </w:rPr>
              <w:t>90</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62501671">
            <w:r>
              <w:rPr>
                <w:rStyle w:val="IndexLink"/>
              </w:rPr>
              <w:t>90</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62501672">
            <w:r>
              <w:rPr>
                <w:rStyle w:val="IndexLink"/>
              </w:rPr>
              <w:t>90</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62501673">
            <w:r>
              <w:rPr>
                <w:rStyle w:val="IndexLink"/>
              </w:rPr>
              <w:t>90</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62501674">
            <w:r>
              <w:rPr>
                <w:rStyle w:val="IndexLink"/>
              </w:rPr>
              <w:t>91</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62501675">
            <w:r>
              <w:rPr>
                <w:rStyle w:val="IndexLink"/>
              </w:rPr>
              <w:t>91</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62501676">
            <w:r>
              <w:rPr>
                <w:rStyle w:val="IndexLink"/>
              </w:rPr>
              <w:t>91</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62501677">
            <w:r>
              <w:rPr>
                <w:rStyle w:val="IndexLink"/>
              </w:rPr>
              <w:t>92</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62501678">
            <w:r>
              <w:rPr>
                <w:rStyle w:val="IndexLink"/>
              </w:rPr>
              <w:t>92</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62501679">
            <w:r>
              <w:rPr>
                <w:rStyle w:val="IndexLink"/>
              </w:rPr>
              <w:t>92</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62501680">
            <w:r>
              <w:rPr>
                <w:rStyle w:val="IndexLink"/>
              </w:rPr>
              <w:t>92</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62501681">
            <w:r>
              <w:rPr>
                <w:rStyle w:val="IndexLink"/>
              </w:rPr>
              <w:t>92</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62501682">
            <w:r>
              <w:rPr>
                <w:rStyle w:val="IndexLink"/>
              </w:rPr>
              <w:t>92</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62501683">
            <w:r>
              <w:rPr>
                <w:rStyle w:val="IndexLink"/>
              </w:rPr>
              <w:t>93</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62501684">
            <w:r>
              <w:rPr>
                <w:rStyle w:val="IndexLink"/>
              </w:rPr>
              <w:t>93</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62501685">
            <w:r>
              <w:rPr>
                <w:rStyle w:val="IndexLink"/>
              </w:rPr>
              <w:t>93</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62501686">
            <w:r>
              <w:rPr>
                <w:rStyle w:val="IndexLink"/>
              </w:rPr>
              <w:t>93</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62501687">
            <w:r>
              <w:rPr>
                <w:rStyle w:val="IndexLink"/>
              </w:rPr>
              <w:t>94</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62501688">
            <w:r>
              <w:rPr>
                <w:rStyle w:val="IndexLink"/>
              </w:rPr>
              <w:t>95</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62501689">
            <w:r>
              <w:rPr>
                <w:rStyle w:val="IndexLink"/>
              </w:rPr>
              <w:t>95</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62501690">
            <w:r>
              <w:rPr>
                <w:rStyle w:val="IndexLink"/>
              </w:rPr>
              <w:t>95</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62501691">
            <w:r>
              <w:rPr>
                <w:rStyle w:val="IndexLink"/>
              </w:rPr>
              <w:t>96</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62501692">
            <w:r>
              <w:rPr>
                <w:rStyle w:val="IndexLink"/>
              </w:rPr>
              <w:t>96</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62501693">
            <w:r>
              <w:rPr>
                <w:rStyle w:val="IndexLink"/>
              </w:rPr>
              <w:t>96</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62501694">
            <w:r>
              <w:rPr>
                <w:rStyle w:val="IndexLink"/>
              </w:rPr>
              <w:t>96</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62501695">
            <w:r>
              <w:rPr>
                <w:rStyle w:val="IndexLink"/>
              </w:rPr>
              <w:t>96</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62501696">
            <w:r>
              <w:rPr>
                <w:rStyle w:val="IndexLink"/>
              </w:rPr>
              <w:t>97</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62501697">
            <w:r>
              <w:rPr>
                <w:rStyle w:val="IndexLink"/>
              </w:rPr>
              <w:t>97</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62501698">
            <w:r>
              <w:rPr>
                <w:rStyle w:val="IndexLink"/>
              </w:rPr>
              <w:t>97</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62501699">
            <w:r>
              <w:rPr>
                <w:rStyle w:val="IndexLink"/>
              </w:rPr>
              <w:t>97</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62501700">
            <w:r>
              <w:rPr>
                <w:rStyle w:val="IndexLink"/>
              </w:rPr>
              <w:t>97</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62501701">
            <w:r>
              <w:rPr>
                <w:rStyle w:val="IndexLink"/>
              </w:rPr>
              <w:t>97</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62501702">
            <w:r>
              <w:rPr>
                <w:rStyle w:val="IndexLink"/>
              </w:rPr>
              <w:t>98</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62501703">
            <w:r>
              <w:rPr>
                <w:rStyle w:val="IndexLink"/>
              </w:rPr>
              <w:t>98</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62501704">
            <w:r>
              <w:rPr>
                <w:rStyle w:val="IndexLink"/>
              </w:rPr>
              <w:t>98</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62501705">
            <w:r>
              <w:rPr>
                <w:rStyle w:val="IndexLink"/>
              </w:rPr>
              <w:t>99</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62501706">
            <w:r>
              <w:rPr>
                <w:rStyle w:val="IndexLink"/>
              </w:rPr>
              <w:t>99</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62501707">
            <w:r>
              <w:rPr>
                <w:rStyle w:val="IndexLink"/>
              </w:rPr>
              <w:t>99</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62501708">
            <w:r>
              <w:rPr>
                <w:rStyle w:val="IndexLink"/>
              </w:rPr>
              <w:t>100</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62501709">
            <w:r>
              <w:rPr>
                <w:rStyle w:val="IndexLink"/>
              </w:rPr>
              <w:t>100</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62501710">
            <w:r>
              <w:rPr>
                <w:rStyle w:val="IndexLink"/>
              </w:rPr>
              <w:t>101</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62501711">
            <w:r>
              <w:rPr>
                <w:rStyle w:val="IndexLink"/>
              </w:rPr>
              <w:t>102</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62501712">
            <w:r>
              <w:rPr>
                <w:rStyle w:val="IndexLink"/>
              </w:rPr>
              <w:t>103</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62501713">
            <w:r>
              <w:rPr>
                <w:rStyle w:val="IndexLink"/>
              </w:rPr>
              <w:t>103</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62501714">
            <w:r>
              <w:rPr>
                <w:rStyle w:val="IndexLink"/>
              </w:rPr>
              <w:t>104</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62501715">
            <w:r>
              <w:rPr>
                <w:rStyle w:val="IndexLink"/>
              </w:rPr>
              <w:t>105</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62501716">
            <w:r>
              <w:rPr>
                <w:rStyle w:val="IndexLink"/>
              </w:rPr>
              <w:t>105</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62501717">
            <w:r>
              <w:rPr>
                <w:rStyle w:val="IndexLink"/>
              </w:rPr>
              <w:t>106</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62501718">
            <w:r>
              <w:rPr>
                <w:rStyle w:val="IndexLink"/>
              </w:rPr>
              <w:t>107</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62501719">
            <w:r>
              <w:rPr>
                <w:rStyle w:val="IndexLink"/>
              </w:rPr>
              <w:t>108</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62501720">
            <w:r>
              <w:rPr>
                <w:rStyle w:val="IndexLink"/>
              </w:rPr>
              <w:t>108</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62501721">
            <w:r>
              <w:rPr>
                <w:rStyle w:val="IndexLink"/>
              </w:rPr>
              <w:t>109</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62501722">
            <w:r>
              <w:rPr>
                <w:rStyle w:val="IndexLink"/>
              </w:rPr>
              <w:t>109</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62501723">
            <w:r>
              <w:rPr>
                <w:rStyle w:val="IndexLink"/>
              </w:rPr>
              <w:t>110</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62501724">
            <w:r>
              <w:rPr>
                <w:rStyle w:val="IndexLink"/>
              </w:rPr>
              <w:t>111</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62501725">
            <w:r>
              <w:rPr>
                <w:rStyle w:val="IndexLink"/>
              </w:rPr>
              <w:t>111</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62501726">
            <w:r>
              <w:rPr>
                <w:rStyle w:val="IndexLink"/>
              </w:rPr>
              <w:t>113</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62501727">
            <w:r>
              <w:rPr>
                <w:rStyle w:val="IndexLink"/>
              </w:rPr>
              <w:t>114</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62501728">
            <w:r>
              <w:rPr>
                <w:rStyle w:val="IndexLink"/>
              </w:rPr>
              <w:t>114</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62501729">
            <w:r>
              <w:rPr>
                <w:rStyle w:val="IndexLink"/>
              </w:rPr>
              <w:t>115</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62501730">
            <w:r>
              <w:rPr>
                <w:rStyle w:val="IndexLink"/>
              </w:rPr>
              <w:t>116</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62501731">
            <w:r>
              <w:rPr>
                <w:rStyle w:val="IndexLink"/>
              </w:rPr>
              <w:t>117</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62501732">
            <w:r>
              <w:rPr>
                <w:rStyle w:val="IndexLink"/>
              </w:rPr>
              <w:t>118</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62501733">
            <w:r>
              <w:rPr>
                <w:rStyle w:val="IndexLink"/>
              </w:rPr>
              <w:t>119</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62501734">
            <w:r>
              <w:rPr>
                <w:rStyle w:val="IndexLink"/>
              </w:rPr>
              <w:t>119</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62501735">
            <w:r>
              <w:rPr>
                <w:rStyle w:val="IndexLink"/>
              </w:rPr>
              <w:t>119</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62501736">
            <w:r>
              <w:rPr>
                <w:rStyle w:val="IndexLink"/>
              </w:rPr>
              <w:t>124</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62501737">
            <w:r>
              <w:rPr>
                <w:rStyle w:val="IndexLink"/>
              </w:rPr>
              <w:t>125</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62501738">
            <w:r>
              <w:rPr>
                <w:rStyle w:val="IndexLink"/>
              </w:rPr>
              <w:t>128</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62501739">
            <w:r>
              <w:rPr>
                <w:rStyle w:val="IndexLink"/>
              </w:rPr>
              <w:t>130</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62501740">
            <w:r>
              <w:rPr>
                <w:rStyle w:val="IndexLink"/>
              </w:rPr>
              <w:t>130</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62501741">
            <w:r>
              <w:rPr>
                <w:rStyle w:val="IndexLink"/>
              </w:rPr>
              <w:t>131</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62501742">
            <w:r>
              <w:rPr>
                <w:rStyle w:val="IndexLink"/>
              </w:rPr>
              <w:t>133</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62501743">
            <w:r>
              <w:rPr>
                <w:rStyle w:val="IndexLink"/>
              </w:rPr>
              <w:t>134</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62501744">
            <w:r>
              <w:rPr>
                <w:rStyle w:val="IndexLink"/>
              </w:rPr>
              <w:t>135</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62501745">
            <w:r>
              <w:rPr>
                <w:rStyle w:val="IndexLink"/>
              </w:rPr>
              <w:t>136</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62501746">
            <w:r>
              <w:rPr>
                <w:rStyle w:val="IndexLink"/>
              </w:rPr>
              <w:t>137</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62501747">
            <w:r>
              <w:rPr>
                <w:rStyle w:val="IndexLink"/>
              </w:rPr>
              <w:t>138</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62501748">
            <w:r>
              <w:rPr>
                <w:rStyle w:val="IndexLink"/>
              </w:rPr>
              <w:t>140</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62501749">
            <w:r>
              <w:rPr>
                <w:rStyle w:val="IndexLink"/>
              </w:rPr>
              <w:t>141</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62501750">
            <w:r>
              <w:rPr>
                <w:rStyle w:val="IndexLink"/>
              </w:rPr>
              <w:t>142</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62501751">
            <w:r>
              <w:rPr>
                <w:rStyle w:val="IndexLink"/>
              </w:rPr>
              <w:t>143</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62501752">
            <w:r>
              <w:rPr>
                <w:rStyle w:val="IndexLink"/>
              </w:rPr>
              <w:t>144</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62501753">
            <w:r>
              <w:rPr>
                <w:rStyle w:val="IndexLink"/>
              </w:rPr>
              <w:t>144</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62501754">
            <w:r>
              <w:rPr>
                <w:rStyle w:val="IndexLink"/>
              </w:rPr>
              <w:t>145</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62501755">
            <w:r>
              <w:rPr>
                <w:rStyle w:val="IndexLink"/>
              </w:rPr>
              <w:t>145</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62501756">
            <w:r>
              <w:rPr>
                <w:rStyle w:val="IndexLink"/>
              </w:rPr>
              <w:t>146</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62501757">
            <w:r>
              <w:rPr>
                <w:rStyle w:val="IndexLink"/>
              </w:rPr>
              <w:t>147</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62501758">
            <w:r>
              <w:rPr>
                <w:rStyle w:val="IndexLink"/>
              </w:rPr>
              <w:t>148</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62501759">
            <w:r>
              <w:rPr>
                <w:rStyle w:val="IndexLink"/>
              </w:rPr>
              <w:t>149</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62501760">
            <w:r>
              <w:rPr>
                <w:rStyle w:val="IndexLink"/>
              </w:rPr>
              <w:t>150</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62501761">
            <w:r>
              <w:rPr>
                <w:rStyle w:val="IndexLink"/>
              </w:rPr>
              <w:t>150</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62501762">
            <w:r>
              <w:rPr>
                <w:rStyle w:val="IndexLink"/>
              </w:rPr>
              <w:t>151</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62501763">
            <w:r>
              <w:rPr>
                <w:rStyle w:val="IndexLink"/>
              </w:rPr>
              <w:t>152</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62501764">
            <w:r>
              <w:rPr>
                <w:rStyle w:val="IndexLink"/>
              </w:rPr>
              <w:t>152</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62501765">
            <w:r>
              <w:rPr>
                <w:rStyle w:val="IndexLink"/>
              </w:rPr>
              <w:t>153</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62501766">
            <w:r>
              <w:rPr>
                <w:rStyle w:val="IndexLink"/>
              </w:rPr>
              <w:t>153</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62501767">
            <w:r>
              <w:rPr>
                <w:rStyle w:val="IndexLink"/>
              </w:rPr>
              <w:t>154</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62501768">
            <w:r>
              <w:rPr>
                <w:rStyle w:val="IndexLink"/>
              </w:rPr>
              <w:t>154</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62501769">
            <w:r>
              <w:rPr>
                <w:rStyle w:val="IndexLink"/>
              </w:rPr>
              <w:t>155</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62501770">
            <w:r>
              <w:rPr>
                <w:rStyle w:val="IndexLink"/>
              </w:rPr>
              <w:t>156</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62501771">
            <w:r>
              <w:rPr>
                <w:rStyle w:val="IndexLink"/>
              </w:rPr>
              <w:t>157</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62501772">
            <w:r>
              <w:rPr>
                <w:rStyle w:val="IndexLink"/>
              </w:rPr>
              <w:t>158</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62501773">
            <w:r>
              <w:rPr>
                <w:rStyle w:val="IndexLink"/>
              </w:rPr>
              <w:t>158</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62501774">
            <w:r>
              <w:rPr>
                <w:rStyle w:val="IndexLink"/>
              </w:rPr>
              <w:t>159</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62501775">
            <w:r>
              <w:rPr>
                <w:rStyle w:val="IndexLink"/>
              </w:rPr>
              <w:t>159</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62501776">
            <w:r>
              <w:rPr>
                <w:rStyle w:val="IndexLink"/>
              </w:rPr>
              <w:t>160</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62501777">
            <w:r>
              <w:rPr>
                <w:rStyle w:val="IndexLink"/>
              </w:rPr>
              <w:t>161</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62501778">
            <w:r>
              <w:rPr>
                <w:rStyle w:val="IndexLink"/>
              </w:rPr>
              <w:t>161</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62501779">
            <w:r>
              <w:rPr>
                <w:rStyle w:val="IndexLink"/>
              </w:rPr>
              <w:t>162</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62501780">
            <w:r>
              <w:rPr>
                <w:rStyle w:val="IndexLink"/>
              </w:rPr>
              <w:t>163</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62501781">
            <w:r>
              <w:rPr>
                <w:rStyle w:val="IndexLink"/>
              </w:rPr>
              <w:t>164</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62501782">
            <w:r>
              <w:rPr>
                <w:rStyle w:val="IndexLink"/>
              </w:rPr>
              <w:t>165</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62501783">
            <w:r>
              <w:rPr>
                <w:rStyle w:val="IndexLink"/>
              </w:rPr>
              <w:t>165</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62501784">
            <w:r>
              <w:rPr>
                <w:rStyle w:val="IndexLink"/>
              </w:rPr>
              <w:t>165</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62501785">
            <w:r>
              <w:rPr>
                <w:rStyle w:val="IndexLink"/>
              </w:rPr>
              <w:t>167</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62501786">
            <w:r>
              <w:rPr>
                <w:rStyle w:val="IndexLink"/>
              </w:rPr>
              <w:t>168</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62501787">
            <w:r>
              <w:rPr>
                <w:rStyle w:val="IndexLink"/>
              </w:rPr>
              <w:t>169</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62501788">
            <w:r>
              <w:rPr>
                <w:rStyle w:val="IndexLink"/>
              </w:rPr>
              <w:t>170</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62501789">
            <w:r>
              <w:rPr>
                <w:rStyle w:val="IndexLink"/>
              </w:rPr>
              <w:t>171</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62501790">
            <w:r>
              <w:rPr>
                <w:rStyle w:val="IndexLink"/>
              </w:rPr>
              <w:t>172</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62501791">
            <w:r>
              <w:rPr>
                <w:rStyle w:val="IndexLink"/>
              </w:rPr>
              <w:t>173</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62501792">
            <w:r>
              <w:rPr>
                <w:rStyle w:val="IndexLink"/>
              </w:rPr>
              <w:t>174</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62501793">
            <w:r>
              <w:rPr>
                <w:rStyle w:val="IndexLink"/>
              </w:rPr>
              <w:t>175</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62501794">
            <w:r>
              <w:rPr>
                <w:rStyle w:val="IndexLink"/>
              </w:rPr>
              <w:t>176</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62501795">
            <w:r>
              <w:rPr>
                <w:rStyle w:val="IndexLink"/>
              </w:rPr>
              <w:t>176</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62501796">
            <w:r>
              <w:rPr>
                <w:rStyle w:val="IndexLink"/>
              </w:rPr>
              <w:t>177</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62501797">
            <w:r>
              <w:rPr>
                <w:rStyle w:val="IndexLink"/>
              </w:rPr>
              <w:t>178</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62501798">
            <w:r>
              <w:rPr>
                <w:rStyle w:val="IndexLink"/>
              </w:rPr>
              <w:t>179</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62501799">
            <w:r>
              <w:rPr>
                <w:rStyle w:val="IndexLink"/>
              </w:rPr>
              <w:t>180</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62501800">
            <w:r>
              <w:rPr>
                <w:rStyle w:val="IndexLink"/>
              </w:rPr>
              <w:t>181</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62501801">
            <w:r>
              <w:rPr>
                <w:rStyle w:val="IndexLink"/>
              </w:rPr>
              <w:t>181</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62501802">
            <w:r>
              <w:rPr>
                <w:rStyle w:val="IndexLink"/>
              </w:rPr>
              <w:t>182</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62501803">
            <w:r>
              <w:rPr>
                <w:rStyle w:val="IndexLink"/>
              </w:rPr>
              <w:t>183</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62501804">
            <w:r>
              <w:rPr>
                <w:rStyle w:val="IndexLink"/>
              </w:rPr>
              <w:t>184</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62501805">
            <w:r>
              <w:rPr>
                <w:rStyle w:val="IndexLink"/>
              </w:rPr>
              <w:t>185</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62501806">
            <w:r>
              <w:rPr>
                <w:rStyle w:val="IndexLink"/>
              </w:rPr>
              <w:t>186</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62501807">
            <w:r>
              <w:rPr>
                <w:rStyle w:val="IndexLink"/>
              </w:rPr>
              <w:t>187</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62501808">
            <w:r>
              <w:rPr>
                <w:rStyle w:val="IndexLink"/>
              </w:rPr>
              <w:t>188</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62501809">
            <w:r>
              <w:rPr>
                <w:rStyle w:val="IndexLink"/>
              </w:rPr>
              <w:t>189</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62501810">
            <w:r>
              <w:rPr>
                <w:rStyle w:val="IndexLink"/>
              </w:rPr>
              <w:t>189</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62501811">
            <w:r>
              <w:rPr>
                <w:rStyle w:val="IndexLink"/>
              </w:rPr>
              <w:t>190</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62501812">
            <w:r>
              <w:rPr>
                <w:rStyle w:val="IndexLink"/>
              </w:rPr>
              <w:t>191</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62501813">
            <w:r>
              <w:rPr>
                <w:rStyle w:val="IndexLink"/>
              </w:rPr>
              <w:t>192</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62501814">
            <w:r>
              <w:rPr>
                <w:rStyle w:val="IndexLink"/>
              </w:rPr>
              <w:t>193</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62501815">
            <w:r>
              <w:rPr>
                <w:rStyle w:val="IndexLink"/>
              </w:rPr>
              <w:t>193</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62501816">
            <w:r>
              <w:rPr>
                <w:rStyle w:val="IndexLink"/>
              </w:rPr>
              <w:t>194</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62501817">
            <w:r>
              <w:rPr>
                <w:rStyle w:val="IndexLink"/>
              </w:rPr>
              <w:t>195</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62501818">
            <w:r>
              <w:rPr>
                <w:rStyle w:val="IndexLink"/>
              </w:rPr>
              <w:t>196</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62501819">
            <w:r>
              <w:rPr>
                <w:rStyle w:val="IndexLink"/>
              </w:rPr>
              <w:t>197</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62501820">
            <w:r>
              <w:rPr>
                <w:rStyle w:val="IndexLink"/>
              </w:rPr>
              <w:t>198</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62501821">
            <w:r>
              <w:rPr>
                <w:rStyle w:val="IndexLink"/>
              </w:rPr>
              <w:t>199</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62501822">
            <w:r>
              <w:rPr>
                <w:rStyle w:val="IndexLink"/>
              </w:rPr>
              <w:t>200</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62501823">
            <w:r>
              <w:rPr>
                <w:rStyle w:val="IndexLink"/>
              </w:rPr>
              <w:t>200</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62501824">
            <w:r>
              <w:rPr>
                <w:rStyle w:val="IndexLink"/>
              </w:rPr>
              <w:t>201</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62501825">
            <w:r>
              <w:rPr>
                <w:rStyle w:val="IndexLink"/>
              </w:rPr>
              <w:t>202</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62501826">
            <w:r>
              <w:rPr>
                <w:rStyle w:val="IndexLink"/>
              </w:rPr>
              <w:t>203</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62501827">
            <w:r>
              <w:rPr>
                <w:rStyle w:val="IndexLink"/>
              </w:rPr>
              <w:t>203</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62501828">
            <w:r>
              <w:rPr>
                <w:rStyle w:val="IndexLink"/>
              </w:rPr>
              <w:t>204</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62501829">
            <w:r>
              <w:rPr>
                <w:rStyle w:val="IndexLink"/>
              </w:rPr>
              <w:t>204</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62501830">
            <w:r>
              <w:rPr>
                <w:rStyle w:val="IndexLink"/>
              </w:rPr>
              <w:t>205</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62501831">
            <w:r>
              <w:rPr>
                <w:rStyle w:val="IndexLink"/>
              </w:rPr>
              <w:t>205</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62501832">
            <w:r>
              <w:rPr>
                <w:rStyle w:val="IndexLink"/>
              </w:rPr>
              <w:t>206</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62501833">
            <w:r>
              <w:rPr>
                <w:rStyle w:val="IndexLink"/>
              </w:rPr>
              <w:t>207</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62501834">
            <w:r>
              <w:rPr>
                <w:rStyle w:val="IndexLink"/>
              </w:rPr>
              <w:t>208</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62501835">
            <w:r>
              <w:rPr>
                <w:rStyle w:val="IndexLink"/>
              </w:rPr>
              <w:t>209</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62501836">
            <w:r>
              <w:rPr>
                <w:rStyle w:val="IndexLink"/>
              </w:rPr>
              <w:t>210</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62501837">
            <w:r>
              <w:rPr>
                <w:rStyle w:val="IndexLink"/>
              </w:rPr>
              <w:t>211</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62501838">
            <w:r>
              <w:rPr>
                <w:rStyle w:val="IndexLink"/>
              </w:rPr>
              <w:t>213</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62501839">
            <w:r>
              <w:rPr>
                <w:rStyle w:val="IndexLink"/>
              </w:rPr>
              <w:t>213</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62501840">
            <w:r>
              <w:rPr>
                <w:rStyle w:val="IndexLink"/>
              </w:rPr>
              <w:t>213</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62501841">
            <w:r>
              <w:rPr>
                <w:rStyle w:val="IndexLink"/>
              </w:rPr>
              <w:t>214</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62501842">
            <w:r>
              <w:rPr>
                <w:rStyle w:val="IndexLink"/>
              </w:rPr>
              <w:t>215</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62501843">
            <w:r>
              <w:rPr>
                <w:rStyle w:val="IndexLink"/>
              </w:rPr>
              <w:t>216</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62501844">
            <w:r>
              <w:rPr>
                <w:rStyle w:val="IndexLink"/>
              </w:rPr>
              <w:t>216</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62501845">
            <w:r>
              <w:rPr>
                <w:rStyle w:val="IndexLink"/>
              </w:rPr>
              <w:t>217</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62501846">
            <w:r>
              <w:rPr>
                <w:rStyle w:val="IndexLink"/>
              </w:rPr>
              <w:t>219</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62501847">
            <w:r>
              <w:rPr>
                <w:rStyle w:val="IndexLink"/>
              </w:rPr>
              <w:t>219</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62501848">
            <w:r>
              <w:rPr>
                <w:rStyle w:val="IndexLink"/>
              </w:rPr>
              <w:t>219</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62501849">
            <w:r>
              <w:rPr>
                <w:rStyle w:val="IndexLink"/>
              </w:rPr>
              <w:t>219</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62501850">
            <w:r>
              <w:rPr>
                <w:rStyle w:val="IndexLink"/>
              </w:rPr>
              <w:t>219</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62501851">
            <w:r>
              <w:rPr>
                <w:rStyle w:val="IndexLink"/>
              </w:rPr>
              <w:t>220</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62501852">
            <w:r>
              <w:rPr>
                <w:rStyle w:val="IndexLink"/>
              </w:rPr>
              <w:t>221</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62501853">
            <w:r>
              <w:rPr>
                <w:rStyle w:val="IndexLink"/>
              </w:rPr>
              <w:t>221</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62501854">
            <w:r>
              <w:rPr>
                <w:rStyle w:val="IndexLink"/>
              </w:rPr>
              <w:t>221</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62501855">
            <w:r>
              <w:rPr>
                <w:rStyle w:val="IndexLink"/>
              </w:rPr>
              <w:t>222</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62501856">
            <w:r>
              <w:rPr>
                <w:rStyle w:val="IndexLink"/>
              </w:rPr>
              <w:t>222</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62501857">
            <w:r>
              <w:rPr>
                <w:rStyle w:val="IndexLink"/>
              </w:rPr>
              <w:t>223</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62501858">
            <w:r>
              <w:rPr>
                <w:rStyle w:val="IndexLink"/>
              </w:rPr>
              <w:t>223</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62501859">
            <w:r>
              <w:rPr>
                <w:rStyle w:val="IndexLink"/>
              </w:rPr>
              <w:t>225</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62501860">
            <w:r>
              <w:rPr>
                <w:rStyle w:val="IndexLink"/>
              </w:rPr>
              <w:t>226</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62501861">
            <w:r>
              <w:rPr>
                <w:rStyle w:val="IndexLink"/>
              </w:rPr>
              <w:t>226</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62501862">
            <w:r>
              <w:rPr>
                <w:rStyle w:val="IndexLink"/>
              </w:rPr>
              <w:t>227</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62501863">
            <w:r>
              <w:rPr>
                <w:rStyle w:val="IndexLink"/>
              </w:rPr>
              <w:t>227</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62501864">
            <w:r>
              <w:rPr>
                <w:rStyle w:val="IndexLink"/>
              </w:rPr>
              <w:t>228</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62501865">
            <w:r>
              <w:rPr>
                <w:rStyle w:val="IndexLink"/>
              </w:rPr>
              <w:t>228</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62501866">
            <w:r>
              <w:rPr>
                <w:rStyle w:val="IndexLink"/>
              </w:rPr>
              <w:t>229</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62501867">
            <w:r>
              <w:rPr>
                <w:rStyle w:val="IndexLink"/>
              </w:rPr>
              <w:t>230</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62501868">
            <w:r>
              <w:rPr>
                <w:rStyle w:val="IndexLink"/>
              </w:rPr>
              <w:t>230</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62501869">
            <w:r>
              <w:rPr>
                <w:rStyle w:val="IndexLink"/>
              </w:rPr>
              <w:t>231</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62501870">
            <w:r>
              <w:rPr>
                <w:rStyle w:val="IndexLink"/>
              </w:rPr>
              <w:t>231</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62501871">
            <w:r>
              <w:rPr>
                <w:rStyle w:val="IndexLink"/>
              </w:rPr>
              <w:t>232</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62501872">
            <w:r>
              <w:rPr>
                <w:rStyle w:val="IndexLink"/>
              </w:rPr>
              <w:t>232</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62501873">
            <w:r>
              <w:rPr>
                <w:rStyle w:val="IndexLink"/>
              </w:rPr>
              <w:t>233</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62501874">
            <w:r>
              <w:rPr>
                <w:rStyle w:val="IndexLink"/>
              </w:rPr>
              <w:t>233</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62501875">
            <w:r>
              <w:rPr>
                <w:rStyle w:val="IndexLink"/>
              </w:rPr>
              <w:t>233</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62501876">
            <w:r>
              <w:rPr>
                <w:rStyle w:val="IndexLink"/>
              </w:rPr>
              <w:t>234</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62501877">
            <w:r>
              <w:rPr>
                <w:rStyle w:val="IndexLink"/>
              </w:rPr>
              <w:t>235</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62501878">
            <w:r>
              <w:rPr>
                <w:rStyle w:val="IndexLink"/>
              </w:rPr>
              <w:t>235</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62501879">
            <w:r>
              <w:rPr>
                <w:rStyle w:val="IndexLink"/>
              </w:rPr>
              <w:t>236</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62501880">
            <w:r>
              <w:rPr>
                <w:rStyle w:val="IndexLink"/>
              </w:rPr>
              <w:t>236</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62501881">
            <w:r>
              <w:rPr>
                <w:rStyle w:val="IndexLink"/>
              </w:rPr>
              <w:t>236</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62501882">
            <w:r>
              <w:rPr>
                <w:rStyle w:val="IndexLink"/>
              </w:rPr>
              <w:t>237</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62501883">
            <w:r>
              <w:rPr>
                <w:rStyle w:val="IndexLink"/>
              </w:rPr>
              <w:t>238</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62501884">
            <w:r>
              <w:rPr>
                <w:rStyle w:val="IndexLink"/>
              </w:rPr>
              <w:t>238</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62501885">
            <w:r>
              <w:rPr>
                <w:rStyle w:val="IndexLink"/>
              </w:rPr>
              <w:t>239</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62501886">
            <w:r>
              <w:rPr>
                <w:rStyle w:val="IndexLink"/>
              </w:rPr>
              <w:t>239</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62501887">
            <w:r>
              <w:rPr>
                <w:rStyle w:val="IndexLink"/>
              </w:rPr>
              <w:t>240</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62501888">
            <w:r>
              <w:rPr>
                <w:rStyle w:val="IndexLink"/>
              </w:rPr>
              <w:t>241</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62501889">
            <w:r>
              <w:rPr>
                <w:rStyle w:val="IndexLink"/>
              </w:rPr>
              <w:t>242</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62501890">
            <w:r>
              <w:rPr>
                <w:rStyle w:val="IndexLink"/>
              </w:rPr>
              <w:t>242</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62501891">
            <w:r>
              <w:rPr>
                <w:rStyle w:val="IndexLink"/>
              </w:rPr>
              <w:t>243</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62501892">
            <w:r>
              <w:rPr>
                <w:rStyle w:val="IndexLink"/>
              </w:rPr>
              <w:t>243</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62501893">
            <w:r>
              <w:rPr>
                <w:rStyle w:val="IndexLink"/>
              </w:rPr>
              <w:t>243</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62501894">
            <w:r>
              <w:rPr>
                <w:rStyle w:val="IndexLink"/>
              </w:rPr>
              <w:t>244</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62501895">
            <w:r>
              <w:rPr>
                <w:rStyle w:val="IndexLink"/>
              </w:rPr>
              <w:t>245</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62501896">
            <w:r>
              <w:rPr>
                <w:rStyle w:val="IndexLink"/>
              </w:rPr>
              <w:t>245</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62501897">
            <w:r>
              <w:rPr>
                <w:rStyle w:val="IndexLink"/>
              </w:rPr>
              <w:t>246</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62501898">
            <w:r>
              <w:rPr>
                <w:rStyle w:val="IndexLink"/>
              </w:rPr>
              <w:t>246</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62501899">
            <w:r>
              <w:rPr>
                <w:rStyle w:val="IndexLink"/>
              </w:rPr>
              <w:t>247</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62501900">
            <w:r>
              <w:rPr>
                <w:rStyle w:val="IndexLink"/>
              </w:rPr>
              <w:t>247</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62501901">
            <w:r>
              <w:rPr>
                <w:rStyle w:val="IndexLink"/>
              </w:rPr>
              <w:t>248</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62501902">
            <w:r>
              <w:rPr>
                <w:rStyle w:val="IndexLink"/>
              </w:rPr>
              <w:t>248</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62501903">
            <w:r>
              <w:rPr>
                <w:rStyle w:val="IndexLink"/>
              </w:rPr>
              <w:t>249</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62501904">
            <w:r>
              <w:rPr>
                <w:rStyle w:val="IndexLink"/>
              </w:rPr>
              <w:t>249</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62501905">
            <w:r>
              <w:rPr>
                <w:rStyle w:val="IndexLink"/>
              </w:rPr>
              <w:t>250</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62501906">
            <w:r>
              <w:rPr>
                <w:rStyle w:val="IndexLink"/>
              </w:rPr>
              <w:t>250</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62501907">
            <w:r>
              <w:rPr>
                <w:rStyle w:val="IndexLink"/>
              </w:rPr>
              <w:t>251</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62501908">
            <w:r>
              <w:rPr>
                <w:rStyle w:val="IndexLink"/>
              </w:rPr>
              <w:t>251</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62501909">
            <w:r>
              <w:rPr>
                <w:rStyle w:val="IndexLink"/>
              </w:rPr>
              <w:t>252</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62501910">
            <w:r>
              <w:rPr>
                <w:rStyle w:val="IndexLink"/>
              </w:rPr>
              <w:t>252</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62501911">
            <w:r>
              <w:rPr>
                <w:rStyle w:val="IndexLink"/>
              </w:rPr>
              <w:t>253</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62501912">
            <w:r>
              <w:rPr>
                <w:rStyle w:val="IndexLink"/>
              </w:rPr>
              <w:t>255</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62501913">
            <w:r>
              <w:rPr>
                <w:rStyle w:val="IndexLink"/>
              </w:rPr>
              <w:t>256</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62501914">
            <w:r>
              <w:rPr>
                <w:rStyle w:val="IndexLink"/>
              </w:rPr>
              <w:t>256</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62501915">
            <w:r>
              <w:rPr>
                <w:rStyle w:val="IndexLink"/>
              </w:rPr>
              <w:t>257</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62501916">
            <w:r>
              <w:rPr>
                <w:rStyle w:val="IndexLink"/>
              </w:rPr>
              <w:t>258</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62501917">
            <w:r>
              <w:rPr>
                <w:rStyle w:val="IndexLink"/>
              </w:rPr>
              <w:t>259</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62501918">
            <w:r>
              <w:rPr>
                <w:rStyle w:val="IndexLink"/>
              </w:rPr>
              <w:t>259</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62501919">
            <w:r>
              <w:rPr>
                <w:rStyle w:val="IndexLink"/>
              </w:rPr>
              <w:t>259</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62501920">
            <w:r>
              <w:rPr>
                <w:rStyle w:val="IndexLink"/>
              </w:rPr>
              <w:t>259</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62501921">
            <w:r>
              <w:rPr>
                <w:rStyle w:val="IndexLink"/>
              </w:rPr>
              <w:t>259</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62501922">
            <w:r>
              <w:rPr>
                <w:rStyle w:val="IndexLink"/>
              </w:rPr>
              <w:t>260</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62501923">
            <w:r>
              <w:rPr>
                <w:rStyle w:val="IndexLink"/>
              </w:rPr>
              <w:t>261</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62501924">
            <w:r>
              <w:rPr>
                <w:rStyle w:val="IndexLink"/>
              </w:rPr>
              <w:t>262</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62501925">
            <w:r>
              <w:rPr>
                <w:rStyle w:val="IndexLink"/>
              </w:rPr>
              <w:t>264</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62501926">
            <w:r>
              <w:rPr>
                <w:rStyle w:val="IndexLink"/>
              </w:rPr>
              <w:t>265</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62501927">
            <w:r>
              <w:rPr>
                <w:rStyle w:val="IndexLink"/>
              </w:rPr>
              <w:t>265</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62501928">
            <w:r>
              <w:rPr>
                <w:rStyle w:val="IndexLink"/>
              </w:rPr>
              <w:t>265</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62501929">
            <w:r>
              <w:rPr>
                <w:rStyle w:val="IndexLink"/>
              </w:rPr>
              <w:t>265</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62501930">
            <w:r>
              <w:rPr>
                <w:rStyle w:val="IndexLink"/>
              </w:rPr>
              <w:t>265</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62501931">
            <w:r>
              <w:rPr>
                <w:rStyle w:val="IndexLink"/>
              </w:rPr>
              <w:t>265</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62501932">
            <w:r>
              <w:rPr>
                <w:rStyle w:val="IndexLink"/>
              </w:rPr>
              <w:t>266</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62501933">
            <w:r>
              <w:rPr>
                <w:rStyle w:val="IndexLink"/>
              </w:rPr>
              <w:t>266</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62501934">
            <w:r>
              <w:rPr>
                <w:rStyle w:val="IndexLink"/>
              </w:rPr>
              <w:t>267</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62501935">
            <w:r>
              <w:rPr>
                <w:rStyle w:val="IndexLink"/>
              </w:rPr>
              <w:t>267</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62501936">
            <w:r>
              <w:rPr>
                <w:rStyle w:val="IndexLink"/>
              </w:rPr>
              <w:t>268</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62501937">
            <w:r>
              <w:rPr>
                <w:rStyle w:val="IndexLink"/>
              </w:rPr>
              <w:t>270</w:t>
            </w:r>
          </w:hyperlink>
        </w:p>
        <w:p>
          <w:pPr>
            <w:pStyle w:val="Contents2"/>
            <w:rPr>
              <w:rFonts w:ascii="Calibri" w:hAnsi="Calibri" w:cs="Calibri"/>
              <w:sz w:val="22"/>
              <w:szCs w:val="22"/>
            </w:rPr>
          </w:pPr>
          <w:r>
            <w:rPr/>
            <w:t>11.4</w:t>
          </w:r>
          <w:r>
            <w:rPr>
              <w:rFonts w:cs="Calibri" w:ascii="Calibri" w:hAnsi="Calibri"/>
              <w:sz w:val="22"/>
              <w:szCs w:val="22"/>
            </w:rPr>
            <w:tab/>
          </w:r>
          <w:r>
            <w:rPr/>
            <w:t>AcpiDump – Dump System ACPI Tables</w:t>
            <w:tab/>
          </w:r>
          <w:hyperlink w:anchor="__RefHeading___Toc362501938">
            <w:r>
              <w:rPr>
                <w:rStyle w:val="IndexLink"/>
              </w:rPr>
              <w:t>270</w:t>
            </w:r>
          </w:hyperlink>
        </w:p>
        <w:p>
          <w:pPr>
            <w:pStyle w:val="Contents2"/>
            <w:rPr>
              <w:rFonts w:ascii="Calibri" w:hAnsi="Calibri" w:cs="Calibri"/>
              <w:sz w:val="22"/>
              <w:szCs w:val="22"/>
            </w:rPr>
          </w:pPr>
          <w:r>
            <w:rPr/>
            <w:t>11.5</w:t>
          </w:r>
          <w:r>
            <w:rPr>
              <w:rFonts w:cs="Calibri" w:ascii="Calibri" w:hAnsi="Calibri"/>
              <w:sz w:val="22"/>
              <w:szCs w:val="22"/>
            </w:rPr>
            <w:tab/>
          </w:r>
          <w:r>
            <w:rPr/>
            <w:t>AcpiXtract – Extract ACPI Tables</w:t>
            <w:tab/>
          </w:r>
          <w:hyperlink w:anchor="__RefHeading___Toc362501939">
            <w:r>
              <w:rPr>
                <w:rStyle w:val="IndexLink"/>
              </w:rPr>
              <w:t>271</w:t>
            </w:r>
          </w:hyperlink>
        </w:p>
        <w:p>
          <w:pPr>
            <w:pStyle w:val="Contents2"/>
            <w:rPr>
              <w:rFonts w:ascii="Calibri" w:hAnsi="Calibri" w:cs="Calibri"/>
              <w:sz w:val="22"/>
              <w:szCs w:val="22"/>
            </w:rPr>
          </w:pPr>
          <w:r>
            <w:rPr/>
            <w:t>11.6</w:t>
          </w:r>
          <w:r>
            <w:rPr>
              <w:rFonts w:cs="Calibri" w:ascii="Calibri" w:hAnsi="Calibri"/>
              <w:sz w:val="22"/>
              <w:szCs w:val="22"/>
            </w:rPr>
            <w:tab/>
          </w:r>
          <w:r>
            <w:rPr/>
            <w:t>AcpiSrc – Convert ACPICA Source Code</w:t>
            <w:tab/>
          </w:r>
          <w:hyperlink w:anchor="__RefHeading___Toc362501940">
            <w:r>
              <w:rPr>
                <w:rStyle w:val="IndexLink"/>
              </w:rPr>
              <w:t>271</w:t>
            </w:r>
          </w:hyperlink>
        </w:p>
        <w:p>
          <w:pPr>
            <w:pStyle w:val="Contents2"/>
            <w:rPr>
              <w:rFonts w:ascii="Calibri" w:hAnsi="Calibri" w:cs="Calibri"/>
              <w:sz w:val="22"/>
              <w:szCs w:val="22"/>
            </w:rPr>
          </w:pPr>
          <w:r>
            <w:rPr/>
            <w:t>11.7</w:t>
          </w:r>
          <w:r>
            <w:rPr>
              <w:rFonts w:cs="Calibri" w:ascii="Calibri" w:hAnsi="Calibri"/>
              <w:sz w:val="22"/>
              <w:szCs w:val="22"/>
            </w:rPr>
            <w:tab/>
          </w:r>
          <w:r>
            <w:rPr/>
            <w:t>AcpiNames – Example Namespace Dump</w:t>
            <w:tab/>
          </w:r>
          <w:hyperlink w:anchor="__RefHeading___Toc362501941">
            <w:r>
              <w:rPr>
                <w:rStyle w:val="IndexLink"/>
              </w:rPr>
              <w:t>272</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62501942">
            <w:r>
              <w:rPr>
                <w:rStyle w:val="IndexLink"/>
              </w:rPr>
              <w:t>274</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62501943">
            <w:r>
              <w:rPr>
                <w:rStyle w:val="IndexLink"/>
              </w:rPr>
              <w:t>274</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62501944">
            <w:r>
              <w:rPr>
                <w:rStyle w:val="IndexLink"/>
              </w:rPr>
              <w:t>274</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62501945">
            <w:r>
              <w:rPr>
                <w:rStyle w:val="IndexLink"/>
              </w:rPr>
              <w:t>274</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62501946">
            <w:r>
              <w:rPr>
                <w:rStyle w:val="IndexLink"/>
              </w:rPr>
              <w:t>274</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62501947">
            <w:r>
              <w:rPr>
                <w:rStyle w:val="IndexLink"/>
              </w:rPr>
              <w:t>275</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62501948">
            <w:r>
              <w:rPr>
                <w:rStyle w:val="IndexLink"/>
              </w:rPr>
              <w:t>277</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62501949">
            <w:r>
              <w:rPr>
                <w:rStyle w:val="IndexLink"/>
              </w:rPr>
              <w:t>277</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62501950">
            <w:r>
              <w:rPr>
                <w:rStyle w:val="IndexLink"/>
              </w:rPr>
              <w:t>277</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62501951">
            <w:r>
              <w:rPr>
                <w:rStyle w:val="IndexLink"/>
              </w:rPr>
              <w:t>277</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62501952">
            <w:r>
              <w:rPr>
                <w:rStyle w:val="IndexLink"/>
              </w:rPr>
              <w:t>278</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62501953">
            <w:r>
              <w:rPr>
                <w:rStyle w:val="IndexLink"/>
              </w:rPr>
              <w:t>278</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62501954">
            <w:r>
              <w:rPr>
                <w:rStyle w:val="IndexLink"/>
              </w:rPr>
              <w:t>279</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62501955">
            <w:r>
              <w:rPr>
                <w:rStyle w:val="IndexLink"/>
              </w:rPr>
              <w:t>279</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62501956">
            <w:r>
              <w:rPr>
                <w:rStyle w:val="IndexLink"/>
              </w:rPr>
              <w:t>279</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62501957">
            <w:r>
              <w:rPr>
                <w:rStyle w:val="IndexLink"/>
              </w:rPr>
              <w:t>279</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62501958">
            <w:r>
              <w:rPr>
                <w:rStyle w:val="IndexLink"/>
              </w:rPr>
              <w:t>280</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62501959">
            <w:r>
              <w:rPr>
                <w:rStyle w:val="IndexLink"/>
              </w:rPr>
              <w:t>280</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62501960">
            <w:r>
              <w:rPr>
                <w:rStyle w:val="IndexLink"/>
              </w:rPr>
              <w:t>280</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62501961">
            <w:r>
              <w:rPr>
                <w:rStyle w:val="IndexLink"/>
              </w:rPr>
              <w:t>281</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62501962">
            <w:r>
              <w:rPr>
                <w:rStyle w:val="IndexLink"/>
              </w:rPr>
              <w:t>281</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62501963">
            <w:r>
              <w:rPr>
                <w:rStyle w:val="IndexLink"/>
              </w:rPr>
              <w:t>281</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62501964">
            <w:r>
              <w:rPr>
                <w:rStyle w:val="IndexLink"/>
              </w:rPr>
              <w:t>281</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62501965">
            <w:r>
              <w:rPr>
                <w:rStyle w:val="IndexLink"/>
              </w:rPr>
              <w:t>282</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62501966">
            <w:r>
              <w:rPr>
                <w:rStyle w:val="IndexLink"/>
              </w:rPr>
              <w:t>282</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62501967">
            <w:r>
              <w:rPr>
                <w:rStyle w:val="IndexLink"/>
              </w:rPr>
              <w:t>282</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62501968">
            <w:r>
              <w:rPr>
                <w:rStyle w:val="IndexLink"/>
              </w:rPr>
              <w:t>282</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62501969">
            <w:r>
              <w:rPr>
                <w:rStyle w:val="IndexLink"/>
              </w:rPr>
              <w:t>283</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62501970">
            <w:r>
              <w:rPr>
                <w:rStyle w:val="IndexLink"/>
              </w:rPr>
              <w:t>283</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62501971">
            <w:r>
              <w:rPr>
                <w:rStyle w:val="IndexLink"/>
              </w:rPr>
              <w:t>283</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62501972">
            <w:r>
              <w:rPr>
                <w:rStyle w:val="IndexLink"/>
              </w:rPr>
              <w:t>283</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62501973">
            <w:r>
              <w:rPr>
                <w:rStyle w:val="IndexLink"/>
              </w:rPr>
              <w:t>284</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62501974">
            <w:r>
              <w:rPr>
                <w:rStyle w:val="IndexLink"/>
              </w:rPr>
              <w:t>284</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62501975">
            <w:r>
              <w:rPr>
                <w:rStyle w:val="IndexLink"/>
              </w:rPr>
              <w:t>285</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62501976">
            <w:r>
              <w:rPr>
                <w:rStyle w:val="IndexLink"/>
              </w:rPr>
              <w:t>285</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62501977">
            <w:r>
              <w:rPr>
                <w:rStyle w:val="IndexLink"/>
              </w:rPr>
              <w:t>285</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62501978">
            <w:r>
              <w:rPr>
                <w:rStyle w:val="IndexLink"/>
              </w:rPr>
              <w:t>285</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62501979">
            <w:r>
              <w:rPr>
                <w:rStyle w:val="IndexLink"/>
              </w:rPr>
              <w:t>286</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62501980">
            <w:r>
              <w:rPr>
                <w:rStyle w:val="IndexLink"/>
              </w:rPr>
              <w:t>286</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62501981">
            <w:r>
              <w:rPr>
                <w:rStyle w:val="IndexLink"/>
              </w:rPr>
              <w:t>286</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62501982">
            <w:r>
              <w:rPr>
                <w:rStyle w:val="IndexLink"/>
              </w:rPr>
              <w:t>286</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62501983">
            <w:r>
              <w:rPr>
                <w:rStyle w:val="IndexLink"/>
              </w:rPr>
              <w:t>287</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62501984">
            <w:r>
              <w:rPr>
                <w:rStyle w:val="IndexLink"/>
              </w:rPr>
              <w:t>287</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62501985">
            <w:r>
              <w:rPr>
                <w:rStyle w:val="IndexLink"/>
              </w:rPr>
              <w:t>287</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62501986">
            <w:r>
              <w:rPr>
                <w:rStyle w:val="IndexLink"/>
              </w:rPr>
              <w:t>287</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62501987">
            <w:r>
              <w:rPr>
                <w:rStyle w:val="IndexLink"/>
              </w:rPr>
              <w:t>287</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62501988">
            <w:r>
              <w:rPr>
                <w:rStyle w:val="IndexLink"/>
              </w:rPr>
              <w:t>288</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62501989">
            <w:r>
              <w:rPr>
                <w:rStyle w:val="IndexLink"/>
              </w:rPr>
              <w:t>288</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62501990">
            <w:r>
              <w:rPr>
                <w:rStyle w:val="IndexLink"/>
              </w:rPr>
              <w:t>288</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62501991">
            <w:r>
              <w:rPr>
                <w:rStyle w:val="IndexLink"/>
              </w:rPr>
              <w:t>288</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62501992">
            <w:r>
              <w:rPr>
                <w:rStyle w:val="IndexLink"/>
              </w:rPr>
              <w:t>289</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62501993">
            <w:r>
              <w:rPr>
                <w:rStyle w:val="IndexLink"/>
              </w:rPr>
              <w:t>289</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62501994">
            <w:r>
              <w:rPr>
                <w:rStyle w:val="IndexLink"/>
              </w:rPr>
              <w:t>290</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62501995">
            <w:r>
              <w:rPr>
                <w:rStyle w:val="IndexLink"/>
              </w:rPr>
              <w:t>290</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62501996">
            <w:r>
              <w:rPr>
                <w:rStyle w:val="IndexLink"/>
              </w:rPr>
              <w:t>290</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62501997">
            <w:r>
              <w:rPr>
                <w:rStyle w:val="IndexLink"/>
              </w:rPr>
              <w:t>290</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62501998">
            <w:r>
              <w:rPr>
                <w:rStyle w:val="IndexLink"/>
              </w:rPr>
              <w:t>290</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62501999">
            <w:r>
              <w:rPr>
                <w:rStyle w:val="IndexLink"/>
              </w:rPr>
              <w:t>291</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62502000">
            <w:r>
              <w:rPr>
                <w:rStyle w:val="IndexLink"/>
              </w:rPr>
              <w:t>291</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62502001">
            <w:r>
              <w:rPr>
                <w:rStyle w:val="IndexLink"/>
              </w:rPr>
              <w:t>291</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62502002">
            <w:r>
              <w:rPr>
                <w:rStyle w:val="IndexLink"/>
              </w:rPr>
              <w:t>291</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62502003">
            <w:r>
              <w:rPr>
                <w:rStyle w:val="IndexLink"/>
              </w:rPr>
              <w:t>292</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62502004">
            <w:r>
              <w:rPr>
                <w:rStyle w:val="IndexLink"/>
              </w:rPr>
              <w:t>292</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62502005">
            <w:r>
              <w:rPr>
                <w:rStyle w:val="IndexLink"/>
              </w:rPr>
              <w:t>292</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62502006">
            <w:r>
              <w:rPr>
                <w:rStyle w:val="IndexLink"/>
              </w:rPr>
              <w:t>292</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keepNext w:val="true"/>
        <w:keepLin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56542218">
        <w:r>
          <w:rPr>
            <w:rStyle w:val="IndexLink"/>
          </w:rPr>
          <w:t>18</w:t>
        </w:r>
      </w:hyperlink>
    </w:p>
    <w:p>
      <w:pPr>
        <w:pStyle w:val="TableofFigures"/>
        <w:keepNext w:val="true"/>
        <w:keepLines/>
        <w:rPr>
          <w:rFonts w:ascii="Calibri" w:hAnsi="Calibri" w:cs="Calibri"/>
          <w:color w:val="000000"/>
          <w:sz w:val="22"/>
          <w:szCs w:val="22"/>
        </w:rPr>
      </w:pPr>
      <w:r>
        <w:rPr/>
        <w:t>Figure 2. ACPICA Subsystem Architecture</w:t>
        <w:tab/>
      </w:r>
      <w:hyperlink w:anchor="__RefHeading___Toc356542219">
        <w:r>
          <w:rPr>
            <w:rStyle w:val="IndexLink"/>
          </w:rPr>
          <w:t>20</w:t>
        </w:r>
      </w:hyperlink>
    </w:p>
    <w:p>
      <w:pPr>
        <w:pStyle w:val="TableofFigures"/>
        <w:keepNext w:val="true"/>
        <w:keepLines/>
        <w:rPr>
          <w:rFonts w:ascii="Calibri" w:hAnsi="Calibri" w:cs="Calibri"/>
          <w:color w:val="000000"/>
          <w:sz w:val="22"/>
          <w:szCs w:val="22"/>
        </w:rPr>
      </w:pPr>
      <w:r>
        <w:rPr/>
        <w:t>Figure 3. Interaction between the Architectural Components</w:t>
        <w:tab/>
      </w:r>
      <w:hyperlink w:anchor="__RefHeading___Toc356542220">
        <w:r>
          <w:rPr>
            <w:rStyle w:val="IndexLink"/>
          </w:rPr>
          <w:t>22</w:t>
        </w:r>
      </w:hyperlink>
    </w:p>
    <w:p>
      <w:pPr>
        <w:pStyle w:val="TableofFigures"/>
        <w:keepNext w:val="true"/>
        <w:keepLines/>
        <w:rPr>
          <w:rFonts w:ascii="Calibri" w:hAnsi="Calibri" w:cs="Calibri"/>
          <w:color w:val="000000"/>
          <w:sz w:val="22"/>
          <w:szCs w:val="22"/>
        </w:rPr>
      </w:pPr>
      <w:r>
        <w:rPr/>
        <w:t>Figure 4. Internal Modules of the ACPICA Subsystem</w:t>
        <w:tab/>
      </w:r>
      <w:hyperlink w:anchor="__RefHeading___Toc356542221">
        <w:r>
          <w:rPr>
            <w:rStyle w:val="IndexLink"/>
          </w:rPr>
          <w:t>23</w:t>
        </w:r>
      </w:hyperlink>
    </w:p>
    <w:p>
      <w:pPr>
        <w:pStyle w:val="TableofFigures"/>
        <w:keepNext w:val="true"/>
        <w:keepLines/>
        <w:rPr>
          <w:rFonts w:ascii="Calibri" w:hAnsi="Calibri" w:cs="Calibri"/>
          <w:color w:val="000000"/>
          <w:sz w:val="22"/>
          <w:szCs w:val="22"/>
        </w:rPr>
      </w:pPr>
      <w:r>
        <w:rPr/>
        <w:t>Figure 5. Operating System to ACPICA Subsystem Request Flow</w:t>
        <w:tab/>
      </w:r>
      <w:hyperlink w:anchor="__RefHeading___Toc356542222">
        <w:r>
          <w:rPr>
            <w:rStyle w:val="IndexLink"/>
          </w:rPr>
          <w:t>25</w:t>
        </w:r>
      </w:hyperlink>
    </w:p>
    <w:p>
      <w:pPr>
        <w:pStyle w:val="TableofFigures"/>
        <w:keepNext w:val="true"/>
        <w:keepLines/>
        <w:rPr>
          <w:rFonts w:ascii="Calibri" w:hAnsi="Calibri" w:cs="Calibri"/>
          <w:color w:val="000000"/>
          <w:sz w:val="22"/>
          <w:szCs w:val="22"/>
        </w:rPr>
      </w:pPr>
      <w:r>
        <w:rPr/>
        <w:t>Figure 6. ACPICA Subsystem to Operating System Request Flow</w:t>
        <w:tab/>
      </w:r>
      <w:hyperlink w:anchor="__RefHeading___Toc356542223">
        <w:r>
          <w:rPr>
            <w:rStyle w:val="IndexLink"/>
          </w:rPr>
          <w:t>27</w:t>
        </w:r>
      </w:hyperlink>
    </w:p>
    <w:p>
      <w:pPr>
        <w:pStyle w:val="TableofFigures"/>
        <w:keepNext w:val="true"/>
        <w:keepLines/>
        <w:rPr>
          <w:rFonts w:ascii="Calibri" w:hAnsi="Calibri" w:cs="Calibri"/>
          <w:color w:val="000000"/>
          <w:sz w:val="22"/>
          <w:szCs w:val="22"/>
        </w:rPr>
      </w:pPr>
      <w:r>
        <w:rPr/>
        <w:t>Figure 7. Internal Namespace Structure</w:t>
        <w:tab/>
      </w:r>
      <w:hyperlink w:anchor="__RefHeading___Toc356542224">
        <w:r>
          <w:rPr>
            <w:rStyle w:val="IndexLink"/>
          </w:rPr>
          <w:t>30</w:t>
        </w:r>
      </w:hyperlink>
    </w:p>
    <w:p>
      <w:pPr>
        <w:pStyle w:val="TableofFigures"/>
        <w:keepNext w:val="true"/>
        <w:keepLines/>
        <w:rPr>
          <w:rFonts w:ascii="Calibri" w:hAnsi="Calibri" w:cs="Calibri"/>
          <w:color w:val="000000"/>
          <w:sz w:val="22"/>
          <w:szCs w:val="22"/>
        </w:rPr>
      </w:pPr>
      <w:r>
        <w:rPr/>
        <w:t>Figure 8. Global Lock Architecture</w:t>
        <w:tab/>
      </w:r>
      <w:hyperlink w:anchor="__RefHeading___Toc356542225">
        <w:r>
          <w:rPr>
            <w:rStyle w:val="IndexLink"/>
          </w:rPr>
          <w:t>52</w:t>
        </w:r>
      </w:hyperlink>
    </w:p>
    <w:p>
      <w:pPr>
        <w:pStyle w:val="TableofFigures"/>
        <w:keepNext w:val="true"/>
        <w:keepLines/>
        <w:rPr>
          <w:rFonts w:ascii="Calibri" w:hAnsi="Calibri" w:cs="Calibri"/>
          <w:color w:val="000000"/>
          <w:sz w:val="22"/>
          <w:szCs w:val="22"/>
        </w:rPr>
      </w:pPr>
      <w:r>
        <w:rPr/>
        <w:t>Figure 9. ACPICA Debugger Architecture</w:t>
        <w:tab/>
      </w:r>
      <w:hyperlink w:anchor="__RefHeading___Toc356542226">
        <w:r>
          <w:rPr>
            <w:rStyle w:val="IndexLink"/>
          </w:rPr>
          <w:t>275</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6</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4</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1</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62501484"/>
      <w:bookmarkEnd w:id="0"/>
      <w:r>
        <w:rPr/>
        <w:t>Introduction</w:t>
      </w:r>
    </w:p>
    <w:p>
      <w:pPr>
        <w:pStyle w:val="Heading2"/>
        <w:ind w:left="1260" w:hanging="1260"/>
        <w:rPr/>
      </w:pPr>
      <w:bookmarkStart w:id="1" w:name="__RefHeading___Toc362501485"/>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62501486"/>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62501487"/>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62501488"/>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r>
    </w:p>
    <w:p>
      <w:pPr>
        <w:pStyle w:val="Body"/>
        <w:numPr>
          <w:ilvl w:val="0"/>
          <w:numId w:val="0"/>
        </w:numPr>
        <w:ind w:left="1296" w:hanging="0"/>
        <w:outlineLvl w:val="5"/>
        <w:rPr/>
      </w:pPr>
      <w:r>
        <w:rPr/>
      </w:r>
    </w:p>
    <w:p>
      <w:pPr>
        <w:pStyle w:val="Heading2"/>
        <w:ind w:left="1260" w:hanging="1260"/>
        <w:rPr/>
      </w:pPr>
      <w:bookmarkStart w:id="5" w:name="__RefHeading___Toc362501489"/>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5654221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62501490"/>
      <w:bookmarkEnd w:id="7"/>
      <w:r>
        <w:rPr/>
        <w:t>Architecture Overview</w:t>
      </w:r>
    </w:p>
    <w:p>
      <w:pPr>
        <w:pStyle w:val="Heading2"/>
        <w:ind w:left="1260" w:hanging="1260"/>
        <w:rPr/>
      </w:pPr>
      <w:bookmarkStart w:id="8" w:name="__RefHeading___Toc362501491"/>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6"/>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62501492"/>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62501493"/>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5654221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62501494"/>
      <w:bookmarkEnd w:id="12"/>
      <w:r>
        <w:rPr/>
        <w:t>Relationships Between Host OS, ACPICA, and Host OSL</w:t>
      </w:r>
    </w:p>
    <w:p>
      <w:pPr>
        <w:pStyle w:val="Heading4"/>
        <w:ind w:left="1260" w:hanging="1260"/>
        <w:rPr/>
      </w:pPr>
      <w:bookmarkStart w:id="13" w:name="__RefHeading___Toc362501495"/>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62501496"/>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62501497"/>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62501498"/>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5654222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62501499"/>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5654222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62501500"/>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62501501"/>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62501502"/>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62501503"/>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62501504"/>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62501505"/>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62501506"/>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62501507"/>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5654222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62501508"/>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62501509"/>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62501510"/>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5654222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62501511"/>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62501512"/>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62501513"/>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62501514"/>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62501515"/>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62501516"/>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62501517"/>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5654222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62501518"/>
      <w:bookmarkEnd w:id="41"/>
      <w:r>
        <w:rPr/>
        <w:t>Execution Model</w:t>
      </w:r>
    </w:p>
    <w:p>
      <w:pPr>
        <w:pStyle w:val="Heading3"/>
        <w:ind w:left="1260" w:hanging="1260"/>
        <w:rPr/>
      </w:pPr>
      <w:bookmarkStart w:id="42" w:name="__RefHeading___Toc362501519"/>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62501520"/>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62501521"/>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62501522"/>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62501523"/>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62501524"/>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62501525"/>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62501526"/>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62501527"/>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62501528"/>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62501529"/>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62501530"/>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62501531"/>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62501532"/>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62501533"/>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62501534"/>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62501535"/>
      <w:bookmarkEnd w:id="58"/>
      <w:r>
        <w:rPr/>
        <w:t>External Interfaces</w:t>
      </w:r>
    </w:p>
    <w:p>
      <w:pPr>
        <w:pStyle w:val="Heading4"/>
        <w:ind w:left="1260" w:hanging="1260"/>
        <w:rPr/>
      </w:pPr>
      <w:bookmarkStart w:id="59" w:name="__RefHeading___Toc362501536"/>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62501537"/>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62501538"/>
      <w:bookmarkEnd w:id="61"/>
      <w:r>
        <w:rPr/>
        <w:t>Subsystem Initialization</w:t>
      </w:r>
    </w:p>
    <w:p>
      <w:pPr>
        <w:pStyle w:val="Heading4"/>
        <w:ind w:left="1260" w:hanging="1260"/>
        <w:rPr/>
      </w:pPr>
      <w:bookmarkStart w:id="62" w:name="__RefHeading___Toc362501539"/>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62501540"/>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62501541"/>
      <w:bookmarkEnd w:id="64"/>
      <w:r>
        <w:rPr/>
        <w:t>Major Design Decisions</w:t>
      </w:r>
    </w:p>
    <w:p>
      <w:pPr>
        <w:pStyle w:val="Heading4"/>
        <w:ind w:left="1260" w:hanging="1260"/>
        <w:rPr/>
      </w:pPr>
      <w:bookmarkStart w:id="65" w:name="__RefHeading___Toc362501542"/>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62501543"/>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62501544"/>
      <w:bookmarkEnd w:id="67"/>
      <w:r>
        <w:rPr/>
        <w:t>Implementation Details</w:t>
      </w:r>
    </w:p>
    <w:p>
      <w:pPr>
        <w:pStyle w:val="Heading2"/>
        <w:ind w:left="1260" w:hanging="1260"/>
        <w:rPr/>
      </w:pPr>
      <w:bookmarkStart w:id="68" w:name="__RefHeading___Toc362501545"/>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62501546"/>
      <w:bookmarkEnd w:id="69"/>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62501547"/>
      <w:bookmarkEnd w:id="70"/>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62501548"/>
      <w:bookmarkEnd w:id="71"/>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62501549"/>
      <w:bookmarkEnd w:id="72"/>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62501550"/>
      <w:bookmarkEnd w:id="73"/>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62501551"/>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62501552"/>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62501553"/>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62501554"/>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62501555"/>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62501556"/>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62501557"/>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62501558"/>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62501559"/>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7"/>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62501560"/>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62501561"/>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62501562"/>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62501563"/>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62501564"/>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62501565"/>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62501566"/>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62501567"/>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62501568"/>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62501569"/>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62501570"/>
      <w:bookmarkEnd w:id="93"/>
      <w:r>
        <w:rPr/>
        <w:t>Multithreading Support</w:t>
      </w:r>
    </w:p>
    <w:p>
      <w:pPr>
        <w:pStyle w:val="Heading3"/>
        <w:ind w:left="1260" w:hanging="1260"/>
        <w:rPr/>
      </w:pPr>
      <w:bookmarkStart w:id="94" w:name="__RefHeading___Toc362501571"/>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62501572"/>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4"/>
        <w:ind w:left="1260" w:hanging="1260"/>
        <w:rPr/>
      </w:pPr>
      <w:bookmarkStart w:id="96" w:name="__RefHeading___Toc362501573"/>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2"/>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2"/>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2"/>
        </w:numPr>
        <w:tabs>
          <w:tab w:val="clear" w:pos="720"/>
          <w:tab w:val="left" w:pos="1710" w:leader="none"/>
        </w:tabs>
        <w:ind w:left="1710" w:hanging="360"/>
        <w:outlineLvl w:val="5"/>
        <w:rPr/>
      </w:pPr>
      <w:r>
        <w:rPr/>
        <w:t>Mutex objects are never acquired recursively by ACPICA.</w:t>
      </w:r>
    </w:p>
    <w:p>
      <w:pPr>
        <w:pStyle w:val="Normal"/>
        <w:numPr>
          <w:ilvl w:val="1"/>
          <w:numId w:val="42"/>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2"/>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62501574"/>
      <w:bookmarkEnd w:id="97"/>
      <w:r>
        <w:rPr/>
        <w:t>Internal use of Spinlock Objects</w:t>
      </w:r>
    </w:p>
    <w:p>
      <w:pPr>
        <w:pStyle w:val="Body"/>
        <w:rPr/>
      </w:pPr>
      <w:r>
        <w:rPr/>
        <w:t>ACPICA uses several internal spinlocks for the following:</w:t>
      </w:r>
    </w:p>
    <w:p>
      <w:pPr>
        <w:pStyle w:val="Body"/>
        <w:numPr>
          <w:ilvl w:val="1"/>
          <w:numId w:val="53"/>
        </w:numPr>
        <w:tabs>
          <w:tab w:val="clear" w:pos="720"/>
          <w:tab w:val="left" w:pos="1710" w:leader="none"/>
        </w:tabs>
        <w:ind w:left="1710" w:hanging="360"/>
        <w:rPr/>
      </w:pPr>
      <w:r>
        <w:rPr/>
        <w:t>Internal object reference counting mechanism</w:t>
      </w:r>
    </w:p>
    <w:p>
      <w:pPr>
        <w:pStyle w:val="Body"/>
        <w:numPr>
          <w:ilvl w:val="1"/>
          <w:numId w:val="53"/>
        </w:numPr>
        <w:tabs>
          <w:tab w:val="clear" w:pos="720"/>
          <w:tab w:val="left" w:pos="1710" w:leader="none"/>
        </w:tabs>
        <w:ind w:left="1710" w:hanging="360"/>
        <w:rPr/>
      </w:pPr>
      <w:r>
        <w:rPr/>
        <w:t>GPE data structures and registers</w:t>
      </w:r>
    </w:p>
    <w:p>
      <w:pPr>
        <w:pStyle w:val="Body"/>
        <w:numPr>
          <w:ilvl w:val="1"/>
          <w:numId w:val="53"/>
        </w:numPr>
        <w:tabs>
          <w:tab w:val="clear" w:pos="720"/>
          <w:tab w:val="left" w:pos="1710" w:leader="none"/>
        </w:tabs>
        <w:ind w:left="1710" w:hanging="360"/>
        <w:rPr/>
      </w:pPr>
      <w:r>
        <w:rPr/>
        <w:t>Other ACPI hardware (Fixed, events, etc.) data structures and registers</w:t>
      </w:r>
    </w:p>
    <w:p>
      <w:pPr>
        <w:pStyle w:val="Body"/>
        <w:numPr>
          <w:ilvl w:val="1"/>
          <w:numId w:val="53"/>
        </w:numPr>
        <w:tabs>
          <w:tab w:val="clear" w:pos="720"/>
          <w:tab w:val="left" w:pos="1710" w:leader="none"/>
        </w:tabs>
        <w:ind w:left="1710" w:hanging="360"/>
        <w:rPr/>
      </w:pPr>
      <w:r>
        <w:rPr/>
        <w:t>Global lock pending bit</w:t>
      </w:r>
    </w:p>
    <w:p>
      <w:pPr>
        <w:pStyle w:val="Heading3"/>
        <w:ind w:left="1260" w:hanging="1260"/>
        <w:rPr/>
      </w:pPr>
      <w:bookmarkStart w:id="98" w:name="__RefHeading___Toc362501575"/>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62501576"/>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8"/>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62501577"/>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9"/>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62501578"/>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62501579"/>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62501580"/>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56542225"/>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62501581"/>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62501582"/>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62501583"/>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62501584"/>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62501585"/>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62501586"/>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62501587"/>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62501588"/>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62501589"/>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4"/>
        </w:numPr>
        <w:tabs>
          <w:tab w:val="clear" w:pos="720"/>
          <w:tab w:val="left" w:pos="1980" w:leader="none"/>
        </w:tabs>
        <w:ind w:left="1980" w:hanging="360"/>
        <w:outlineLvl w:val="5"/>
        <w:rPr/>
      </w:pPr>
      <w:r>
        <w:rPr/>
        <w:t>GPE initialization during the host OS startup</w:t>
      </w:r>
    </w:p>
    <w:p>
      <w:pPr>
        <w:pStyle w:val="Body"/>
        <w:numPr>
          <w:ilvl w:val="1"/>
          <w:numId w:val="54"/>
        </w:numPr>
        <w:tabs>
          <w:tab w:val="clear" w:pos="720"/>
          <w:tab w:val="left" w:pos="1980" w:leader="none"/>
        </w:tabs>
        <w:ind w:left="1980" w:hanging="360"/>
        <w:outlineLvl w:val="5"/>
        <w:rPr/>
      </w:pPr>
      <w:r>
        <w:rPr/>
        <w:t>GPE Block Devices</w:t>
      </w:r>
    </w:p>
    <w:p>
      <w:pPr>
        <w:pStyle w:val="Body"/>
        <w:numPr>
          <w:ilvl w:val="1"/>
          <w:numId w:val="54"/>
        </w:numPr>
        <w:tabs>
          <w:tab w:val="clear" w:pos="720"/>
          <w:tab w:val="left" w:pos="1980" w:leader="none"/>
        </w:tabs>
        <w:ind w:left="1980" w:hanging="360"/>
        <w:outlineLvl w:val="5"/>
        <w:rPr/>
      </w:pPr>
      <w:r>
        <w:rPr/>
        <w:t>GPEs and dynamically loaded ACPI tables</w:t>
      </w:r>
    </w:p>
    <w:p>
      <w:pPr>
        <w:pStyle w:val="Body"/>
        <w:numPr>
          <w:ilvl w:val="1"/>
          <w:numId w:val="54"/>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62501590"/>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62501591"/>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62501592"/>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62501593"/>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62501594"/>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62501595"/>
      <w:bookmarkEnd w:id="119"/>
      <w:r>
        <w:rPr/>
        <w:t>Miscellaneous ACPICA Behavior</w:t>
      </w:r>
    </w:p>
    <w:p>
      <w:pPr>
        <w:pStyle w:val="Heading3"/>
        <w:ind w:left="1260" w:hanging="1260"/>
        <w:rPr/>
      </w:pPr>
      <w:bookmarkStart w:id="120" w:name="__RefHeading___Toc362501596"/>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62501597"/>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62501598"/>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62501599"/>
      <w:bookmarkEnd w:id="123"/>
      <w:r>
        <w:rPr/>
        <w:t>ACPICA Subsystem Features</w:t>
      </w:r>
    </w:p>
    <w:p>
      <w:pPr>
        <w:pStyle w:val="Heading2"/>
        <w:ind w:left="1260" w:hanging="1260"/>
        <w:rPr/>
      </w:pPr>
      <w:bookmarkStart w:id="124" w:name="__RefHeading___Toc362501600"/>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5" w:name="__RefHeading___Toc362501601"/>
      <w:bookmarkEnd w:id="125"/>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6" w:name="__RefHeading___Toc362501602"/>
      <w:bookmarkEnd w:id="126"/>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27" w:name="__RefHeading___Toc362501603"/>
      <w:bookmarkEnd w:id="127"/>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8" w:name="__RefHeading___Toc362501604"/>
      <w:bookmarkEnd w:id="128"/>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9" w:name="__RefHeading___Toc362501605"/>
      <w:bookmarkEnd w:id="129"/>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30" w:name="__RefHeading___Toc362501606"/>
      <w:bookmarkEnd w:id="130"/>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31" w:name="__RefHeading___Toc362501607"/>
      <w:bookmarkEnd w:id="131"/>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32" w:name="__RefHeading___Toc362501608"/>
      <w:bookmarkEnd w:id="132"/>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33" w:name="__RefHeading___Toc362501609"/>
      <w:bookmarkEnd w:id="133"/>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4" w:name="__RefHeading___Toc362501610"/>
      <w:bookmarkEnd w:id="134"/>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5" w:name="__RefHeading___Toc362501611"/>
      <w:bookmarkEnd w:id="135"/>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6" w:name="__RefHeading___Toc362501612"/>
      <w:bookmarkEnd w:id="136"/>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7" w:name="__RefHeading___Toc356542227"/>
      <w:bookmarkEnd w:id="137"/>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8" w:name="__RefHeading___Toc362501613"/>
      <w:bookmarkEnd w:id="138"/>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9" w:name="__RefHeading___Toc362501614"/>
      <w:bookmarkEnd w:id="139"/>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40" w:name="__RefHeading___Toc362501615"/>
      <w:bookmarkEnd w:id="140"/>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41" w:name="__RefHeading___Toc362501616"/>
      <w:bookmarkEnd w:id="141"/>
      <w:r>
        <w:rPr/>
        <w:t>Data Types and Interface Parameters</w:t>
      </w:r>
    </w:p>
    <w:p>
      <w:pPr>
        <w:pStyle w:val="Heading2"/>
        <w:ind w:left="1260" w:hanging="1260"/>
        <w:rPr/>
      </w:pPr>
      <w:bookmarkStart w:id="142" w:name="__RefHeading___Toc362501617"/>
      <w:bookmarkEnd w:id="142"/>
      <w:r>
        <w:rPr/>
        <w:t>ACPICA Interface Parameters</w:t>
      </w:r>
    </w:p>
    <w:p>
      <w:pPr>
        <w:pStyle w:val="Heading3"/>
        <w:ind w:left="1260" w:hanging="1260"/>
        <w:rPr/>
      </w:pPr>
      <w:bookmarkStart w:id="143" w:name="__RefHeading___Toc362501618"/>
      <w:bookmarkEnd w:id="143"/>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4" w:name="__RefHeading___Toc362501619"/>
      <w:bookmarkEnd w:id="144"/>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5" w:name="__RefHeading___Toc362501620"/>
      <w:bookmarkEnd w:id="145"/>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6" w:name="__RefHeading___Toc362501621"/>
      <w:bookmarkEnd w:id="146"/>
      <w:r>
        <w:rPr/>
        <w:t>ACPICA Basic Data Types</w:t>
      </w:r>
    </w:p>
    <w:p>
      <w:pPr>
        <w:pStyle w:val="Heading3"/>
        <w:ind w:left="1260" w:hanging="1260"/>
        <w:rPr/>
      </w:pPr>
      <w:bookmarkStart w:id="147" w:name="__RefHeading___Toc362501622"/>
      <w:bookmarkEnd w:id="147"/>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8" w:name="__RefHeading___Toc362501623"/>
      <w:bookmarkEnd w:id="148"/>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49" w:name="__RefHeading___Toc362501624"/>
      <w:bookmarkEnd w:id="149"/>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50" w:name="__RefHeading___Toc362501625"/>
      <w:bookmarkEnd w:id="150"/>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51" w:name="__RefHeading___Toc362501626"/>
      <w:bookmarkEnd w:id="151"/>
      <w:r>
        <w:rPr/>
        <w:t>ACPI_STRING – ASCII String</w:t>
      </w:r>
    </w:p>
    <w:p>
      <w:pPr>
        <w:pStyle w:val="Body"/>
        <w:numPr>
          <w:ilvl w:val="0"/>
          <w:numId w:val="0"/>
        </w:numPr>
        <w:ind w:left="1296" w:hanging="0"/>
        <w:outlineLvl w:val="5"/>
        <w:rPr/>
      </w:pPr>
      <w:bookmarkStart w:id="152" w:name="_Ref457207428"/>
      <w:bookmarkStart w:id="153" w:name="_Ref457207383"/>
      <w:bookmarkStart w:id="154"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5" w:name="_Ref457207428"/>
      <w:bookmarkStart w:id="156" w:name="_Ref457207383"/>
      <w:bookmarkStart w:id="157" w:name="_Ref457207373"/>
      <w:bookmarkStart w:id="158" w:name="__RefHeading___Toc362501627"/>
      <w:bookmarkStart w:id="159" w:name="_Ref457285316"/>
      <w:bookmarkStart w:id="160" w:name="_Ref457285283"/>
      <w:bookmarkEnd w:id="158"/>
      <w:r>
        <w:rPr/>
        <w:t>ACPI_BUFFER – Input and Output Memory Buffers</w:t>
      </w:r>
      <w:bookmarkEnd w:id="155"/>
      <w:bookmarkEnd w:id="156"/>
      <w:bookmarkEnd w:id="157"/>
      <w:bookmarkEnd w:id="159"/>
      <w:bookmarkEnd w:id="160"/>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61" w:name="__RefHeading___Toc362501628"/>
      <w:bookmarkEnd w:id="161"/>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62" w:name="__RefHeading___Toc362501629"/>
      <w:bookmarkEnd w:id="162"/>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63" w:name="__RefHeading___Toc362501630"/>
      <w:bookmarkEnd w:id="163"/>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4" w:name="__RefHeading___Toc362501631"/>
      <w:bookmarkEnd w:id="164"/>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5" w:name="__RefHeading___Toc362501632"/>
      <w:bookmarkEnd w:id="165"/>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6" w:name="__RefHeading___Toc362501633"/>
      <w:bookmarkEnd w:id="166"/>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7" w:name="__RefHeading___Toc356542228"/>
      <w:bookmarkEnd w:id="167"/>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8" w:name="__RefHeading___Toc362501634"/>
      <w:bookmarkEnd w:id="168"/>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9" w:name="__RefHeading___Toc362501635"/>
      <w:r>
        <w:rPr/>
        <w:t>Using the ACPI_OBJECT</w:t>
      </w:r>
      <w:bookmarkEnd w:id="169"/>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8">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70" w:name="__RefHeading___Toc362501636"/>
      <w:bookmarkEnd w:id="17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71" w:name="__RefHeading___Toc362501637"/>
      <w:bookmarkEnd w:id="17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72" w:name="__RefHeading___Toc362501638"/>
      <w:bookmarkEnd w:id="17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73" w:name="__RefHeading___Toc362501639"/>
      <w:bookmarkEnd w:id="17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4" w:name="__RefHeading___Toc362501640"/>
      <w:bookmarkEnd w:id="17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5" w:name="__RefHeading___Toc362501641"/>
      <w:bookmarkEnd w:id="17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6" w:name="__RefHeading___Toc362501642"/>
      <w:bookmarkEnd w:id="17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7" w:name="__RefHeading___Toc362501643"/>
      <w:bookmarkEnd w:id="17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8" w:name="__RefHeading___Toc356542229"/>
      <w:bookmarkEnd w:id="17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9" w:name="__RefHeading___Toc362501644"/>
      <w:bookmarkEnd w:id="17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80" w:name="__RefHeading___Toc362501645"/>
      <w:bookmarkEnd w:id="18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81" w:name="__RefHeading___Toc362501646"/>
      <w:bookmarkEnd w:id="181"/>
      <w:r>
        <w:rPr/>
        <w:t>Component Selection</w:t>
      </w:r>
    </w:p>
    <w:p>
      <w:pPr>
        <w:pStyle w:val="Heading3"/>
        <w:ind w:left="1260" w:hanging="1260"/>
        <w:rPr/>
      </w:pPr>
      <w:bookmarkStart w:id="182" w:name="__RefHeading___Toc362501647"/>
      <w:bookmarkEnd w:id="18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83" w:name="__RefHeading___Toc362501648"/>
      <w:bookmarkEnd w:id="18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4" w:name="__RefHeading___Toc362501649"/>
      <w:bookmarkEnd w:id="18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5" w:name="__RefHeading___Toc362501650"/>
      <w:bookmarkEnd w:id="18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6" w:name="__RefHeading___Toc362501651"/>
      <w:bookmarkEnd w:id="18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7" w:name="__RefHeading___Toc362501652"/>
      <w:bookmarkEnd w:id="18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8" w:name="__RefHeading___Toc362501653"/>
      <w:bookmarkEnd w:id="18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9" w:name="__RefHeading___Toc362501654"/>
      <w:bookmarkEnd w:id="18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90" w:name="__RefHeading___Toc362501655"/>
      <w:bookmarkEnd w:id="19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91" w:name="__RefHeading___Toc362501656"/>
      <w:bookmarkEnd w:id="19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92" w:name="__RefHeading___Toc362501657"/>
      <w:bookmarkEnd w:id="19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93" w:name="__RefHeading___Toc362501658"/>
      <w:bookmarkEnd w:id="19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4" w:name="__RefHeading___Toc362501659"/>
      <w:bookmarkEnd w:id="19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5" w:name="__RefHeading___Toc362501660"/>
      <w:bookmarkEnd w:id="19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6" w:name="__RefHeading___Toc362501661"/>
      <w:bookmarkEnd w:id="19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7" w:name="__RefHeading___Toc362501662"/>
      <w:bookmarkEnd w:id="19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8" w:name="__RefHeading___Toc362501663"/>
      <w:bookmarkEnd w:id="19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9" w:name="__RefHeading___Toc362501664"/>
      <w:bookmarkEnd w:id="19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200" w:name="__RefHeading___Toc362501665"/>
      <w:bookmarkEnd w:id="20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01" w:name="__RefHeading___Toc362501666"/>
      <w:bookmarkEnd w:id="20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02" w:name="__RefHeading___Toc362501667"/>
      <w:bookmarkEnd w:id="20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03" w:name="__RefHeading___Toc362501668"/>
      <w:bookmarkEnd w:id="20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4" w:name="__RefHeading___Toc362501669"/>
      <w:bookmarkEnd w:id="20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5" w:name="__RefHeading___Toc362501670"/>
      <w:bookmarkEnd w:id="20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6" w:name="__RefHeading___Toc362501671"/>
      <w:bookmarkEnd w:id="20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7" w:name="__RefHeading___Toc362501672"/>
      <w:bookmarkEnd w:id="20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8" w:name="__RefHeading___Toc362501673"/>
      <w:bookmarkEnd w:id="20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9" w:name="__RefHeading___Toc362501674"/>
      <w:bookmarkEnd w:id="20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10" w:name="__RefHeading___Toc362501675"/>
      <w:bookmarkEnd w:id="21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11" w:name="__RefHeading___Toc362501676"/>
      <w:bookmarkEnd w:id="21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12" w:name="__RefHeading___Toc362501677"/>
      <w:bookmarkEnd w:id="21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13" w:name="__RefHeading___Toc362501678"/>
      <w:bookmarkEnd w:id="21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4" w:name="__RefHeading___Toc362501679"/>
      <w:bookmarkEnd w:id="21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5" w:name="__RefHeading___Toc362501680"/>
      <w:bookmarkEnd w:id="21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6" w:name="__RefHeading___Toc362501681"/>
      <w:bookmarkEnd w:id="21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7" w:name="__RefHeading___Toc362501682"/>
      <w:bookmarkEnd w:id="21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8" w:name="__RefHeading___Toc362501683"/>
      <w:bookmarkEnd w:id="21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9" w:name="__RefHeading___Toc362501684"/>
      <w:bookmarkEnd w:id="21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20" w:name="__RefHeading___Toc362501685"/>
      <w:bookmarkEnd w:id="22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21" w:name="__RefHeading___Toc362501686"/>
      <w:bookmarkEnd w:id="22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22" w:name="__RefHeading___Toc362501687"/>
      <w:bookmarkEnd w:id="22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23" w:name="__RefHeading___Toc362501688"/>
      <w:bookmarkEnd w:id="22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4" w:name="__RefHeading___Toc362501689"/>
      <w:bookmarkEnd w:id="22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5" w:name="__RefHeading___Toc362501690"/>
      <w:bookmarkEnd w:id="22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6" w:name="__RefHeading___Toc362501691"/>
      <w:bookmarkEnd w:id="226"/>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7" w:name="__RefHeading___Toc362501692"/>
      <w:bookmarkEnd w:id="22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8" w:name="__RefHeading___Toc362501693"/>
      <w:bookmarkEnd w:id="22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9" w:name="__RefHeading___Toc362501694"/>
      <w:bookmarkEnd w:id="22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30" w:name="__RefHeading___Toc362501695"/>
      <w:bookmarkEnd w:id="23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31" w:name="__RefHeading___Toc362501696"/>
      <w:bookmarkEnd w:id="23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32" w:name="__RefHeading___Toc362501697"/>
      <w:bookmarkEnd w:id="23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33" w:name="__RefHeading___Toc362501698"/>
      <w:bookmarkEnd w:id="233"/>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4" w:name="__RefHeading___Toc362501699"/>
      <w:bookmarkEnd w:id="234"/>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5" w:name="__RefHeading___Toc362501700"/>
      <w:bookmarkEnd w:id="235"/>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6" w:name="__RefHeading___Toc362501701"/>
      <w:bookmarkEnd w:id="236"/>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7" w:name="__RefHeading___Toc362501702"/>
      <w:bookmarkEnd w:id="237"/>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8" w:name="__RefHeading___Toc362501703"/>
      <w:bookmarkEnd w:id="238"/>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9" w:name="__RefHeading___Toc362501704"/>
      <w:bookmarkEnd w:id="239"/>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40" w:name="__RefHeading___Toc362501705"/>
      <w:bookmarkEnd w:id="240"/>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41" w:name="__RefHeading___Toc362501706"/>
      <w:bookmarkEnd w:id="241"/>
      <w:r>
        <w:rPr/>
        <w:t>ACPICA Subsystem Initialization and Control</w:t>
      </w:r>
    </w:p>
    <w:p>
      <w:pPr>
        <w:pStyle w:val="Heading3"/>
        <w:ind w:left="1260" w:hanging="1260"/>
        <w:rPr/>
      </w:pPr>
      <w:bookmarkStart w:id="242" w:name="__RefHeading___Toc362501707"/>
      <w:bookmarkEnd w:id="242"/>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43" w:name="__RefHeading___Toc362501708"/>
      <w:bookmarkEnd w:id="243"/>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4" w:name="__RefHeading___Toc362501709"/>
      <w:bookmarkEnd w:id="24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5" w:name="__RefHeading___Toc362501710"/>
      <w:bookmarkEnd w:id="245"/>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6" w:name="__RefHeading___Toc362501711"/>
      <w:bookmarkEnd w:id="246"/>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7" w:name="__RefHeading___Toc362501712"/>
      <w:bookmarkEnd w:id="247"/>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8" w:name="__RefHeading___Toc362501713"/>
      <w:bookmarkEnd w:id="248"/>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9" w:name="__RefHeading___Toc362501714"/>
      <w:bookmarkEnd w:id="249"/>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50" w:name="__RefHeading___Toc362501715"/>
      <w:bookmarkEnd w:id="250"/>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51" w:name="__RefHeading___Toc362501716"/>
      <w:bookmarkEnd w:id="251"/>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52" w:name="__RefHeading___Toc362501717"/>
      <w:bookmarkEnd w:id="252"/>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53" w:name="__RefHeading___Toc362501718"/>
      <w:bookmarkEnd w:id="253"/>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54" w:name="__RefHeading___Toc362501719"/>
      <w:bookmarkEnd w:id="254"/>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5" w:name="__RefHeading___Toc362501720"/>
      <w:bookmarkEnd w:id="255"/>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6" w:name="__RefHeading___Toc362501721"/>
      <w:bookmarkEnd w:id="256"/>
      <w:r>
        <w:rPr/>
        <w:t>ACPI Table Management</w:t>
      </w:r>
    </w:p>
    <w:p>
      <w:pPr>
        <w:pStyle w:val="Heading3"/>
        <w:ind w:left="1260" w:hanging="1260"/>
        <w:rPr/>
      </w:pPr>
      <w:bookmarkStart w:id="257" w:name="__RefHeading___Toc362501722"/>
      <w:bookmarkEnd w:id="257"/>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8" w:name="__RefHeading___Toc362501723"/>
      <w:bookmarkEnd w:id="258"/>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9" w:name="__RefHeading___Toc362501724"/>
      <w:bookmarkEnd w:id="259"/>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60" w:name="__RefHeading___Toc362501725"/>
      <w:bookmarkEnd w:id="260"/>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61" w:name="__RefHeading___Toc362501726"/>
      <w:bookmarkEnd w:id="261"/>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62" w:name="__RefHeading___Toc362501727"/>
      <w:bookmarkEnd w:id="262"/>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63" w:name="__RefHeading___Toc362501728"/>
      <w:bookmarkEnd w:id="263"/>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64" w:name="__RefHeading___Toc362501729"/>
      <w:bookmarkEnd w:id="264"/>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5" w:name="__RefHeading___Toc362501730"/>
      <w:bookmarkEnd w:id="265"/>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6" w:name="__RefHeading___Toc362501731"/>
      <w:bookmarkEnd w:id="266"/>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7" w:name="__RefHeading___Toc362501732"/>
      <w:bookmarkEnd w:id="267"/>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8" w:name="__RefHeading___Toc362501733"/>
      <w:bookmarkEnd w:id="268"/>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9" w:name="__RefHeading___Toc362501734"/>
      <w:bookmarkEnd w:id="269"/>
      <w:r>
        <w:rPr/>
        <w:t>ACPI Namespace Management</w:t>
      </w:r>
    </w:p>
    <w:p>
      <w:pPr>
        <w:pStyle w:val="Heading3"/>
        <w:ind w:left="1260" w:hanging="1260"/>
        <w:rPr/>
      </w:pPr>
      <w:bookmarkStart w:id="270" w:name="__RefHeading___Toc362501735"/>
      <w:bookmarkStart w:id="271" w:name="first"/>
      <w:bookmarkEnd w:id="270"/>
      <w:bookmarkEnd w:id="271"/>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0"/>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1"/>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72" w:name="__RefHeading___Toc362501736"/>
      <w:bookmarkEnd w:id="272"/>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73" w:name="__RefHeading___Toc362501737"/>
      <w:bookmarkEnd w:id="273"/>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74" w:name="__RefHeading___Toc362501738"/>
      <w:bookmarkEnd w:id="274"/>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2"/>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5" w:name="__RefHeading___Toc362501739"/>
      <w:bookmarkEnd w:id="275"/>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6" w:name="__RefHeading___Toc362501740"/>
      <w:bookmarkEnd w:id="276"/>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7" w:name="__RefHeading___Toc362501741"/>
      <w:bookmarkEnd w:id="277"/>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8" w:name="__RefHeading___Toc362501742"/>
      <w:bookmarkEnd w:id="278"/>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9" w:name="__RefHeading___Toc362501743"/>
      <w:bookmarkStart w:id="280" w:name="work"/>
      <w:bookmarkEnd w:id="279"/>
      <w:bookmarkEnd w:id="280"/>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81" w:name="__RefHeading___Toc362501744"/>
      <w:bookmarkEnd w:id="281"/>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82" w:name="__RefHeading___Toc362501745"/>
      <w:bookmarkEnd w:id="282"/>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83" w:name="__RefHeading___Toc362501746"/>
      <w:bookmarkEnd w:id="283"/>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84" w:name="__RefHeading___Toc362501747"/>
      <w:bookmarkEnd w:id="284"/>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5" w:name="__RefHeading___Toc362501748"/>
      <w:bookmarkEnd w:id="285"/>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6" w:name="__RefHeading___Toc362501749"/>
      <w:bookmarkEnd w:id="28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7" w:name="__RefHeading___Toc362501750"/>
      <w:bookmarkStart w:id="288" w:name="_Ref308528520"/>
      <w:bookmarkEnd w:id="287"/>
      <w:r>
        <w:rPr/>
        <w:t>AcpiAcquireMutex</w:t>
      </w:r>
      <w:bookmarkEnd w:id="28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9" w:name="__RefHeading___Toc362501751"/>
      <w:bookmarkStart w:id="290" w:name="_Ref308528533"/>
      <w:bookmarkEnd w:id="289"/>
      <w:r>
        <w:rPr/>
        <w:t>AcpiReleaseMutex</w:t>
      </w:r>
      <w:bookmarkEnd w:id="29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91" w:name="__RefHeading___Toc362501752"/>
      <w:bookmarkEnd w:id="291"/>
      <w:r>
        <w:rPr/>
        <w:t>ACPI Hardware Management</w:t>
      </w:r>
    </w:p>
    <w:p>
      <w:pPr>
        <w:pStyle w:val="Heading3"/>
        <w:ind w:left="1260" w:hanging="1260"/>
        <w:rPr/>
      </w:pPr>
      <w:bookmarkStart w:id="292" w:name="__RefHeading___Toc362501753"/>
      <w:bookmarkEnd w:id="292"/>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93" w:name="__RefHeading___Toc362501754"/>
      <w:bookmarkEnd w:id="293"/>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94" w:name="__RefHeading___Toc362501755"/>
      <w:bookmarkEnd w:id="294"/>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5" w:name="__RefHeading___Toc362501756"/>
      <w:bookmarkEnd w:id="295"/>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6" w:name="__RefHeading___Toc362501757"/>
      <w:bookmarkEnd w:id="296"/>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7" w:name="__RefHeading___Toc362501758"/>
      <w:bookmarkEnd w:id="297"/>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8" w:name="__RefHeading___Toc362501759"/>
      <w:bookmarkEnd w:id="298"/>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9" w:name="__RefHeading___Toc362501760"/>
      <w:bookmarkEnd w:id="299"/>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00" w:name="__RefHeading___Toc362501761"/>
      <w:bookmarkEnd w:id="300"/>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01" w:name="__RefHeading___Toc362501762"/>
      <w:bookmarkEnd w:id="301"/>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02" w:name="__RefHeading___Toc362501763"/>
      <w:bookmarkEnd w:id="302"/>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03" w:name="__RefHeading___Toc362501764"/>
      <w:bookmarkEnd w:id="303"/>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04" w:name="__RefHeading___Toc362501765"/>
      <w:bookmarkEnd w:id="304"/>
      <w:r>
        <w:rPr/>
        <w:t>ACPI Sleep/Wake Support</w:t>
      </w:r>
    </w:p>
    <w:p>
      <w:pPr>
        <w:pStyle w:val="Heading3"/>
        <w:ind w:left="1260" w:hanging="1260"/>
        <w:rPr/>
      </w:pPr>
      <w:bookmarkStart w:id="305" w:name="__RefHeading___Toc362501766"/>
      <w:bookmarkEnd w:id="305"/>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6" w:name="__RefHeading___Toc362501767"/>
      <w:bookmarkEnd w:id="306"/>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7" w:name="__RefHeading___Toc362501768"/>
      <w:bookmarkEnd w:id="307"/>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5"/>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5"/>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08" w:name="__RefHeading___Toc362501769"/>
      <w:bookmarkEnd w:id="308"/>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9" w:name="__RefHeading___Toc362501770"/>
      <w:bookmarkEnd w:id="309"/>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10" w:name="__RefHeading___Toc362501771"/>
      <w:bookmarkEnd w:id="310"/>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11" w:name="__RefHeading___Toc362501772"/>
      <w:bookmarkEnd w:id="311"/>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12" w:name="__RefHeading___Toc362501773"/>
      <w:bookmarkEnd w:id="312"/>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13" w:name="__RefHeading___Toc362501774"/>
      <w:bookmarkEnd w:id="313"/>
      <w:r>
        <w:rPr/>
        <w:t>ACPI Fixed Event Management</w:t>
      </w:r>
    </w:p>
    <w:p>
      <w:pPr>
        <w:pStyle w:val="Heading3"/>
        <w:ind w:left="1260" w:hanging="1260"/>
        <w:rPr/>
      </w:pPr>
      <w:bookmarkStart w:id="314" w:name="__RefHeading___Toc362501775"/>
      <w:bookmarkEnd w:id="314"/>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5" w:name="__RefHeading___Toc362501776"/>
      <w:bookmarkEnd w:id="315"/>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6" w:name="__RefHeading___Toc362501777"/>
      <w:bookmarkEnd w:id="316"/>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7" w:name="__RefHeading___Toc362501778"/>
      <w:bookmarkEnd w:id="317"/>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8" w:name="__RefHeading___Toc362501779"/>
      <w:bookmarkEnd w:id="318"/>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9" w:name="__RefHeading___Toc362501780"/>
      <w:bookmarkEnd w:id="319"/>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20" w:name="__RefHeading___Toc362501781"/>
      <w:bookmarkEnd w:id="320"/>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21" w:name="__RefHeading___Toc362501782"/>
      <w:bookmarkEnd w:id="321"/>
      <w:r>
        <w:rPr/>
        <w:t>ACPI General Purpose Event (GPE) Management</w:t>
      </w:r>
    </w:p>
    <w:p>
      <w:pPr>
        <w:pStyle w:val="Heading3"/>
        <w:ind w:left="1260" w:hanging="1260"/>
        <w:rPr/>
      </w:pPr>
      <w:bookmarkStart w:id="322" w:name="__RefHeading___Toc362501783"/>
      <w:bookmarkEnd w:id="322"/>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23" w:name="__RefHeading___Toc362501784"/>
      <w:bookmarkEnd w:id="323"/>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24" w:name="__RefHeading___Toc362501785"/>
      <w:bookmarkEnd w:id="324"/>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5" w:name="__RefHeading___Toc362501786"/>
      <w:bookmarkEnd w:id="325"/>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6" w:name="__RefHeading___Toc362501787"/>
      <w:bookmarkEnd w:id="326"/>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7" w:name="__RefHeading___Toc362501788"/>
      <w:bookmarkEnd w:id="327"/>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8" w:name="__RefHeading___Toc362501789"/>
      <w:bookmarkEnd w:id="328"/>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9" w:name="__RefHeading___Toc362501790"/>
      <w:bookmarkEnd w:id="329"/>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30" w:name="__RefHeading___Toc362501791"/>
      <w:bookmarkEnd w:id="330"/>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31" w:name="__RefHeading___Toc362501792"/>
      <w:bookmarkEnd w:id="331"/>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32" w:name="__RefHeading___Toc362501793"/>
      <w:bookmarkEnd w:id="332"/>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33" w:name="__RefHeading___Toc362501794"/>
      <w:bookmarkEnd w:id="333"/>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34" w:name="__RefHeading___Toc362501795"/>
      <w:bookmarkEnd w:id="334"/>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5" w:name="__RefHeading___Toc362501796"/>
      <w:bookmarkEnd w:id="335"/>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6" w:name="__RefHeading___Toc362501797"/>
      <w:bookmarkEnd w:id="336"/>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7" w:name="__RefHeading___Toc362501798"/>
      <w:bookmarkEnd w:id="337"/>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8" w:name="__RefHeading___Toc362501799"/>
      <w:bookmarkEnd w:id="338"/>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9" w:name="__RefHeading___Toc362501800"/>
      <w:bookmarkEnd w:id="339"/>
      <w:r>
        <w:rPr/>
        <w:t>Miscellaneous Handler Support</w:t>
      </w:r>
    </w:p>
    <w:p>
      <w:pPr>
        <w:pStyle w:val="Heading3"/>
        <w:ind w:left="1260" w:hanging="1260"/>
        <w:rPr/>
      </w:pPr>
      <w:bookmarkStart w:id="340" w:name="__RefHeading___Toc362501801"/>
      <w:bookmarkEnd w:id="340"/>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41" w:name="__RefHeading___Toc362501802"/>
      <w:bookmarkEnd w:id="341"/>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42" w:name="__RefHeading___Toc362501803"/>
      <w:bookmarkEnd w:id="342"/>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43" w:name="__RefHeading___Toc362501804"/>
      <w:bookmarkEnd w:id="343"/>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44" w:name="__RefHeading___Toc362501805"/>
      <w:bookmarkEnd w:id="344"/>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5" w:name="__RefHeading___Toc362501806"/>
      <w:bookmarkEnd w:id="345"/>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6" w:name="__RefHeading___Toc362501807"/>
      <w:bookmarkEnd w:id="346"/>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7" w:name="__RefHeading___Toc362501808"/>
      <w:bookmarkEnd w:id="347"/>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8" w:name="__RefHeading___Toc362501809"/>
      <w:bookmarkEnd w:id="348"/>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9" w:name="__RefHeading___Toc362501810"/>
      <w:bookmarkStart w:id="350" w:name="GPIO_Context"/>
      <w:bookmarkStart w:id="351" w:name="_Ref308528420"/>
      <w:bookmarkEnd w:id="349"/>
      <w:bookmarkEnd w:id="350"/>
      <w:r>
        <w:rPr/>
        <w:t>Context for the GPIO/SerialBus Address Space Handlers</w:t>
      </w:r>
      <w:bookmarkEnd w:id="351"/>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52" w:name="__RefHeading___Toc362501811"/>
      <w:bookmarkEnd w:id="352"/>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53" w:name="__RefHeading___Toc362501812"/>
      <w:bookmarkEnd w:id="353"/>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54" w:name="__RefHeading___Toc362501813"/>
      <w:bookmarkEnd w:id="354"/>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5" w:name="__RefHeading___Toc362501814"/>
      <w:bookmarkEnd w:id="355"/>
      <w:r>
        <w:rPr/>
        <w:t>ACPI Resource Management</w:t>
      </w:r>
    </w:p>
    <w:p>
      <w:pPr>
        <w:pStyle w:val="Heading3"/>
        <w:ind w:left="1260" w:hanging="1260"/>
        <w:rPr/>
      </w:pPr>
      <w:bookmarkStart w:id="356" w:name="__RefHeading___Toc362501815"/>
      <w:bookmarkEnd w:id="356"/>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7" w:name="__RefHeading___Toc362501816"/>
      <w:bookmarkEnd w:id="357"/>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8" w:name="__RefHeading___Toc362501817"/>
      <w:bookmarkEnd w:id="358"/>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9" w:name="__RefHeading___Toc362501818"/>
      <w:bookmarkStart w:id="360" w:name="_Ref308528584"/>
      <w:bookmarkEnd w:id="359"/>
      <w:r>
        <w:rPr/>
        <w:t>AcpiGetEventResources</w:t>
      </w:r>
      <w:bookmarkEnd w:id="36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1" w:name="__RefHeading___Toc362501819"/>
      <w:bookmarkEnd w:id="361"/>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62" w:name="__RefHeading___Toc362501820"/>
      <w:bookmarkEnd w:id="362"/>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63" w:name="__RefHeading___Toc362501821"/>
      <w:bookmarkEnd w:id="363"/>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64" w:name="__RefHeading___Toc362501822"/>
      <w:bookmarkEnd w:id="364"/>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5" w:name="__RefHeading___Toc362501823"/>
      <w:bookmarkEnd w:id="365"/>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66" w:name="__RefHeading___Toc362501824"/>
      <w:bookmarkEnd w:id="36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67" w:name="__RefHeading___Toc362501825"/>
      <w:bookmarkEnd w:id="367"/>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68" w:name="__RefHeading___Toc362501826"/>
      <w:bookmarkEnd w:id="368"/>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9" w:name="__RefHeading___Toc362501827"/>
      <w:bookmarkEnd w:id="369"/>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70" w:name="__RefHeading___Toc362501828"/>
      <w:bookmarkEnd w:id="370"/>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71" w:name="__RefHeading___Toc362501829"/>
      <w:bookmarkEnd w:id="371"/>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72" w:name="__RefHeading___Toc362501830"/>
      <w:bookmarkEnd w:id="372"/>
      <w:r>
        <w:rPr/>
        <w:t>Formatted Output</w:t>
      </w:r>
    </w:p>
    <w:p>
      <w:pPr>
        <w:pStyle w:val="Heading3"/>
        <w:ind w:left="1260" w:hanging="1260"/>
        <w:rPr/>
      </w:pPr>
      <w:bookmarkStart w:id="373" w:name="__RefHeading___Toc362501831"/>
      <w:bookmarkEnd w:id="373"/>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74" w:name="__RefHeading___Toc362501832"/>
      <w:bookmarkEnd w:id="374"/>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75" w:name="__RefHeading___Toc362501833"/>
      <w:bookmarkEnd w:id="375"/>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6" w:name="__RefHeading___Toc362501834"/>
      <w:bookmarkEnd w:id="376"/>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7" w:name="__RefHeading___Toc362501835"/>
      <w:bookmarkEnd w:id="377"/>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8" w:name="__RefHeading___Toc362501836"/>
      <w:bookmarkEnd w:id="378"/>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9" w:name="__RefHeading___Toc362501837"/>
      <w:bookmarkEnd w:id="379"/>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80" w:name="__RefHeading___Toc362501838"/>
      <w:bookmarkEnd w:id="380"/>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81" w:name="__RefHeading___Toc362501839"/>
      <w:bookmarkEnd w:id="381"/>
      <w:r>
        <w:rPr/>
        <w:t>Miscellaneous Utilities</w:t>
      </w:r>
    </w:p>
    <w:p>
      <w:pPr>
        <w:pStyle w:val="Heading3"/>
        <w:ind w:left="1260" w:hanging="1260"/>
        <w:rPr/>
      </w:pPr>
      <w:bookmarkStart w:id="382" w:name="__RefHeading___Toc362501840"/>
      <w:bookmarkEnd w:id="382"/>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83" w:name="__RefHeading___Toc362501841"/>
      <w:bookmarkEnd w:id="383"/>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84" w:name="__RefHeading___Toc362501842"/>
      <w:bookmarkEnd w:id="384"/>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85" w:name="__RefHeading___Toc362501843"/>
      <w:bookmarkEnd w:id="385"/>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86" w:name="__RefHeading___Toc362501844"/>
      <w:bookmarkEnd w:id="386"/>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7" w:name="__RefHeading___Toc362501845"/>
      <w:bookmarkEnd w:id="387"/>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8" w:name="__RefHeading___Toc362501846"/>
      <w:bookmarkEnd w:id="388"/>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9" w:name="__RefHeading___Toc362501847"/>
      <w:bookmarkEnd w:id="389"/>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90" w:name="__RefHeading___Toc362501848"/>
      <w:bookmarkEnd w:id="390"/>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91" w:name="__RefHeading___Toc362501849"/>
      <w:bookmarkEnd w:id="391"/>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92" w:name="__RefHeading___Toc362501850"/>
      <w:bookmarkEnd w:id="392"/>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93" w:name="__RefHeading___Toc362501851"/>
      <w:bookmarkEnd w:id="393"/>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94" w:name="__RefHeading___Toc362501852"/>
      <w:bookmarkEnd w:id="394"/>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95" w:name="__RefHeading___Toc362501853"/>
      <w:bookmarkEnd w:id="395"/>
      <w:r>
        <w:rPr/>
        <w:t>Environmental and ACPI Tables</w:t>
      </w:r>
    </w:p>
    <w:p>
      <w:pPr>
        <w:pStyle w:val="Heading3"/>
        <w:ind w:left="1260" w:hanging="1260"/>
        <w:rPr/>
      </w:pPr>
      <w:bookmarkStart w:id="396" w:name="__RefHeading___Toc362501854"/>
      <w:bookmarkEnd w:id="396"/>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7" w:name="__RefHeading___Toc362501855"/>
      <w:bookmarkEnd w:id="397"/>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8" w:name="__RefHeading___Toc362501856"/>
      <w:bookmarkEnd w:id="398"/>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9" w:name="__RefHeading___Toc362501857"/>
      <w:bookmarkEnd w:id="399"/>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00" w:name="__RefHeading___Toc362501858"/>
      <w:bookmarkEnd w:id="400"/>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01" w:name="__RefHeading___Toc362501859"/>
      <w:bookmarkEnd w:id="401"/>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02" w:name="__RefHeading___Toc362501860"/>
      <w:bookmarkEnd w:id="402"/>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03" w:name="__RefHeading___Toc362501861"/>
      <w:bookmarkEnd w:id="403"/>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04" w:name="__RefHeading___Toc362501862"/>
      <w:bookmarkEnd w:id="404"/>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05" w:name="__RefHeading___Toc362501863"/>
      <w:bookmarkEnd w:id="405"/>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06" w:name="__RefHeading___Toc362501864"/>
      <w:bookmarkEnd w:id="406"/>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7" w:name="__RefHeading___Toc362501865"/>
      <w:bookmarkEnd w:id="407"/>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8" w:name="__RefHeading___Toc362501866"/>
      <w:bookmarkEnd w:id="408"/>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9" w:name="__RefHeading___Toc362501867"/>
      <w:bookmarkEnd w:id="409"/>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10" w:name="__RefHeading___Toc362501868"/>
      <w:bookmarkEnd w:id="410"/>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11" w:name="__RefHeading___Toc362501869"/>
      <w:bookmarkEnd w:id="411"/>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12" w:name="__RefHeading___Toc362501870"/>
      <w:bookmarkEnd w:id="412"/>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13" w:name="__RefHeading___Toc362501871"/>
      <w:bookmarkEnd w:id="413"/>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14" w:name="__RefHeading___Toc362501872"/>
      <w:bookmarkEnd w:id="414"/>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15" w:name="__RefHeading___Toc362501873"/>
      <w:bookmarkEnd w:id="415"/>
      <w:r>
        <w:rPr/>
        <w:t>Multithreading and Scheduling Services</w:t>
      </w:r>
    </w:p>
    <w:p>
      <w:pPr>
        <w:pStyle w:val="Heading3"/>
        <w:ind w:left="1260" w:hanging="1260"/>
        <w:rPr/>
      </w:pPr>
      <w:bookmarkStart w:id="416" w:name="__RefHeading___Toc362501874"/>
      <w:bookmarkEnd w:id="416"/>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7" w:name="__RefHeading___Toc362501875"/>
      <w:bookmarkEnd w:id="417"/>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8" w:name="__RefHeading___Toc362501876"/>
      <w:bookmarkEnd w:id="418"/>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9" w:name="__RefHeading___Toc362501877"/>
      <w:bookmarkEnd w:id="419"/>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20" w:name="__RefHeading___Toc362501878"/>
      <w:bookmarkEnd w:id="420"/>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21" w:name="__RefHeading___Toc362501879"/>
      <w:bookmarkEnd w:id="421"/>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22" w:name="__RefHeading___Toc362501880"/>
      <w:bookmarkEnd w:id="422"/>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23" w:name="__RefHeading___Toc362501881"/>
      <w:bookmarkEnd w:id="423"/>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24" w:name="__RefHeading___Toc362501882"/>
      <w:bookmarkEnd w:id="424"/>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25" w:name="__RefHeading___Toc362501883"/>
      <w:bookmarkEnd w:id="425"/>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26" w:name="__RefHeading___Toc362501884"/>
      <w:bookmarkEnd w:id="426"/>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7" w:name="__RefHeading___Toc362501885"/>
      <w:bookmarkEnd w:id="427"/>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8" w:name="__RefHeading___Toc362501886"/>
      <w:bookmarkEnd w:id="428"/>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3"/>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9" w:name="__RefHeading___Toc362501887"/>
      <w:bookmarkEnd w:id="429"/>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30" w:name="__RefHeading___Toc362501888"/>
      <w:bookmarkEnd w:id="430"/>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31" w:name="__RefHeading___Toc362501889"/>
      <w:bookmarkEnd w:id="431"/>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32" w:name="__RefHeading___Toc362501890"/>
      <w:bookmarkEnd w:id="432"/>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33" w:name="__RefHeading___Toc362501891"/>
      <w:bookmarkEnd w:id="433"/>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34" w:name="__RefHeading___Toc362501892"/>
      <w:bookmarkEnd w:id="434"/>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35" w:name="__RefHeading___Toc362501893"/>
      <w:bookmarkEnd w:id="435"/>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36" w:name="__RefHeading___Toc362501894"/>
      <w:bookmarkEnd w:id="436"/>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7" w:name="__RefHeading___Toc362501895"/>
      <w:bookmarkEnd w:id="437"/>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8" w:name="__RefHeading___Toc362501896"/>
      <w:bookmarkEnd w:id="438"/>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9" w:name="__RefHeading___Toc362501897"/>
      <w:bookmarkEnd w:id="439"/>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40" w:name="__RefHeading___Toc362501898"/>
      <w:bookmarkEnd w:id="440"/>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41" w:name="__RefHeading___Toc362501899"/>
      <w:bookmarkEnd w:id="441"/>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42" w:name="__RefHeading___Toc362501900"/>
      <w:bookmarkEnd w:id="442"/>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43" w:name="__RefHeading___Toc362501901"/>
      <w:bookmarkEnd w:id="443"/>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44" w:name="__RefHeading___Toc362501902"/>
      <w:bookmarkEnd w:id="444"/>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45" w:name="__RefHeading___Toc362501903"/>
      <w:bookmarkEnd w:id="445"/>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46" w:name="__RefHeading___Toc362501904"/>
      <w:bookmarkEnd w:id="446"/>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7" w:name="__RefHeading___Toc362501905"/>
      <w:bookmarkEnd w:id="447"/>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8" w:name="__RefHeading___Toc362501906"/>
      <w:bookmarkEnd w:id="448"/>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9" w:name="__RefHeading___Toc362501907"/>
      <w:bookmarkEnd w:id="449"/>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50" w:name="__RefHeading___Toc362501908"/>
      <w:bookmarkEnd w:id="450"/>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51" w:name="__RefHeading___Toc362501909"/>
      <w:bookmarkEnd w:id="451"/>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52" w:name="__RefHeading___Toc362501910"/>
      <w:bookmarkEnd w:id="452"/>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53" w:name="__RefHeading___Toc362501911"/>
      <w:bookmarkEnd w:id="453"/>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54" w:name="__RefHeading___Toc362501912"/>
      <w:bookmarkEnd w:id="454"/>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55" w:name="__RefHeading___Toc362501913"/>
      <w:bookmarkEnd w:id="455"/>
      <w:r>
        <w:rPr/>
        <w:t>Miscellaneous</w:t>
      </w:r>
    </w:p>
    <w:p>
      <w:pPr>
        <w:pStyle w:val="Heading3"/>
        <w:ind w:left="1260" w:hanging="1260"/>
        <w:rPr/>
      </w:pPr>
      <w:bookmarkStart w:id="456" w:name="__RefHeading___Toc362501914"/>
      <w:bookmarkEnd w:id="456"/>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57" w:name="__RefHeading___Toc362501915"/>
      <w:bookmarkEnd w:id="457"/>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58" w:name="__RefHeading___Toc362501916"/>
      <w:bookmarkEnd w:id="458"/>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59" w:name="__RefHeading___Toc362501917"/>
      <w:bookmarkEnd w:id="459"/>
      <w:r>
        <w:rPr/>
        <w:t>ACPICA Deployment Guide</w:t>
      </w:r>
    </w:p>
    <w:p>
      <w:pPr>
        <w:pStyle w:val="Heading2"/>
        <w:ind w:left="1260" w:hanging="1260"/>
        <w:rPr/>
      </w:pPr>
      <w:bookmarkStart w:id="460" w:name="__RefHeading___Toc362501918"/>
      <w:bookmarkEnd w:id="460"/>
      <w:r>
        <w:rPr/>
        <w:t>Using the ACPICA Subsystem Interfaces</w:t>
      </w:r>
    </w:p>
    <w:p>
      <w:pPr>
        <w:pStyle w:val="Heading3"/>
        <w:ind w:left="1260" w:hanging="1260"/>
        <w:rPr/>
      </w:pPr>
      <w:bookmarkStart w:id="461" w:name="__RefHeading___Toc362501919"/>
      <w:bookmarkEnd w:id="461"/>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4"/>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62" w:name="__RefHeading___Toc362501920"/>
      <w:bookmarkEnd w:id="462"/>
      <w:r>
        <w:rPr/>
        <w:t>ACPICA Initialization Examples</w:t>
      </w:r>
    </w:p>
    <w:p>
      <w:pPr>
        <w:pStyle w:val="Heading4"/>
        <w:ind w:left="1260" w:hanging="1260"/>
        <w:rPr/>
      </w:pPr>
      <w:bookmarkStart w:id="463" w:name="__RefHeading___Toc362501921"/>
      <w:bookmarkEnd w:id="463"/>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64" w:name="__RefHeading___Toc362501922"/>
      <w:bookmarkEnd w:id="464"/>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65" w:name="__RefHeading___Toc362501923"/>
      <w:bookmarkEnd w:id="465"/>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5"/>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66" w:name="__RefHeading___Toc362501924"/>
      <w:bookmarkEnd w:id="466"/>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6"/>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67" w:name="__RefHeading___Toc362501925"/>
      <w:bookmarkEnd w:id="467"/>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68" w:name="__RefHeading___Toc362501926"/>
      <w:bookmarkEnd w:id="468"/>
      <w:r>
        <w:rPr/>
        <w:t>Implementing the OS Services Layer</w:t>
      </w:r>
    </w:p>
    <w:p>
      <w:pPr>
        <w:pStyle w:val="Heading3"/>
        <w:ind w:left="1260" w:hanging="1260"/>
        <w:rPr/>
      </w:pPr>
      <w:bookmarkStart w:id="469" w:name="__RefHeading___Toc362501927"/>
      <w:bookmarkEnd w:id="469"/>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70" w:name="__RefHeading___Toc362501928"/>
      <w:bookmarkEnd w:id="470"/>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71" w:name="__RefHeading___Toc362501929"/>
      <w:bookmarkEnd w:id="471"/>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72" w:name="__RefHeading___Toc362501930"/>
      <w:bookmarkEnd w:id="472"/>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73" w:name="__RefHeading___Toc362501931"/>
      <w:bookmarkEnd w:id="473"/>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74" w:name="__RefHeading___Toc362501932"/>
      <w:bookmarkEnd w:id="474"/>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75" w:name="__RefHeading___Toc362501933"/>
      <w:bookmarkEnd w:id="475"/>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76" w:name="__RefHeading___Toc362501934"/>
      <w:bookmarkEnd w:id="476"/>
      <w:r>
        <w:rPr/>
        <w:t>User-Mode Tools and Utilities</w:t>
      </w:r>
    </w:p>
    <w:p>
      <w:pPr>
        <w:pStyle w:val="Heading2"/>
        <w:ind w:left="1260" w:hanging="1260"/>
        <w:rPr/>
      </w:pPr>
      <w:bookmarkStart w:id="477" w:name="__RefHeading___Toc362501935"/>
      <w:bookmarkEnd w:id="477"/>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0502-32 [May  2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eprocess only and create preprocessor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Process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f2&gt;       Disassemble or decode binary ACPI tables to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f2&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f2&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f2&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Heading2"/>
        <w:ind w:left="1260" w:hanging="1260"/>
        <w:rPr/>
      </w:pPr>
      <w:bookmarkStart w:id="478" w:name="__RefHeading___Toc362501936"/>
      <w:bookmarkEnd w:id="478"/>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0502-32 [May  2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479" w:name="__RefHeading___Toc362501937"/>
      <w:bookmarkEnd w:id="479"/>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80" w:name="__RefHeading___Toc362501938"/>
      <w:bookmarkEnd w:id="480"/>
      <w:r>
        <w:rPr/>
        <w:t>AcpiDump – Dump System ACPI Tables</w:t>
      </w:r>
    </w:p>
    <w:p>
      <w:pPr>
        <w:pStyle w:val="Body"/>
        <w:rPr/>
      </w:pPr>
      <w:r>
        <w:rPr/>
        <w:t xml:space="preserve">This portable utility obtains the binary system ACPI tables and dumps them to an ASCII text file suitable for input to the AcpiXtract utility. </w:t>
      </w:r>
    </w:p>
    <w:p>
      <w:pPr>
        <w:pStyle w:val="Body"/>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Binary Table Dump Utility version 20130517-32 [May 17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Revision (vers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name/signa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vocation without parameters dumps all available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ultiple mixed instances of -a, -f, and -n are supported</w:t>
      </w:r>
    </w:p>
    <w:p>
      <w:pPr>
        <w:pStyle w:val="Heading2"/>
        <w:ind w:left="1260" w:hanging="1260"/>
        <w:rPr/>
      </w:pPr>
      <w:bookmarkStart w:id="481" w:name="__RefHeading___Toc362501939"/>
      <w:bookmarkEnd w:id="481"/>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82" w:name="__RefHeading___Toc362501940"/>
      <w:bookmarkEnd w:id="482"/>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300502-32 [May  2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483" w:name="__RefHeading___Toc362501941"/>
      <w:bookmarkEnd w:id="483"/>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84" w:name="__RefHeading___Toc362501942"/>
      <w:bookmarkEnd w:id="484"/>
      <w:r>
        <w:rPr/>
        <w:t>ACPICA Debugger Reference</w:t>
      </w:r>
    </w:p>
    <w:p>
      <w:pPr>
        <w:pStyle w:val="Heading2"/>
        <w:ind w:left="1260" w:hanging="1260"/>
        <w:rPr/>
      </w:pPr>
      <w:bookmarkStart w:id="485" w:name="__RefHeading___Toc362501943"/>
      <w:bookmarkEnd w:id="485"/>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86" w:name="__RefHeading___Toc362501944"/>
      <w:bookmarkEnd w:id="486"/>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87" w:name="__RefHeading___Toc362501945"/>
      <w:bookmarkEnd w:id="487"/>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88" w:name="__RefHeading___Toc362501946"/>
      <w:bookmarkEnd w:id="488"/>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7"/>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89" w:name="__RefHeading___Toc356542226"/>
      <w:bookmarkEnd w:id="489"/>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90" w:name="__RefHeading___Toc362501947"/>
      <w:bookmarkEnd w:id="490"/>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8"/>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9"/>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0"/>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91" w:name="__RefHeading___Toc362501948"/>
      <w:bookmarkEnd w:id="491"/>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71"/>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92" w:name="__RefHeading___Toc362501949"/>
      <w:bookmarkEnd w:id="492"/>
      <w:r>
        <w:rPr/>
        <w:t>General Purpose Commands</w:t>
      </w:r>
    </w:p>
    <w:p>
      <w:pPr>
        <w:pStyle w:val="Heading3"/>
        <w:ind w:left="1260" w:hanging="1260"/>
        <w:rPr/>
      </w:pPr>
      <w:bookmarkStart w:id="493" w:name="__RefHeading___Toc362501950"/>
      <w:bookmarkEnd w:id="493"/>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94" w:name="__RefHeading___Toc362501951"/>
      <w:bookmarkEnd w:id="494"/>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95" w:name="__RefHeading___Toc362501952"/>
      <w:bookmarkEnd w:id="495"/>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96" w:name="__RefHeading___Toc362501953"/>
      <w:bookmarkEnd w:id="496"/>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97" w:name="__RefHeading___Toc362501954"/>
      <w:bookmarkEnd w:id="497"/>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98" w:name="__RefHeading___Toc362501955"/>
      <w:bookmarkEnd w:id="498"/>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99" w:name="__RefHeading___Toc362501956"/>
      <w:bookmarkEnd w:id="499"/>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00" w:name="__RefHeading___Toc362501957"/>
      <w:bookmarkEnd w:id="500"/>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01" w:name="__RefHeading___Toc362501958"/>
      <w:bookmarkEnd w:id="501"/>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02" w:name="__RefHeading___Toc362501959"/>
      <w:bookmarkEnd w:id="502"/>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03" w:name="__RefHeading___Toc362501960"/>
      <w:bookmarkEnd w:id="503"/>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04" w:name="__RefHeading___Toc362501961"/>
      <w:bookmarkEnd w:id="504"/>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05" w:name="__RefHeading___Toc362501962"/>
      <w:bookmarkEnd w:id="505"/>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06" w:name="__RefHeading___Toc362501963"/>
      <w:bookmarkEnd w:id="506"/>
      <w:r>
        <w:rPr/>
        <w:t>Namespace Access Commands</w:t>
      </w:r>
    </w:p>
    <w:p>
      <w:pPr>
        <w:pStyle w:val="Heading3"/>
        <w:ind w:left="1260" w:hanging="1260"/>
        <w:rPr/>
      </w:pPr>
      <w:bookmarkStart w:id="507" w:name="__RefHeading___Toc362501964"/>
      <w:bookmarkEnd w:id="507"/>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08" w:name="__RefHeading___Toc362501965"/>
      <w:bookmarkEnd w:id="508"/>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09" w:name="__RefHeading___Toc362501966"/>
      <w:bookmarkEnd w:id="509"/>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10" w:name="__RefHeading___Toc362501967"/>
      <w:bookmarkEnd w:id="510"/>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11" w:name="__RefHeading___Toc362501968"/>
      <w:bookmarkEnd w:id="511"/>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12" w:name="__RefHeading___Toc362501969"/>
      <w:bookmarkEnd w:id="512"/>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13" w:name="__RefHeading___Toc362501970"/>
      <w:bookmarkEnd w:id="513"/>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14" w:name="__RefHeading___Toc362501971"/>
      <w:bookmarkEnd w:id="514"/>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15" w:name="__RefHeading___Toc362501972"/>
      <w:bookmarkEnd w:id="515"/>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16" w:name="__RefHeading___Toc362501973"/>
      <w:bookmarkEnd w:id="516"/>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17" w:name="__RefHeading___Toc362501974"/>
      <w:bookmarkEnd w:id="517"/>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18" w:name="__RefHeading___Toc362501975"/>
      <w:bookmarkEnd w:id="518"/>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19" w:name="__RefHeading___Toc362501976"/>
      <w:bookmarkEnd w:id="519"/>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20" w:name="__RefHeading___Toc362501977"/>
      <w:bookmarkEnd w:id="520"/>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21" w:name="__RefHeading___Toc362501978"/>
      <w:bookmarkEnd w:id="521"/>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22" w:name="__RefHeading___Toc362501979"/>
      <w:bookmarkEnd w:id="522"/>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23" w:name="__RefHeading___Toc362501980"/>
      <w:bookmarkEnd w:id="523"/>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24" w:name="__RefHeading___Toc362501981"/>
      <w:bookmarkEnd w:id="524"/>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3"/>
        <w:ind w:left="1260" w:hanging="1260"/>
        <w:rPr/>
      </w:pPr>
      <w:bookmarkStart w:id="525" w:name="__RefHeading___Toc362501982"/>
      <w:bookmarkEnd w:id="525"/>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26" w:name="__RefHeading___Toc362501983"/>
      <w:bookmarkEnd w:id="526"/>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27" w:name="__RefHeading___Toc362501984"/>
      <w:bookmarkEnd w:id="527"/>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28" w:name="__RefHeading___Toc362501985"/>
      <w:bookmarkEnd w:id="528"/>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29" w:name="__RefHeading___Toc362501986"/>
      <w:bookmarkEnd w:id="529"/>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30" w:name="__RefHeading___Toc362501987"/>
      <w:bookmarkEnd w:id="530"/>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31" w:name="__RefHeading___Toc362501988"/>
      <w:bookmarkEnd w:id="531"/>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32" w:name="__RefHeading___Toc362501989"/>
      <w:bookmarkEnd w:id="532"/>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33" w:name="__RefHeading___Toc362501990"/>
      <w:bookmarkEnd w:id="533"/>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34" w:name="__RefHeading___Toc362501991"/>
      <w:bookmarkEnd w:id="534"/>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35" w:name="__RefHeading___Toc362501992"/>
      <w:bookmarkEnd w:id="535"/>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36" w:name="__RefHeading___Toc362501993"/>
      <w:bookmarkEnd w:id="536"/>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37" w:name="__RefHeading___Toc362501994"/>
      <w:bookmarkEnd w:id="537"/>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38" w:name="__RefHeading___Toc362501995"/>
      <w:bookmarkEnd w:id="538"/>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39" w:name="__RefHeading___Toc362501996"/>
      <w:bookmarkEnd w:id="539"/>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40" w:name="__RefHeading___Toc362501997"/>
      <w:bookmarkEnd w:id="540"/>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41" w:name="__RefHeading___Toc362501998"/>
      <w:bookmarkEnd w:id="541"/>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42" w:name="__RefHeading___Toc362501999"/>
      <w:bookmarkEnd w:id="542"/>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43" w:name="__RefHeading___Toc362502000"/>
      <w:bookmarkEnd w:id="543"/>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44" w:name="__RefHeading___Toc362502001"/>
      <w:bookmarkEnd w:id="544"/>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45" w:name="__RefHeading___Toc362502002"/>
      <w:bookmarkEnd w:id="545"/>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46" w:name="__RefHeading___Toc362502003"/>
      <w:bookmarkEnd w:id="546"/>
      <w:r>
        <w:rPr/>
        <w:t>File I/O Commands</w:t>
      </w:r>
    </w:p>
    <w:p>
      <w:pPr>
        <w:pStyle w:val="Heading3"/>
        <w:ind w:left="1260" w:hanging="1260"/>
        <w:rPr/>
      </w:pPr>
      <w:bookmarkStart w:id="547" w:name="__RefHeading___Toc362502004"/>
      <w:bookmarkEnd w:id="547"/>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48" w:name="__RefHeading___Toc362502005"/>
      <w:bookmarkEnd w:id="548"/>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49" w:name="__RefHeading___Toc362502006"/>
      <w:bookmarkEnd w:id="549"/>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50" w:name="work"/>
      <w:bookmarkStart w:id="551" w:name="GPIO_Context"/>
      <w:bookmarkStart w:id="552" w:name="work"/>
      <w:bookmarkStart w:id="553" w:name="GPIO_Context"/>
      <w:bookmarkEnd w:id="552"/>
      <w:bookmarkEnd w:id="553"/>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 w:numId="70">
    <w:abstractNumId w:val="18"/>
    <w:lvlOverride w:ilvl="0">
      <w:startOverride w:val="1"/>
    </w:lvlOverride>
  </w:num>
  <w:num w:numId="71">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2-12-20T09:26:00Z</cp:lastPrinted>
  <dcterms:modified xsi:type="dcterms:W3CDTF">2013-07-25T16:29:00Z</dcterms:modified>
  <cp:revision>521</cp:revision>
  <dc:subject>ACPI</dc:subject>
  <dc:title>ACPI Component Architecture Programmer Reference</dc:title>
</cp:coreProperties>
</file>