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6</w:t>
      </w:r>
    </w:p>
    <w:p>
      <w:pPr>
        <w:pStyle w:val="DocDate"/>
        <w:numPr>
          <w:ilvl w:val="0"/>
          <w:numId w:val="0"/>
        </w:numPr>
        <w:ind w:left="1296" w:hanging="0"/>
        <w:outlineLvl w:val="5"/>
        <w:rPr/>
      </w:pPr>
      <w:r>
        <w:rPr/>
        <w:t>June 26,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56541696">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56541697">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56541698">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56541699">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56541700">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56541701">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56541702">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56541703">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56541704">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56541705">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56541706">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56541707">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56541708">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56541709">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56541710">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56541711">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56541712">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56541713">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56541714">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56541715">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56541716">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56541717">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56541718">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56541719">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56541720">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56541721">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56541722">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56541723">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56541724">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56541725">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56541726">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56541727">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56541728">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56541729">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56541730">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56541731">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56541732">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56541733">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56541734">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56541735">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56541736">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56541737">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56541738">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56541739">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56541740">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56541741">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56541742">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56541743">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56541744">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56541745">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56541746">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56541747">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56541748">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56541749">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56541750">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56541751">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56541752">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56541753">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56541754">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56541755">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56541756">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56541757">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56541758">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56541759">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56541760">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56541761">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56541762">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56541763">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56541764">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56541765">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56541766">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56541767">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56541768">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56541769">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56541770">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56541771">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56541772">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56541773">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56541774">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56541775">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56541776">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56541777">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56541778">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56541779">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56541780">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56541781">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56541782">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56541783">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56541784">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56541785">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56541786">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56541787">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56541788">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56541789">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56541790">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56541791">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56541792">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56541793">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56541794">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56541795">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56541796">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56541797">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56541798">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56541799">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56541800">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56541801">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56541802">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56541803">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56541804">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56541805">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56541806">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56541807">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56541808">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56541809">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56541810">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56541811">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56541812">
            <w:r>
              <w:rPr>
                <w:rStyle w:val="IndexLink"/>
              </w:rPr>
              <w:t>60</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56541813">
            <w:r>
              <w:rPr>
                <w:rStyle w:val="IndexLink"/>
              </w:rPr>
              <w:t>62</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56541814">
            <w:r>
              <w:rPr>
                <w:rStyle w:val="IndexLink"/>
              </w:rPr>
              <w:t>62</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56541815">
            <w:r>
              <w:rPr>
                <w:rStyle w:val="IndexLink"/>
              </w:rPr>
              <w:t>63</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56541816">
            <w:r>
              <w:rPr>
                <w:rStyle w:val="IndexLink"/>
              </w:rPr>
              <w:t>63</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56541817">
            <w:r>
              <w:rPr>
                <w:rStyle w:val="IndexLink"/>
              </w:rPr>
              <w:t>63</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56541818">
            <w:r>
              <w:rPr>
                <w:rStyle w:val="IndexLink"/>
              </w:rPr>
              <w:t>64</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56541819">
            <w:r>
              <w:rPr>
                <w:rStyle w:val="IndexLink"/>
              </w:rPr>
              <w:t>64</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56541820">
            <w:r>
              <w:rPr>
                <w:rStyle w:val="IndexLink"/>
              </w:rPr>
              <w:t>65</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56541821">
            <w:r>
              <w:rPr>
                <w:rStyle w:val="IndexLink"/>
              </w:rPr>
              <w:t>65</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56541822">
            <w:r>
              <w:rPr>
                <w:rStyle w:val="IndexLink"/>
              </w:rPr>
              <w:t>66</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56541823">
            <w:r>
              <w:rPr>
                <w:rStyle w:val="IndexLink"/>
              </w:rPr>
              <w:t>66</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56541824">
            <w:r>
              <w:rPr>
                <w:rStyle w:val="IndexLink"/>
              </w:rPr>
              <w:t>66</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56541825">
            <w:r>
              <w:rPr>
                <w:rStyle w:val="IndexLink"/>
              </w:rPr>
              <w:t>68</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56541826">
            <w:r>
              <w:rPr>
                <w:rStyle w:val="IndexLink"/>
              </w:rPr>
              <w:t>69</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56541827">
            <w:r>
              <w:rPr>
                <w:rStyle w:val="IndexLink"/>
              </w:rPr>
              <w:t>69</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56541828">
            <w:r>
              <w:rPr>
                <w:rStyle w:val="IndexLink"/>
              </w:rPr>
              <w:t>70</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56541829">
            <w:r>
              <w:rPr>
                <w:rStyle w:val="IndexLink"/>
              </w:rPr>
              <w:t>70</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56541830">
            <w:r>
              <w:rPr>
                <w:rStyle w:val="IndexLink"/>
              </w:rPr>
              <w:t>70</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56541831">
            <w:r>
              <w:rPr>
                <w:rStyle w:val="IndexLink"/>
              </w:rPr>
              <w:t>70</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56541832">
            <w:r>
              <w:rPr>
                <w:rStyle w:val="IndexLink"/>
              </w:rPr>
              <w:t>70</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56541833">
            <w:r>
              <w:rPr>
                <w:rStyle w:val="IndexLink"/>
              </w:rPr>
              <w:t>71</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56541834">
            <w:r>
              <w:rPr>
                <w:rStyle w:val="IndexLink"/>
              </w:rPr>
              <w:t>71</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56541835">
            <w:r>
              <w:rPr>
                <w:rStyle w:val="IndexLink"/>
              </w:rPr>
              <w:t>71</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56541836">
            <w:r>
              <w:rPr>
                <w:rStyle w:val="IndexLink"/>
              </w:rPr>
              <w:t>71</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56541837">
            <w:r>
              <w:rPr>
                <w:rStyle w:val="IndexLink"/>
              </w:rPr>
              <w:t>71</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56541838">
            <w:r>
              <w:rPr>
                <w:rStyle w:val="IndexLink"/>
              </w:rPr>
              <w:t>71</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56541839">
            <w:r>
              <w:rPr>
                <w:rStyle w:val="IndexLink"/>
              </w:rPr>
              <w:t>71</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56541840">
            <w:r>
              <w:rPr>
                <w:rStyle w:val="IndexLink"/>
              </w:rPr>
              <w:t>72</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56541841">
            <w:r>
              <w:rPr>
                <w:rStyle w:val="IndexLink"/>
              </w:rPr>
              <w:t>72</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56541842">
            <w:r>
              <w:rPr>
                <w:rStyle w:val="IndexLink"/>
              </w:rPr>
              <w:t>73</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56541843">
            <w:r>
              <w:rPr>
                <w:rStyle w:val="IndexLink"/>
              </w:rPr>
              <w:t>73</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56541844">
            <w:r>
              <w:rPr>
                <w:rStyle w:val="IndexLink"/>
              </w:rPr>
              <w:t>73</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56541845">
            <w:r>
              <w:rPr>
                <w:rStyle w:val="IndexLink"/>
              </w:rPr>
              <w:t>74</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56541846">
            <w:r>
              <w:rPr>
                <w:rStyle w:val="IndexLink"/>
              </w:rPr>
              <w:t>74</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56541847">
            <w:r>
              <w:rPr>
                <w:rStyle w:val="IndexLink"/>
              </w:rPr>
              <w:t>76</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56541848">
            <w:r>
              <w:rPr>
                <w:rStyle w:val="IndexLink"/>
              </w:rPr>
              <w:t>77</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56541849">
            <w:r>
              <w:rPr>
                <w:rStyle w:val="IndexLink"/>
              </w:rPr>
              <w:t>77</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56541850">
            <w:r>
              <w:rPr>
                <w:rStyle w:val="IndexLink"/>
              </w:rPr>
              <w:t>77</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56541851">
            <w:r>
              <w:rPr>
                <w:rStyle w:val="IndexLink"/>
              </w:rPr>
              <w:t>7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56541852">
            <w:r>
              <w:rPr>
                <w:rStyle w:val="IndexLink"/>
              </w:rPr>
              <w:t>77</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56541853">
            <w:r>
              <w:rPr>
                <w:rStyle w:val="IndexLink"/>
              </w:rPr>
              <w:t>78</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56541854">
            <w:r>
              <w:rPr>
                <w:rStyle w:val="IndexLink"/>
              </w:rPr>
              <w:t>78</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56541855">
            <w:r>
              <w:rPr>
                <w:rStyle w:val="IndexLink"/>
              </w:rPr>
              <w:t>8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56541856">
            <w:r>
              <w:rPr>
                <w:rStyle w:val="IndexLink"/>
              </w:rPr>
              <w:t>84</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56541857">
            <w:r>
              <w:rPr>
                <w:rStyle w:val="IndexLink"/>
              </w:rPr>
              <w:t>84</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56541858">
            <w:r>
              <w:rPr>
                <w:rStyle w:val="IndexLink"/>
              </w:rPr>
              <w:t>84</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56541859">
            <w:r>
              <w:rPr>
                <w:rStyle w:val="IndexLink"/>
              </w:rPr>
              <w:t>84</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56541860">
            <w:r>
              <w:rPr>
                <w:rStyle w:val="IndexLink"/>
              </w:rPr>
              <w:t>84</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56541861">
            <w:r>
              <w:rPr>
                <w:rStyle w:val="IndexLink"/>
              </w:rPr>
              <w:t>85</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56541862">
            <w:r>
              <w:rPr>
                <w:rStyle w:val="IndexLink"/>
              </w:rPr>
              <w:t>86</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56541863">
            <w:r>
              <w:rPr>
                <w:rStyle w:val="IndexLink"/>
              </w:rPr>
              <w:t>86</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56541864">
            <w:r>
              <w:rPr>
                <w:rStyle w:val="IndexLink"/>
              </w:rPr>
              <w:t>86</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56541865">
            <w:r>
              <w:rPr>
                <w:rStyle w:val="IndexLink"/>
              </w:rPr>
              <w:t>86</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56541866">
            <w:r>
              <w:rPr>
                <w:rStyle w:val="IndexLink"/>
              </w:rPr>
              <w:t>87</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56541867">
            <w:r>
              <w:rPr>
                <w:rStyle w:val="IndexLink"/>
              </w:rPr>
              <w:t>87</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56541868">
            <w:r>
              <w:rPr>
                <w:rStyle w:val="IndexLink"/>
              </w:rPr>
              <w:t>87</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56541869">
            <w:r>
              <w:rPr>
                <w:rStyle w:val="IndexLink"/>
              </w:rPr>
              <w:t>87</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56541870">
            <w:r>
              <w:rPr>
                <w:rStyle w:val="IndexLink"/>
              </w:rPr>
              <w:t>87</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56541871">
            <w:r>
              <w:rPr>
                <w:rStyle w:val="IndexLink"/>
              </w:rPr>
              <w:t>87</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56541872">
            <w:r>
              <w:rPr>
                <w:rStyle w:val="IndexLink"/>
              </w:rPr>
              <w:t>87</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56541873">
            <w:r>
              <w:rPr>
                <w:rStyle w:val="IndexLink"/>
              </w:rPr>
              <w:t>88</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56541874">
            <w:r>
              <w:rPr>
                <w:rStyle w:val="IndexLink"/>
              </w:rPr>
              <w:t>88</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56541875">
            <w:r>
              <w:rPr>
                <w:rStyle w:val="IndexLink"/>
              </w:rPr>
              <w:t>88</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56541876">
            <w:r>
              <w:rPr>
                <w:rStyle w:val="IndexLink"/>
              </w:rPr>
              <w:t>88</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56541877">
            <w:r>
              <w:rPr>
                <w:rStyle w:val="IndexLink"/>
              </w:rPr>
              <w:t>89</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56541878">
            <w:r>
              <w:rPr>
                <w:rStyle w:val="IndexLink"/>
              </w:rPr>
              <w:t>89</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56541879">
            <w:r>
              <w:rPr>
                <w:rStyle w:val="IndexLink"/>
              </w:rPr>
              <w:t>89</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56541880">
            <w:r>
              <w:rPr>
                <w:rStyle w:val="IndexLink"/>
              </w:rPr>
              <w:t>89</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56541881">
            <w:r>
              <w:rPr>
                <w:rStyle w:val="IndexLink"/>
              </w:rPr>
              <w:t>89</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56541882">
            <w:r>
              <w:rPr>
                <w:rStyle w:val="IndexLink"/>
              </w:rPr>
              <w:t>90</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56541883">
            <w:r>
              <w:rPr>
                <w:rStyle w:val="IndexLink"/>
              </w:rPr>
              <w:t>90</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56541884">
            <w:r>
              <w:rPr>
                <w:rStyle w:val="IndexLink"/>
              </w:rPr>
              <w:t>90</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56541885">
            <w:r>
              <w:rPr>
                <w:rStyle w:val="IndexLink"/>
              </w:rPr>
              <w:t>90</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56541886">
            <w:r>
              <w:rPr>
                <w:rStyle w:val="IndexLink"/>
              </w:rPr>
              <w:t>91</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56541887">
            <w:r>
              <w:rPr>
                <w:rStyle w:val="IndexLink"/>
              </w:rPr>
              <w:t>91</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56541888">
            <w:r>
              <w:rPr>
                <w:rStyle w:val="IndexLink"/>
              </w:rPr>
              <w:t>91</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56541889">
            <w:r>
              <w:rPr>
                <w:rStyle w:val="IndexLink"/>
              </w:rPr>
              <w:t>92</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56541890">
            <w:r>
              <w:rPr>
                <w:rStyle w:val="IndexLink"/>
              </w:rPr>
              <w:t>92</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56541891">
            <w:r>
              <w:rPr>
                <w:rStyle w:val="IndexLink"/>
              </w:rPr>
              <w:t>92</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56541892">
            <w:r>
              <w:rPr>
                <w:rStyle w:val="IndexLink"/>
              </w:rPr>
              <w:t>92</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56541893">
            <w:r>
              <w:rPr>
                <w:rStyle w:val="IndexLink"/>
              </w:rPr>
              <w:t>92</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56541894">
            <w:r>
              <w:rPr>
                <w:rStyle w:val="IndexLink"/>
              </w:rPr>
              <w:t>92</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56541895">
            <w:r>
              <w:rPr>
                <w:rStyle w:val="IndexLink"/>
              </w:rPr>
              <w:t>93</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56541896">
            <w:r>
              <w:rPr>
                <w:rStyle w:val="IndexLink"/>
              </w:rPr>
              <w:t>93</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56541897">
            <w:r>
              <w:rPr>
                <w:rStyle w:val="IndexLink"/>
              </w:rPr>
              <w:t>93</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56541898">
            <w:r>
              <w:rPr>
                <w:rStyle w:val="IndexLink"/>
              </w:rPr>
              <w:t>93</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56541899">
            <w:r>
              <w:rPr>
                <w:rStyle w:val="IndexLink"/>
              </w:rPr>
              <w:t>94</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56541900">
            <w:r>
              <w:rPr>
                <w:rStyle w:val="IndexLink"/>
              </w:rPr>
              <w:t>95</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56541901">
            <w:r>
              <w:rPr>
                <w:rStyle w:val="IndexLink"/>
              </w:rPr>
              <w:t>95</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56541902">
            <w:r>
              <w:rPr>
                <w:rStyle w:val="IndexLink"/>
              </w:rPr>
              <w:t>95</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56541903">
            <w:r>
              <w:rPr>
                <w:rStyle w:val="IndexLink"/>
              </w:rPr>
              <w:t>96</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56541904">
            <w:r>
              <w:rPr>
                <w:rStyle w:val="IndexLink"/>
              </w:rPr>
              <w:t>96</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56541905">
            <w:r>
              <w:rPr>
                <w:rStyle w:val="IndexLink"/>
              </w:rPr>
              <w:t>96</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56541906">
            <w:r>
              <w:rPr>
                <w:rStyle w:val="IndexLink"/>
              </w:rPr>
              <w:t>96</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56541907">
            <w:r>
              <w:rPr>
                <w:rStyle w:val="IndexLink"/>
              </w:rPr>
              <w:t>96</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56541908">
            <w:r>
              <w:rPr>
                <w:rStyle w:val="IndexLink"/>
              </w:rPr>
              <w:t>97</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56541909">
            <w:r>
              <w:rPr>
                <w:rStyle w:val="IndexLink"/>
              </w:rPr>
              <w:t>97</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56541910">
            <w:r>
              <w:rPr>
                <w:rStyle w:val="IndexLink"/>
              </w:rPr>
              <w:t>97</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56541911">
            <w:r>
              <w:rPr>
                <w:rStyle w:val="IndexLink"/>
              </w:rPr>
              <w:t>97</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56541912">
            <w:r>
              <w:rPr>
                <w:rStyle w:val="IndexLink"/>
              </w:rPr>
              <w:t>97</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56541913">
            <w:r>
              <w:rPr>
                <w:rStyle w:val="IndexLink"/>
              </w:rPr>
              <w:t>97</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56541914">
            <w:r>
              <w:rPr>
                <w:rStyle w:val="IndexLink"/>
              </w:rPr>
              <w:t>98</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56541915">
            <w:r>
              <w:rPr>
                <w:rStyle w:val="IndexLink"/>
              </w:rPr>
              <w:t>98</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56541916">
            <w:r>
              <w:rPr>
                <w:rStyle w:val="IndexLink"/>
              </w:rPr>
              <w:t>98</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56541917">
            <w:r>
              <w:rPr>
                <w:rStyle w:val="IndexLink"/>
              </w:rPr>
              <w:t>99</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56541918">
            <w:r>
              <w:rPr>
                <w:rStyle w:val="IndexLink"/>
              </w:rPr>
              <w:t>99</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56541919">
            <w:r>
              <w:rPr>
                <w:rStyle w:val="IndexLink"/>
              </w:rPr>
              <w:t>99</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56541920">
            <w:r>
              <w:rPr>
                <w:rStyle w:val="IndexLink"/>
              </w:rPr>
              <w:t>100</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56541921">
            <w:r>
              <w:rPr>
                <w:rStyle w:val="IndexLink"/>
              </w:rPr>
              <w:t>100</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56541922">
            <w:r>
              <w:rPr>
                <w:rStyle w:val="IndexLink"/>
              </w:rPr>
              <w:t>101</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56541923">
            <w:r>
              <w:rPr>
                <w:rStyle w:val="IndexLink"/>
              </w:rPr>
              <w:t>102</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56541924">
            <w:r>
              <w:rPr>
                <w:rStyle w:val="IndexLink"/>
              </w:rPr>
              <w:t>103</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56541925">
            <w:r>
              <w:rPr>
                <w:rStyle w:val="IndexLink"/>
              </w:rPr>
              <w:t>103</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56541926">
            <w:r>
              <w:rPr>
                <w:rStyle w:val="IndexLink"/>
              </w:rPr>
              <w:t>104</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56541927">
            <w:r>
              <w:rPr>
                <w:rStyle w:val="IndexLink"/>
              </w:rPr>
              <w:t>105</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56541928">
            <w:r>
              <w:rPr>
                <w:rStyle w:val="IndexLink"/>
              </w:rPr>
              <w:t>105</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56541929">
            <w:r>
              <w:rPr>
                <w:rStyle w:val="IndexLink"/>
              </w:rPr>
              <w:t>106</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56541930">
            <w:r>
              <w:rPr>
                <w:rStyle w:val="IndexLink"/>
              </w:rPr>
              <w:t>107</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56541931">
            <w:r>
              <w:rPr>
                <w:rStyle w:val="IndexLink"/>
              </w:rPr>
              <w:t>107</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56541932">
            <w:r>
              <w:rPr>
                <w:rStyle w:val="IndexLink"/>
              </w:rPr>
              <w:t>108</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56541933">
            <w:r>
              <w:rPr>
                <w:rStyle w:val="IndexLink"/>
              </w:rPr>
              <w:t>108</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56541934">
            <w:r>
              <w:rPr>
                <w:rStyle w:val="IndexLink"/>
              </w:rPr>
              <w:t>109</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56541935">
            <w:r>
              <w:rPr>
                <w:rStyle w:val="IndexLink"/>
              </w:rPr>
              <w:t>110</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56541936">
            <w:r>
              <w:rPr>
                <w:rStyle w:val="IndexLink"/>
              </w:rPr>
              <w:t>110</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56541937">
            <w:r>
              <w:rPr>
                <w:rStyle w:val="IndexLink"/>
              </w:rPr>
              <w:t>112</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56541938">
            <w:r>
              <w:rPr>
                <w:rStyle w:val="IndexLink"/>
              </w:rPr>
              <w:t>113</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56541939">
            <w:r>
              <w:rPr>
                <w:rStyle w:val="IndexLink"/>
              </w:rPr>
              <w:t>113</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56541940">
            <w:r>
              <w:rPr>
                <w:rStyle w:val="IndexLink"/>
              </w:rPr>
              <w:t>114</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56541941">
            <w:r>
              <w:rPr>
                <w:rStyle w:val="IndexLink"/>
              </w:rPr>
              <w:t>115</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56541942">
            <w:r>
              <w:rPr>
                <w:rStyle w:val="IndexLink"/>
              </w:rPr>
              <w:t>116</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56541943">
            <w:r>
              <w:rPr>
                <w:rStyle w:val="IndexLink"/>
              </w:rPr>
              <w:t>117</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56541944">
            <w:r>
              <w:rPr>
                <w:rStyle w:val="IndexLink"/>
              </w:rPr>
              <w:t>118</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56541945">
            <w:r>
              <w:rPr>
                <w:rStyle w:val="IndexLink"/>
              </w:rPr>
              <w:t>11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56541946">
            <w:r>
              <w:rPr>
                <w:rStyle w:val="IndexLink"/>
              </w:rPr>
              <w:t>11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56541947">
            <w:r>
              <w:rPr>
                <w:rStyle w:val="IndexLink"/>
              </w:rPr>
              <w:t>123</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56541948">
            <w:r>
              <w:rPr>
                <w:rStyle w:val="IndexLink"/>
              </w:rPr>
              <w:t>124</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56541949">
            <w:r>
              <w:rPr>
                <w:rStyle w:val="IndexLink"/>
              </w:rPr>
              <w:t>127</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56541950">
            <w:r>
              <w:rPr>
                <w:rStyle w:val="IndexLink"/>
              </w:rPr>
              <w:t>129</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56541951">
            <w:r>
              <w:rPr>
                <w:rStyle w:val="IndexLink"/>
              </w:rPr>
              <w:t>129</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56541952">
            <w:r>
              <w:rPr>
                <w:rStyle w:val="IndexLink"/>
              </w:rPr>
              <w:t>130</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56541953">
            <w:r>
              <w:rPr>
                <w:rStyle w:val="IndexLink"/>
              </w:rPr>
              <w:t>132</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56541954">
            <w:r>
              <w:rPr>
                <w:rStyle w:val="IndexLink"/>
              </w:rPr>
              <w:t>133</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56541955">
            <w:r>
              <w:rPr>
                <w:rStyle w:val="IndexLink"/>
              </w:rPr>
              <w:t>134</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56541956">
            <w:r>
              <w:rPr>
                <w:rStyle w:val="IndexLink"/>
              </w:rPr>
              <w:t>135</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56541957">
            <w:r>
              <w:rPr>
                <w:rStyle w:val="IndexLink"/>
              </w:rPr>
              <w:t>136</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56541958">
            <w:r>
              <w:rPr>
                <w:rStyle w:val="IndexLink"/>
              </w:rPr>
              <w:t>137</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56541959">
            <w:r>
              <w:rPr>
                <w:rStyle w:val="IndexLink"/>
              </w:rPr>
              <w:t>139</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56541960">
            <w:r>
              <w:rPr>
                <w:rStyle w:val="IndexLink"/>
              </w:rPr>
              <w:t>140</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56541961">
            <w:r>
              <w:rPr>
                <w:rStyle w:val="IndexLink"/>
              </w:rPr>
              <w:t>141</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56541962">
            <w:r>
              <w:rPr>
                <w:rStyle w:val="IndexLink"/>
              </w:rPr>
              <w:t>142</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56541963">
            <w:r>
              <w:rPr>
                <w:rStyle w:val="IndexLink"/>
              </w:rPr>
              <w:t>143</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56541964">
            <w:r>
              <w:rPr>
                <w:rStyle w:val="IndexLink"/>
              </w:rPr>
              <w:t>143</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56541965">
            <w:r>
              <w:rPr>
                <w:rStyle w:val="IndexLink"/>
              </w:rPr>
              <w:t>144</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56541966">
            <w:r>
              <w:rPr>
                <w:rStyle w:val="IndexLink"/>
              </w:rPr>
              <w:t>144</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56541967">
            <w:r>
              <w:rPr>
                <w:rStyle w:val="IndexLink"/>
              </w:rPr>
              <w:t>145</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56541968">
            <w:r>
              <w:rPr>
                <w:rStyle w:val="IndexLink"/>
              </w:rPr>
              <w:t>146</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56541969">
            <w:r>
              <w:rPr>
                <w:rStyle w:val="IndexLink"/>
              </w:rPr>
              <w:t>147</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56541970">
            <w:r>
              <w:rPr>
                <w:rStyle w:val="IndexLink"/>
              </w:rPr>
              <w:t>148</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56541971">
            <w:r>
              <w:rPr>
                <w:rStyle w:val="IndexLink"/>
              </w:rPr>
              <w:t>149</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56541972">
            <w:r>
              <w:rPr>
                <w:rStyle w:val="IndexLink"/>
              </w:rPr>
              <w:t>149</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56541973">
            <w:r>
              <w:rPr>
                <w:rStyle w:val="IndexLink"/>
              </w:rPr>
              <w:t>150</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56541974">
            <w:r>
              <w:rPr>
                <w:rStyle w:val="IndexLink"/>
              </w:rPr>
              <w:t>151</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56541975">
            <w:r>
              <w:rPr>
                <w:rStyle w:val="IndexLink"/>
              </w:rPr>
              <w:t>151</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56541976">
            <w:r>
              <w:rPr>
                <w:rStyle w:val="IndexLink"/>
              </w:rPr>
              <w:t>152</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56541977">
            <w:r>
              <w:rPr>
                <w:rStyle w:val="IndexLink"/>
              </w:rPr>
              <w:t>152</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56541978">
            <w:r>
              <w:rPr>
                <w:rStyle w:val="IndexLink"/>
              </w:rPr>
              <w:t>153</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56541979">
            <w:r>
              <w:rPr>
                <w:rStyle w:val="IndexLink"/>
              </w:rPr>
              <w:t>15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56541980">
            <w:r>
              <w:rPr>
                <w:rStyle w:val="IndexLink"/>
              </w:rPr>
              <w:t>154</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56541981">
            <w:r>
              <w:rPr>
                <w:rStyle w:val="IndexLink"/>
              </w:rPr>
              <w:t>155</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56541982">
            <w:r>
              <w:rPr>
                <w:rStyle w:val="IndexLink"/>
              </w:rPr>
              <w:t>156</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56541983">
            <w:r>
              <w:rPr>
                <w:rStyle w:val="IndexLink"/>
              </w:rPr>
              <w:t>157</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56541984">
            <w:r>
              <w:rPr>
                <w:rStyle w:val="IndexLink"/>
              </w:rPr>
              <w:t>157</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56541985">
            <w:r>
              <w:rPr>
                <w:rStyle w:val="IndexLink"/>
              </w:rPr>
              <w:t>158</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56541986">
            <w:r>
              <w:rPr>
                <w:rStyle w:val="IndexLink"/>
              </w:rPr>
              <w:t>158</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56541987">
            <w:r>
              <w:rPr>
                <w:rStyle w:val="IndexLink"/>
              </w:rPr>
              <w:t>159</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56541988">
            <w:r>
              <w:rPr>
                <w:rStyle w:val="IndexLink"/>
              </w:rPr>
              <w:t>160</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56541989">
            <w:r>
              <w:rPr>
                <w:rStyle w:val="IndexLink"/>
              </w:rPr>
              <w:t>160</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56541990">
            <w:r>
              <w:rPr>
                <w:rStyle w:val="IndexLink"/>
              </w:rPr>
              <w:t>161</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56541991">
            <w:r>
              <w:rPr>
                <w:rStyle w:val="IndexLink"/>
              </w:rPr>
              <w:t>162</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56541992">
            <w:r>
              <w:rPr>
                <w:rStyle w:val="IndexLink"/>
              </w:rPr>
              <w:t>163</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56541993">
            <w:r>
              <w:rPr>
                <w:rStyle w:val="IndexLink"/>
              </w:rPr>
              <w:t>164</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56541994">
            <w:r>
              <w:rPr>
                <w:rStyle w:val="IndexLink"/>
              </w:rPr>
              <w:t>164</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56541995">
            <w:r>
              <w:rPr>
                <w:rStyle w:val="IndexLink"/>
              </w:rPr>
              <w:t>164</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56541996">
            <w:r>
              <w:rPr>
                <w:rStyle w:val="IndexLink"/>
              </w:rPr>
              <w:t>166</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56541997">
            <w:r>
              <w:rPr>
                <w:rStyle w:val="IndexLink"/>
              </w:rPr>
              <w:t>167</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56541998">
            <w:r>
              <w:rPr>
                <w:rStyle w:val="IndexLink"/>
              </w:rPr>
              <w:t>168</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56541999">
            <w:r>
              <w:rPr>
                <w:rStyle w:val="IndexLink"/>
              </w:rPr>
              <w:t>169</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56542000">
            <w:r>
              <w:rPr>
                <w:rStyle w:val="IndexLink"/>
              </w:rPr>
              <w:t>170</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56542001">
            <w:r>
              <w:rPr>
                <w:rStyle w:val="IndexLink"/>
              </w:rPr>
              <w:t>171</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56542002">
            <w:r>
              <w:rPr>
                <w:rStyle w:val="IndexLink"/>
              </w:rPr>
              <w:t>172</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56542003">
            <w:r>
              <w:rPr>
                <w:rStyle w:val="IndexLink"/>
              </w:rPr>
              <w:t>173</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56542004">
            <w:r>
              <w:rPr>
                <w:rStyle w:val="IndexLink"/>
              </w:rPr>
              <w:t>174</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56542005">
            <w:r>
              <w:rPr>
                <w:rStyle w:val="IndexLink"/>
              </w:rPr>
              <w:t>175</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56542006">
            <w:r>
              <w:rPr>
                <w:rStyle w:val="IndexLink"/>
              </w:rPr>
              <w:t>17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56542007">
            <w:r>
              <w:rPr>
                <w:rStyle w:val="IndexLink"/>
              </w:rPr>
              <w:t>176</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56542008">
            <w:r>
              <w:rPr>
                <w:rStyle w:val="IndexLink"/>
              </w:rPr>
              <w:t>177</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56542009">
            <w:r>
              <w:rPr>
                <w:rStyle w:val="IndexLink"/>
              </w:rPr>
              <w:t>178</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56542010">
            <w:r>
              <w:rPr>
                <w:rStyle w:val="IndexLink"/>
              </w:rPr>
              <w:t>17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56542011">
            <w:r>
              <w:rPr>
                <w:rStyle w:val="IndexLink"/>
              </w:rPr>
              <w:t>18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56542012">
            <w:r>
              <w:rPr>
                <w:rStyle w:val="IndexLink"/>
              </w:rPr>
              <w:t>18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56542013">
            <w:r>
              <w:rPr>
                <w:rStyle w:val="IndexLink"/>
              </w:rPr>
              <w:t>181</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56542014">
            <w:r>
              <w:rPr>
                <w:rStyle w:val="IndexLink"/>
              </w:rPr>
              <w:t>182</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56542015">
            <w:r>
              <w:rPr>
                <w:rStyle w:val="IndexLink"/>
              </w:rPr>
              <w:t>183</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56542016">
            <w:r>
              <w:rPr>
                <w:rStyle w:val="IndexLink"/>
              </w:rPr>
              <w:t>184</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56542017">
            <w:r>
              <w:rPr>
                <w:rStyle w:val="IndexLink"/>
              </w:rPr>
              <w:t>185</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56542018">
            <w:r>
              <w:rPr>
                <w:rStyle w:val="IndexLink"/>
              </w:rPr>
              <w:t>186</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56542019">
            <w:r>
              <w:rPr>
                <w:rStyle w:val="IndexLink"/>
              </w:rPr>
              <w:t>187</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56542020">
            <w:r>
              <w:rPr>
                <w:rStyle w:val="IndexLink"/>
              </w:rPr>
              <w:t>188</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56542021">
            <w:r>
              <w:rPr>
                <w:rStyle w:val="IndexLink"/>
              </w:rPr>
              <w:t>188</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56542022">
            <w:r>
              <w:rPr>
                <w:rStyle w:val="IndexLink"/>
              </w:rPr>
              <w:t>189</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56542023">
            <w:r>
              <w:rPr>
                <w:rStyle w:val="IndexLink"/>
              </w:rPr>
              <w:t>190</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56542024">
            <w:r>
              <w:rPr>
                <w:rStyle w:val="IndexLink"/>
              </w:rPr>
              <w:t>191</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56542025">
            <w:r>
              <w:rPr>
                <w:rStyle w:val="IndexLink"/>
              </w:rPr>
              <w:t>192</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56542026">
            <w:r>
              <w:rPr>
                <w:rStyle w:val="IndexLink"/>
              </w:rPr>
              <w:t>192</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56542027">
            <w:r>
              <w:rPr>
                <w:rStyle w:val="IndexLink"/>
              </w:rPr>
              <w:t>193</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56542028">
            <w:r>
              <w:rPr>
                <w:rStyle w:val="IndexLink"/>
              </w:rPr>
              <w:t>194</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56542029">
            <w:r>
              <w:rPr>
                <w:rStyle w:val="IndexLink"/>
              </w:rPr>
              <w:t>195</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56542030">
            <w:r>
              <w:rPr>
                <w:rStyle w:val="IndexLink"/>
              </w:rPr>
              <w:t>196</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56542031">
            <w:r>
              <w:rPr>
                <w:rStyle w:val="IndexLink"/>
              </w:rPr>
              <w:t>197</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56542032">
            <w:r>
              <w:rPr>
                <w:rStyle w:val="IndexLink"/>
              </w:rPr>
              <w:t>198</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56542033">
            <w:r>
              <w:rPr>
                <w:rStyle w:val="IndexLink"/>
              </w:rPr>
              <w:t>199</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56542034">
            <w:r>
              <w:rPr>
                <w:rStyle w:val="IndexLink"/>
              </w:rPr>
              <w:t>199</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56542035">
            <w:r>
              <w:rPr>
                <w:rStyle w:val="IndexLink"/>
              </w:rPr>
              <w:t>200</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56542036">
            <w:r>
              <w:rPr>
                <w:rStyle w:val="IndexLink"/>
              </w:rPr>
              <w:t>201</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56542037">
            <w:r>
              <w:rPr>
                <w:rStyle w:val="IndexLink"/>
              </w:rPr>
              <w:t>202</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56542038">
            <w:r>
              <w:rPr>
                <w:rStyle w:val="IndexLink"/>
              </w:rPr>
              <w:t>202</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56542039">
            <w:r>
              <w:rPr>
                <w:rStyle w:val="IndexLink"/>
              </w:rPr>
              <w:t>203</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56542040">
            <w:r>
              <w:rPr>
                <w:rStyle w:val="IndexLink"/>
              </w:rPr>
              <w:t>203</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56542041">
            <w:r>
              <w:rPr>
                <w:rStyle w:val="IndexLink"/>
              </w:rPr>
              <w:t>204</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56542042">
            <w:r>
              <w:rPr>
                <w:rStyle w:val="IndexLink"/>
              </w:rPr>
              <w:t>204</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56542043">
            <w:r>
              <w:rPr>
                <w:rStyle w:val="IndexLink"/>
              </w:rPr>
              <w:t>205</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56542044">
            <w:r>
              <w:rPr>
                <w:rStyle w:val="IndexLink"/>
              </w:rPr>
              <w:t>206</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56542045">
            <w:r>
              <w:rPr>
                <w:rStyle w:val="IndexLink"/>
              </w:rPr>
              <w:t>207</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56542046">
            <w:r>
              <w:rPr>
                <w:rStyle w:val="IndexLink"/>
              </w:rPr>
              <w:t>208</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56542047">
            <w:r>
              <w:rPr>
                <w:rStyle w:val="IndexLink"/>
              </w:rPr>
              <w:t>209</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56542048">
            <w:r>
              <w:rPr>
                <w:rStyle w:val="IndexLink"/>
              </w:rPr>
              <w:t>210</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56542049">
            <w:r>
              <w:rPr>
                <w:rStyle w:val="IndexLink"/>
              </w:rPr>
              <w:t>212</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56542050">
            <w:r>
              <w:rPr>
                <w:rStyle w:val="IndexLink"/>
              </w:rPr>
              <w:t>212</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56542051">
            <w:r>
              <w:rPr>
                <w:rStyle w:val="IndexLink"/>
              </w:rPr>
              <w:t>212</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56542052">
            <w:r>
              <w:rPr>
                <w:rStyle w:val="IndexLink"/>
              </w:rPr>
              <w:t>213</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56542053">
            <w:r>
              <w:rPr>
                <w:rStyle w:val="IndexLink"/>
              </w:rPr>
              <w:t>214</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56542054">
            <w:r>
              <w:rPr>
                <w:rStyle w:val="IndexLink"/>
              </w:rPr>
              <w:t>215</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56542055">
            <w:r>
              <w:rPr>
                <w:rStyle w:val="IndexLink"/>
              </w:rPr>
              <w:t>215</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56542056">
            <w:r>
              <w:rPr>
                <w:rStyle w:val="IndexLink"/>
              </w:rPr>
              <w:t>216</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56542057">
            <w:r>
              <w:rPr>
                <w:rStyle w:val="IndexLink"/>
              </w:rPr>
              <w:t>218</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56542058">
            <w:r>
              <w:rPr>
                <w:rStyle w:val="IndexLink"/>
              </w:rPr>
              <w:t>218</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56542059">
            <w:r>
              <w:rPr>
                <w:rStyle w:val="IndexLink"/>
              </w:rPr>
              <w:t>218</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56542060">
            <w:r>
              <w:rPr>
                <w:rStyle w:val="IndexLink"/>
              </w:rPr>
              <w:t>218</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56542061">
            <w:r>
              <w:rPr>
                <w:rStyle w:val="IndexLink"/>
              </w:rPr>
              <w:t>218</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56542062">
            <w:r>
              <w:rPr>
                <w:rStyle w:val="IndexLink"/>
              </w:rPr>
              <w:t>219</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56542063">
            <w:r>
              <w:rPr>
                <w:rStyle w:val="IndexLink"/>
              </w:rPr>
              <w:t>220</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56542064">
            <w:r>
              <w:rPr>
                <w:rStyle w:val="IndexLink"/>
              </w:rPr>
              <w:t>220</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56542065">
            <w:r>
              <w:rPr>
                <w:rStyle w:val="IndexLink"/>
              </w:rPr>
              <w:t>220</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56542066">
            <w:r>
              <w:rPr>
                <w:rStyle w:val="IndexLink"/>
              </w:rPr>
              <w:t>221</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56542067">
            <w:r>
              <w:rPr>
                <w:rStyle w:val="IndexLink"/>
              </w:rPr>
              <w:t>221</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56542068">
            <w:r>
              <w:rPr>
                <w:rStyle w:val="IndexLink"/>
              </w:rPr>
              <w:t>222</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56542069">
            <w:r>
              <w:rPr>
                <w:rStyle w:val="IndexLink"/>
              </w:rPr>
              <w:t>222</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56542070">
            <w:r>
              <w:rPr>
                <w:rStyle w:val="IndexLink"/>
              </w:rPr>
              <w:t>224</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56542071">
            <w:r>
              <w:rPr>
                <w:rStyle w:val="IndexLink"/>
              </w:rPr>
              <w:t>225</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56542072">
            <w:r>
              <w:rPr>
                <w:rStyle w:val="IndexLink"/>
              </w:rPr>
              <w:t>225</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56542073">
            <w:r>
              <w:rPr>
                <w:rStyle w:val="IndexLink"/>
              </w:rPr>
              <w:t>226</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56542074">
            <w:r>
              <w:rPr>
                <w:rStyle w:val="IndexLink"/>
              </w:rPr>
              <w:t>226</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56542075">
            <w:r>
              <w:rPr>
                <w:rStyle w:val="IndexLink"/>
              </w:rPr>
              <w:t>227</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56542076">
            <w:r>
              <w:rPr>
                <w:rStyle w:val="IndexLink"/>
              </w:rPr>
              <w:t>227</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56542077">
            <w:r>
              <w:rPr>
                <w:rStyle w:val="IndexLink"/>
              </w:rPr>
              <w:t>228</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56542078">
            <w:r>
              <w:rPr>
                <w:rStyle w:val="IndexLink"/>
              </w:rPr>
              <w:t>229</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56542079">
            <w:r>
              <w:rPr>
                <w:rStyle w:val="IndexLink"/>
              </w:rPr>
              <w:t>229</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56542080">
            <w:r>
              <w:rPr>
                <w:rStyle w:val="IndexLink"/>
              </w:rPr>
              <w:t>230</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56542081">
            <w:r>
              <w:rPr>
                <w:rStyle w:val="IndexLink"/>
              </w:rPr>
              <w:t>230</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56542082">
            <w:r>
              <w:rPr>
                <w:rStyle w:val="IndexLink"/>
              </w:rPr>
              <w:t>231</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56542083">
            <w:r>
              <w:rPr>
                <w:rStyle w:val="IndexLink"/>
              </w:rPr>
              <w:t>231</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56542084">
            <w:r>
              <w:rPr>
                <w:rStyle w:val="IndexLink"/>
              </w:rPr>
              <w:t>232</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56542085">
            <w:r>
              <w:rPr>
                <w:rStyle w:val="IndexLink"/>
              </w:rPr>
              <w:t>232</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56542086">
            <w:r>
              <w:rPr>
                <w:rStyle w:val="IndexLink"/>
              </w:rPr>
              <w:t>232</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56542087">
            <w:r>
              <w:rPr>
                <w:rStyle w:val="IndexLink"/>
              </w:rPr>
              <w:t>233</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56542088">
            <w:r>
              <w:rPr>
                <w:rStyle w:val="IndexLink"/>
              </w:rPr>
              <w:t>234</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56542089">
            <w:r>
              <w:rPr>
                <w:rStyle w:val="IndexLink"/>
              </w:rPr>
              <w:t>234</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56542090">
            <w:r>
              <w:rPr>
                <w:rStyle w:val="IndexLink"/>
              </w:rPr>
              <w:t>235</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56542091">
            <w:r>
              <w:rPr>
                <w:rStyle w:val="IndexLink"/>
              </w:rPr>
              <w:t>235</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56542092">
            <w:r>
              <w:rPr>
                <w:rStyle w:val="IndexLink"/>
              </w:rPr>
              <w:t>235</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56542093">
            <w:r>
              <w:rPr>
                <w:rStyle w:val="IndexLink"/>
              </w:rPr>
              <w:t>236</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56542094">
            <w:r>
              <w:rPr>
                <w:rStyle w:val="IndexLink"/>
              </w:rPr>
              <w:t>237</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56542095">
            <w:r>
              <w:rPr>
                <w:rStyle w:val="IndexLink"/>
              </w:rPr>
              <w:t>237</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56542096">
            <w:r>
              <w:rPr>
                <w:rStyle w:val="IndexLink"/>
              </w:rPr>
              <w:t>238</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56542097">
            <w:r>
              <w:rPr>
                <w:rStyle w:val="IndexLink"/>
              </w:rPr>
              <w:t>238</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56542098">
            <w:r>
              <w:rPr>
                <w:rStyle w:val="IndexLink"/>
              </w:rPr>
              <w:t>239</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56542099">
            <w:r>
              <w:rPr>
                <w:rStyle w:val="IndexLink"/>
              </w:rPr>
              <w:t>240</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56542100">
            <w:r>
              <w:rPr>
                <w:rStyle w:val="IndexLink"/>
              </w:rPr>
              <w:t>241</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56542101">
            <w:r>
              <w:rPr>
                <w:rStyle w:val="IndexLink"/>
              </w:rPr>
              <w:t>241</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56542102">
            <w:r>
              <w:rPr>
                <w:rStyle w:val="IndexLink"/>
              </w:rPr>
              <w:t>242</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56542103">
            <w:r>
              <w:rPr>
                <w:rStyle w:val="IndexLink"/>
              </w:rPr>
              <w:t>242</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56542104">
            <w:r>
              <w:rPr>
                <w:rStyle w:val="IndexLink"/>
              </w:rPr>
              <w:t>242</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56542105">
            <w:r>
              <w:rPr>
                <w:rStyle w:val="IndexLink"/>
              </w:rPr>
              <w:t>243</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56542106">
            <w:r>
              <w:rPr>
                <w:rStyle w:val="IndexLink"/>
              </w:rPr>
              <w:t>244</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56542107">
            <w:r>
              <w:rPr>
                <w:rStyle w:val="IndexLink"/>
              </w:rPr>
              <w:t>244</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56542108">
            <w:r>
              <w:rPr>
                <w:rStyle w:val="IndexLink"/>
              </w:rPr>
              <w:t>245</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56542109">
            <w:r>
              <w:rPr>
                <w:rStyle w:val="IndexLink"/>
              </w:rPr>
              <w:t>245</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56542110">
            <w:r>
              <w:rPr>
                <w:rStyle w:val="IndexLink"/>
              </w:rPr>
              <w:t>246</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56542111">
            <w:r>
              <w:rPr>
                <w:rStyle w:val="IndexLink"/>
              </w:rPr>
              <w:t>246</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56542112">
            <w:r>
              <w:rPr>
                <w:rStyle w:val="IndexLink"/>
              </w:rPr>
              <w:t>247</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56542113">
            <w:r>
              <w:rPr>
                <w:rStyle w:val="IndexLink"/>
              </w:rPr>
              <w:t>247</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56542114">
            <w:r>
              <w:rPr>
                <w:rStyle w:val="IndexLink"/>
              </w:rPr>
              <w:t>248</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56542115">
            <w:r>
              <w:rPr>
                <w:rStyle w:val="IndexLink"/>
              </w:rPr>
              <w:t>248</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56542116">
            <w:r>
              <w:rPr>
                <w:rStyle w:val="IndexLink"/>
              </w:rPr>
              <w:t>249</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56542117">
            <w:r>
              <w:rPr>
                <w:rStyle w:val="IndexLink"/>
              </w:rPr>
              <w:t>249</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56542118">
            <w:r>
              <w:rPr>
                <w:rStyle w:val="IndexLink"/>
              </w:rPr>
              <w:t>250</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56542119">
            <w:r>
              <w:rPr>
                <w:rStyle w:val="IndexLink"/>
              </w:rPr>
              <w:t>250</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56542120">
            <w:r>
              <w:rPr>
                <w:rStyle w:val="IndexLink"/>
              </w:rPr>
              <w:t>251</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56542121">
            <w:r>
              <w:rPr>
                <w:rStyle w:val="IndexLink"/>
              </w:rPr>
              <w:t>251</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56542122">
            <w:r>
              <w:rPr>
                <w:rStyle w:val="IndexLink"/>
              </w:rPr>
              <w:t>252</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56542123">
            <w:r>
              <w:rPr>
                <w:rStyle w:val="IndexLink"/>
              </w:rPr>
              <w:t>254</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56542124">
            <w:r>
              <w:rPr>
                <w:rStyle w:val="IndexLink"/>
              </w:rPr>
              <w:t>255</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56542125">
            <w:r>
              <w:rPr>
                <w:rStyle w:val="IndexLink"/>
              </w:rPr>
              <w:t>255</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56542126">
            <w:r>
              <w:rPr>
                <w:rStyle w:val="IndexLink"/>
              </w:rPr>
              <w:t>256</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56542127">
            <w:r>
              <w:rPr>
                <w:rStyle w:val="IndexLink"/>
              </w:rPr>
              <w:t>257</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56542128">
            <w:r>
              <w:rPr>
                <w:rStyle w:val="IndexLink"/>
              </w:rPr>
              <w:t>258</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56542129">
            <w:r>
              <w:rPr>
                <w:rStyle w:val="IndexLink"/>
              </w:rPr>
              <w:t>258</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56542130">
            <w:r>
              <w:rPr>
                <w:rStyle w:val="IndexLink"/>
              </w:rPr>
              <w:t>258</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56542131">
            <w:r>
              <w:rPr>
                <w:rStyle w:val="IndexLink"/>
              </w:rPr>
              <w:t>258</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56542132">
            <w:r>
              <w:rPr>
                <w:rStyle w:val="IndexLink"/>
              </w:rPr>
              <w:t>258</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56542133">
            <w:r>
              <w:rPr>
                <w:rStyle w:val="IndexLink"/>
              </w:rPr>
              <w:t>259</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56542134">
            <w:r>
              <w:rPr>
                <w:rStyle w:val="IndexLink"/>
              </w:rPr>
              <w:t>260</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56542135">
            <w:r>
              <w:rPr>
                <w:rStyle w:val="IndexLink"/>
              </w:rPr>
              <w:t>261</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56542136">
            <w:r>
              <w:rPr>
                <w:rStyle w:val="IndexLink"/>
              </w:rPr>
              <w:t>263</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56542137">
            <w:r>
              <w:rPr>
                <w:rStyle w:val="IndexLink"/>
              </w:rPr>
              <w:t>264</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56542138">
            <w:r>
              <w:rPr>
                <w:rStyle w:val="IndexLink"/>
              </w:rPr>
              <w:t>264</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56542139">
            <w:r>
              <w:rPr>
                <w:rStyle w:val="IndexLink"/>
              </w:rPr>
              <w:t>264</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56542140">
            <w:r>
              <w:rPr>
                <w:rStyle w:val="IndexLink"/>
              </w:rPr>
              <w:t>264</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56542141">
            <w:r>
              <w:rPr>
                <w:rStyle w:val="IndexLink"/>
              </w:rPr>
              <w:t>264</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56542142">
            <w:r>
              <w:rPr>
                <w:rStyle w:val="IndexLink"/>
              </w:rPr>
              <w:t>264</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56542143">
            <w:r>
              <w:rPr>
                <w:rStyle w:val="IndexLink"/>
              </w:rPr>
              <w:t>265</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56542144">
            <w:r>
              <w:rPr>
                <w:rStyle w:val="IndexLink"/>
              </w:rPr>
              <w:t>265</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56542145">
            <w:r>
              <w:rPr>
                <w:rStyle w:val="IndexLink"/>
              </w:rPr>
              <w:t>266</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56542146">
            <w:r>
              <w:rPr>
                <w:rStyle w:val="IndexLink"/>
              </w:rPr>
              <w:t>266</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56542147">
            <w:r>
              <w:rPr>
                <w:rStyle w:val="IndexLink"/>
              </w:rPr>
              <w:t>267</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56542148">
            <w:r>
              <w:rPr>
                <w:rStyle w:val="IndexLink"/>
              </w:rPr>
              <w:t>269</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56542149">
            <w:r>
              <w:rPr>
                <w:rStyle w:val="IndexLink"/>
              </w:rPr>
              <w:t>269</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56542150">
            <w:r>
              <w:rPr>
                <w:rStyle w:val="IndexLink"/>
              </w:rPr>
              <w:t>270</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56542151">
            <w:r>
              <w:rPr>
                <w:rStyle w:val="IndexLink"/>
              </w:rPr>
              <w:t>270</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56542152">
            <w:r>
              <w:rPr>
                <w:rStyle w:val="IndexLink"/>
              </w:rPr>
              <w:t>271</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56542153">
            <w:r>
              <w:rPr>
                <w:rStyle w:val="IndexLink"/>
              </w:rPr>
              <w:t>273</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56542154">
            <w:r>
              <w:rPr>
                <w:rStyle w:val="IndexLink"/>
              </w:rPr>
              <w:t>273</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56542155">
            <w:r>
              <w:rPr>
                <w:rStyle w:val="IndexLink"/>
              </w:rPr>
              <w:t>273</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56542156">
            <w:r>
              <w:rPr>
                <w:rStyle w:val="IndexLink"/>
              </w:rPr>
              <w:t>273</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56542157">
            <w:r>
              <w:rPr>
                <w:rStyle w:val="IndexLink"/>
              </w:rPr>
              <w:t>273</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56542158">
            <w:r>
              <w:rPr>
                <w:rStyle w:val="IndexLink"/>
              </w:rPr>
              <w:t>274</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56542159">
            <w:r>
              <w:rPr>
                <w:rStyle w:val="IndexLink"/>
              </w:rPr>
              <w:t>276</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56542160">
            <w:r>
              <w:rPr>
                <w:rStyle w:val="IndexLink"/>
              </w:rPr>
              <w:t>276</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56542161">
            <w:r>
              <w:rPr>
                <w:rStyle w:val="IndexLink"/>
              </w:rPr>
              <w:t>276</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56542162">
            <w:r>
              <w:rPr>
                <w:rStyle w:val="IndexLink"/>
              </w:rPr>
              <w:t>276</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56542163">
            <w:r>
              <w:rPr>
                <w:rStyle w:val="IndexLink"/>
              </w:rPr>
              <w:t>277</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56542164">
            <w:r>
              <w:rPr>
                <w:rStyle w:val="IndexLink"/>
              </w:rPr>
              <w:t>277</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56542165">
            <w:r>
              <w:rPr>
                <w:rStyle w:val="IndexLink"/>
              </w:rPr>
              <w:t>278</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56542166">
            <w:r>
              <w:rPr>
                <w:rStyle w:val="IndexLink"/>
              </w:rPr>
              <w:t>278</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56542167">
            <w:r>
              <w:rPr>
                <w:rStyle w:val="IndexLink"/>
              </w:rPr>
              <w:t>278</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56542168">
            <w:r>
              <w:rPr>
                <w:rStyle w:val="IndexLink"/>
              </w:rPr>
              <w:t>278</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56542169">
            <w:r>
              <w:rPr>
                <w:rStyle w:val="IndexLink"/>
              </w:rPr>
              <w:t>279</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56542170">
            <w:r>
              <w:rPr>
                <w:rStyle w:val="IndexLink"/>
              </w:rPr>
              <w:t>279</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56542171">
            <w:r>
              <w:rPr>
                <w:rStyle w:val="IndexLink"/>
              </w:rPr>
              <w:t>279</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56542172">
            <w:r>
              <w:rPr>
                <w:rStyle w:val="IndexLink"/>
              </w:rPr>
              <w:t>280</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56542173">
            <w:r>
              <w:rPr>
                <w:rStyle w:val="IndexLink"/>
              </w:rPr>
              <w:t>280</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56542174">
            <w:r>
              <w:rPr>
                <w:rStyle w:val="IndexLink"/>
              </w:rPr>
              <w:t>280</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56542175">
            <w:r>
              <w:rPr>
                <w:rStyle w:val="IndexLink"/>
              </w:rPr>
              <w:t>280</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56542176">
            <w:r>
              <w:rPr>
                <w:rStyle w:val="IndexLink"/>
              </w:rPr>
              <w:t>281</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56542177">
            <w:r>
              <w:rPr>
                <w:rStyle w:val="IndexLink"/>
              </w:rPr>
              <w:t>281</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56542178">
            <w:r>
              <w:rPr>
                <w:rStyle w:val="IndexLink"/>
              </w:rPr>
              <w:t>281</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56542179">
            <w:r>
              <w:rPr>
                <w:rStyle w:val="IndexLink"/>
              </w:rPr>
              <w:t>281</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56542180">
            <w:r>
              <w:rPr>
                <w:rStyle w:val="IndexLink"/>
              </w:rPr>
              <w:t>282</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56542181">
            <w:r>
              <w:rPr>
                <w:rStyle w:val="IndexLink"/>
              </w:rPr>
              <w:t>282</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56542182">
            <w:r>
              <w:rPr>
                <w:rStyle w:val="IndexLink"/>
              </w:rPr>
              <w:t>282</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56542183">
            <w:r>
              <w:rPr>
                <w:rStyle w:val="IndexLink"/>
              </w:rPr>
              <w:t>282</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56542184">
            <w:r>
              <w:rPr>
                <w:rStyle w:val="IndexLink"/>
              </w:rPr>
              <w:t>283</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56542185">
            <w:r>
              <w:rPr>
                <w:rStyle w:val="IndexLink"/>
              </w:rPr>
              <w:t>283</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56542186">
            <w:r>
              <w:rPr>
                <w:rStyle w:val="IndexLink"/>
              </w:rPr>
              <w:t>284</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56542187">
            <w:r>
              <w:rPr>
                <w:rStyle w:val="IndexLink"/>
              </w:rPr>
              <w:t>284</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56542188">
            <w:r>
              <w:rPr>
                <w:rStyle w:val="IndexLink"/>
              </w:rPr>
              <w:t>284</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56542189">
            <w:r>
              <w:rPr>
                <w:rStyle w:val="IndexLink"/>
              </w:rPr>
              <w:t>284</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56542190">
            <w:r>
              <w:rPr>
                <w:rStyle w:val="IndexLink"/>
              </w:rPr>
              <w:t>285</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56542191">
            <w:r>
              <w:rPr>
                <w:rStyle w:val="IndexLink"/>
              </w:rPr>
              <w:t>285</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56542192">
            <w:r>
              <w:rPr>
                <w:rStyle w:val="IndexLink"/>
              </w:rPr>
              <w:t>285</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56542193">
            <w:r>
              <w:rPr>
                <w:rStyle w:val="IndexLink"/>
              </w:rPr>
              <w:t>285</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56542194">
            <w:r>
              <w:rPr>
                <w:rStyle w:val="IndexLink"/>
              </w:rPr>
              <w:t>286</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56542195">
            <w:r>
              <w:rPr>
                <w:rStyle w:val="IndexLink"/>
              </w:rPr>
              <w:t>286</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56542196">
            <w:r>
              <w:rPr>
                <w:rStyle w:val="IndexLink"/>
              </w:rPr>
              <w:t>286</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56542197">
            <w:r>
              <w:rPr>
                <w:rStyle w:val="IndexLink"/>
              </w:rPr>
              <w:t>286</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56542198">
            <w:r>
              <w:rPr>
                <w:rStyle w:val="IndexLink"/>
              </w:rPr>
              <w:t>286</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56542199">
            <w:r>
              <w:rPr>
                <w:rStyle w:val="IndexLink"/>
              </w:rPr>
              <w:t>287</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56542200">
            <w:r>
              <w:rPr>
                <w:rStyle w:val="IndexLink"/>
              </w:rPr>
              <w:t>287</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56542201">
            <w:r>
              <w:rPr>
                <w:rStyle w:val="IndexLink"/>
              </w:rPr>
              <w:t>287</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56542202">
            <w:r>
              <w:rPr>
                <w:rStyle w:val="IndexLink"/>
              </w:rPr>
              <w:t>287</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56542203">
            <w:r>
              <w:rPr>
                <w:rStyle w:val="IndexLink"/>
              </w:rPr>
              <w:t>288</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56542204">
            <w:r>
              <w:rPr>
                <w:rStyle w:val="IndexLink"/>
              </w:rPr>
              <w:t>288</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56542205">
            <w:r>
              <w:rPr>
                <w:rStyle w:val="IndexLink"/>
              </w:rPr>
              <w:t>289</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56542206">
            <w:r>
              <w:rPr>
                <w:rStyle w:val="IndexLink"/>
              </w:rPr>
              <w:t>289</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56542207">
            <w:r>
              <w:rPr>
                <w:rStyle w:val="IndexLink"/>
              </w:rPr>
              <w:t>289</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56542208">
            <w:r>
              <w:rPr>
                <w:rStyle w:val="IndexLink"/>
              </w:rPr>
              <w:t>289</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56542209">
            <w:r>
              <w:rPr>
                <w:rStyle w:val="IndexLink"/>
              </w:rPr>
              <w:t>289</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56542210">
            <w:r>
              <w:rPr>
                <w:rStyle w:val="IndexLink"/>
              </w:rPr>
              <w:t>290</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56542211">
            <w:r>
              <w:rPr>
                <w:rStyle w:val="IndexLink"/>
              </w:rPr>
              <w:t>290</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56542212">
            <w:r>
              <w:rPr>
                <w:rStyle w:val="IndexLink"/>
              </w:rPr>
              <w:t>290</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56542213">
            <w:r>
              <w:rPr>
                <w:rStyle w:val="IndexLink"/>
              </w:rPr>
              <w:t>290</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56542214">
            <w:r>
              <w:rPr>
                <w:rStyle w:val="IndexLink"/>
              </w:rPr>
              <w:t>291</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56542215">
            <w:r>
              <w:rPr>
                <w:rStyle w:val="IndexLink"/>
              </w:rPr>
              <w:t>291</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56542216">
            <w:r>
              <w:rPr>
                <w:rStyle w:val="IndexLink"/>
              </w:rPr>
              <w:t>291</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56542217">
            <w:r>
              <w:rPr>
                <w:rStyle w:val="IndexLink"/>
              </w:rPr>
              <w:t>291</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74</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6</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4</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1</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56541696"/>
      <w:bookmarkEnd w:id="0"/>
      <w:r>
        <w:rPr/>
        <w:t>Introduction</w:t>
      </w:r>
    </w:p>
    <w:p>
      <w:pPr>
        <w:pStyle w:val="Heading2"/>
        <w:ind w:left="1260" w:hanging="1260"/>
        <w:rPr/>
      </w:pPr>
      <w:bookmarkStart w:id="1" w:name="__RefHeading___Toc356541697"/>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56541698"/>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56541699"/>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56541700"/>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2: Add support for multiple instances of the UEFI table.</w:t>
      </w:r>
    </w:p>
    <w:p>
      <w:pPr>
        <w:pStyle w:val="Body"/>
        <w:numPr>
          <w:ilvl w:val="0"/>
          <w:numId w:val="0"/>
        </w:numPr>
        <w:ind w:left="1296" w:hanging="0"/>
        <w:outlineLvl w:val="5"/>
        <w:rPr/>
      </w:pPr>
      <w:r>
        <w:rPr/>
      </w:r>
    </w:p>
    <w:p>
      <w:pPr>
        <w:pStyle w:val="Body"/>
        <w:numPr>
          <w:ilvl w:val="0"/>
          <w:numId w:val="0"/>
        </w:numPr>
        <w:ind w:left="1296" w:hanging="0"/>
        <w:outlineLvl w:val="5"/>
        <w:rPr/>
      </w:pPr>
      <w:r>
        <w:rPr/>
      </w:r>
    </w:p>
    <w:p>
      <w:pPr>
        <w:pStyle w:val="Body"/>
        <w:numPr>
          <w:ilvl w:val="0"/>
          <w:numId w:val="0"/>
        </w:numPr>
        <w:ind w:left="1296" w:hanging="0"/>
        <w:outlineLvl w:val="5"/>
        <w:rPr/>
      </w:pPr>
      <w:r>
        <w:rPr/>
      </w:r>
    </w:p>
    <w:p>
      <w:pPr>
        <w:pStyle w:val="Heading2"/>
        <w:ind w:left="1260" w:hanging="1260"/>
        <w:rPr/>
      </w:pPr>
      <w:bookmarkStart w:id="5" w:name="__RefHeading___Toc356541701"/>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56541702"/>
      <w:bookmarkEnd w:id="7"/>
      <w:r>
        <w:rPr/>
        <w:t>Architecture Overview</w:t>
      </w:r>
    </w:p>
    <w:p>
      <w:pPr>
        <w:pStyle w:val="Heading2"/>
        <w:ind w:left="1260" w:hanging="1260"/>
        <w:rPr/>
      </w:pPr>
      <w:bookmarkStart w:id="8" w:name="__RefHeading___Toc356541703"/>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6"/>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56541704"/>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56541705"/>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56541706"/>
      <w:bookmarkEnd w:id="12"/>
      <w:r>
        <w:rPr/>
        <w:t>Relationships Between Host OS, ACPICA, and Host OSL</w:t>
      </w:r>
    </w:p>
    <w:p>
      <w:pPr>
        <w:pStyle w:val="Heading4"/>
        <w:ind w:left="1260" w:hanging="1260"/>
        <w:rPr/>
      </w:pPr>
      <w:bookmarkStart w:id="13" w:name="__RefHeading___Toc356541707"/>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56541708"/>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56541709"/>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56541710"/>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56541711"/>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56541712"/>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56541713"/>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56541714"/>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56541715"/>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56541716"/>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56541717"/>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56541718"/>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56541719"/>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56541720"/>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56541721"/>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56541722"/>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56541723"/>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56541724"/>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56541725"/>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56541726"/>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56541727"/>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56541728"/>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56541729"/>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56541730"/>
      <w:bookmarkEnd w:id="41"/>
      <w:r>
        <w:rPr/>
        <w:t>Execution Model</w:t>
      </w:r>
    </w:p>
    <w:p>
      <w:pPr>
        <w:pStyle w:val="Heading3"/>
        <w:ind w:left="1260" w:hanging="1260"/>
        <w:rPr/>
      </w:pPr>
      <w:bookmarkStart w:id="42" w:name="__RefHeading___Toc356541731"/>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56541732"/>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56541733"/>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56541734"/>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56541735"/>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56541736"/>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56541737"/>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56541738"/>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56541739"/>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56541740"/>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56541741"/>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56541742"/>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56541743"/>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56541744"/>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56541745"/>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56541746"/>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56541747"/>
      <w:bookmarkEnd w:id="58"/>
      <w:r>
        <w:rPr/>
        <w:t>External Interfaces</w:t>
      </w:r>
    </w:p>
    <w:p>
      <w:pPr>
        <w:pStyle w:val="Heading4"/>
        <w:ind w:left="1260" w:hanging="1260"/>
        <w:rPr/>
      </w:pPr>
      <w:bookmarkStart w:id="59" w:name="__RefHeading___Toc356541748"/>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56541749"/>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56541750"/>
      <w:bookmarkEnd w:id="61"/>
      <w:r>
        <w:rPr/>
        <w:t>Subsystem Initialization</w:t>
      </w:r>
    </w:p>
    <w:p>
      <w:pPr>
        <w:pStyle w:val="Heading4"/>
        <w:ind w:left="1260" w:hanging="1260"/>
        <w:rPr/>
      </w:pPr>
      <w:bookmarkStart w:id="62" w:name="__RefHeading___Toc356541751"/>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56541752"/>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56541753"/>
      <w:bookmarkEnd w:id="64"/>
      <w:r>
        <w:rPr/>
        <w:t>Major Design Decisions</w:t>
      </w:r>
    </w:p>
    <w:p>
      <w:pPr>
        <w:pStyle w:val="Heading4"/>
        <w:ind w:left="1260" w:hanging="1260"/>
        <w:rPr/>
      </w:pPr>
      <w:bookmarkStart w:id="65" w:name="__RefHeading___Toc356541754"/>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56541755"/>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56541756"/>
      <w:bookmarkEnd w:id="67"/>
      <w:r>
        <w:rPr/>
        <w:t>Implementation Details</w:t>
      </w:r>
    </w:p>
    <w:p>
      <w:pPr>
        <w:pStyle w:val="Heading2"/>
        <w:ind w:left="1260" w:hanging="1260"/>
        <w:rPr/>
      </w:pPr>
      <w:bookmarkStart w:id="68" w:name="__RefHeading___Toc356541757"/>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56541758"/>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56541759"/>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56541760"/>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56541761"/>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56541762"/>
      <w:bookmarkEnd w:id="73"/>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56541763"/>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56541764"/>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56541765"/>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56541766"/>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56541767"/>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56541768"/>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56541769"/>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56541770"/>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56541771"/>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7"/>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56541772"/>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56541773"/>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56541774"/>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56541775"/>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56541776"/>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56541777"/>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56541778"/>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56541779"/>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56541780"/>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56541781"/>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56541782"/>
      <w:bookmarkEnd w:id="93"/>
      <w:r>
        <w:rPr/>
        <w:t>Multithreading Support</w:t>
      </w:r>
    </w:p>
    <w:p>
      <w:pPr>
        <w:pStyle w:val="Heading3"/>
        <w:ind w:left="1260" w:hanging="1260"/>
        <w:rPr/>
      </w:pPr>
      <w:bookmarkStart w:id="94" w:name="__RefHeading___Toc356541783"/>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56541784"/>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4"/>
        <w:ind w:left="1260" w:hanging="1260"/>
        <w:rPr/>
      </w:pPr>
      <w:bookmarkStart w:id="96" w:name="__RefHeading___Toc356541785"/>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2"/>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2"/>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2"/>
        </w:numPr>
        <w:tabs>
          <w:tab w:val="clear" w:pos="720"/>
          <w:tab w:val="left" w:pos="1710" w:leader="none"/>
        </w:tabs>
        <w:ind w:left="1710" w:hanging="360"/>
        <w:outlineLvl w:val="5"/>
        <w:rPr/>
      </w:pPr>
      <w:r>
        <w:rPr/>
        <w:t>Mutex objects are never acquired recursively by ACPICA.</w:t>
      </w:r>
    </w:p>
    <w:p>
      <w:pPr>
        <w:pStyle w:val="Normal"/>
        <w:numPr>
          <w:ilvl w:val="1"/>
          <w:numId w:val="42"/>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2"/>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56541786"/>
      <w:bookmarkEnd w:id="97"/>
      <w:r>
        <w:rPr/>
        <w:t>Internal use of Spinlock Objects</w:t>
      </w:r>
    </w:p>
    <w:p>
      <w:pPr>
        <w:pStyle w:val="Body"/>
        <w:rPr/>
      </w:pPr>
      <w:r>
        <w:rPr/>
        <w:t>ACPICA uses several internal spinlocks for the following:</w:t>
      </w:r>
    </w:p>
    <w:p>
      <w:pPr>
        <w:pStyle w:val="Body"/>
        <w:numPr>
          <w:ilvl w:val="1"/>
          <w:numId w:val="53"/>
        </w:numPr>
        <w:tabs>
          <w:tab w:val="clear" w:pos="720"/>
          <w:tab w:val="left" w:pos="1710" w:leader="none"/>
        </w:tabs>
        <w:ind w:left="1710" w:hanging="360"/>
        <w:rPr/>
      </w:pPr>
      <w:r>
        <w:rPr/>
        <w:t>Internal object reference counting mechanism</w:t>
      </w:r>
    </w:p>
    <w:p>
      <w:pPr>
        <w:pStyle w:val="Body"/>
        <w:numPr>
          <w:ilvl w:val="1"/>
          <w:numId w:val="53"/>
        </w:numPr>
        <w:tabs>
          <w:tab w:val="clear" w:pos="720"/>
          <w:tab w:val="left" w:pos="1710" w:leader="none"/>
        </w:tabs>
        <w:ind w:left="1710" w:hanging="360"/>
        <w:rPr/>
      </w:pPr>
      <w:r>
        <w:rPr/>
        <w:t>GPE data structures and registers</w:t>
      </w:r>
    </w:p>
    <w:p>
      <w:pPr>
        <w:pStyle w:val="Body"/>
        <w:numPr>
          <w:ilvl w:val="1"/>
          <w:numId w:val="53"/>
        </w:numPr>
        <w:tabs>
          <w:tab w:val="clear" w:pos="720"/>
          <w:tab w:val="left" w:pos="1710" w:leader="none"/>
        </w:tabs>
        <w:ind w:left="1710" w:hanging="360"/>
        <w:rPr/>
      </w:pPr>
      <w:r>
        <w:rPr/>
        <w:t>Other ACPI hardware (Fixed, events, etc.) data structures and registers</w:t>
      </w:r>
    </w:p>
    <w:p>
      <w:pPr>
        <w:pStyle w:val="Body"/>
        <w:numPr>
          <w:ilvl w:val="1"/>
          <w:numId w:val="53"/>
        </w:numPr>
        <w:tabs>
          <w:tab w:val="clear" w:pos="720"/>
          <w:tab w:val="left" w:pos="1710" w:leader="none"/>
        </w:tabs>
        <w:ind w:left="1710" w:hanging="360"/>
        <w:rPr/>
      </w:pPr>
      <w:r>
        <w:rPr/>
        <w:t>Global lock pending bit</w:t>
      </w:r>
    </w:p>
    <w:p>
      <w:pPr>
        <w:pStyle w:val="Heading3"/>
        <w:ind w:left="1260" w:hanging="1260"/>
        <w:rPr/>
      </w:pPr>
      <w:bookmarkStart w:id="98" w:name="__RefHeading___Toc356541787"/>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56541788"/>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8"/>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56541789"/>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9"/>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56541790"/>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56541791"/>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56541792"/>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56541793"/>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56541794"/>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56541795"/>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56541796"/>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56541797"/>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56541798"/>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56541799"/>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56541800"/>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56541801"/>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4"/>
        </w:numPr>
        <w:tabs>
          <w:tab w:val="clear" w:pos="720"/>
          <w:tab w:val="left" w:pos="1980" w:leader="none"/>
        </w:tabs>
        <w:ind w:left="1980" w:hanging="360"/>
        <w:outlineLvl w:val="5"/>
        <w:rPr/>
      </w:pPr>
      <w:r>
        <w:rPr/>
        <w:t>GPE initialization during the host OS startup</w:t>
      </w:r>
    </w:p>
    <w:p>
      <w:pPr>
        <w:pStyle w:val="Body"/>
        <w:numPr>
          <w:ilvl w:val="1"/>
          <w:numId w:val="54"/>
        </w:numPr>
        <w:tabs>
          <w:tab w:val="clear" w:pos="720"/>
          <w:tab w:val="left" w:pos="1980" w:leader="none"/>
        </w:tabs>
        <w:ind w:left="1980" w:hanging="360"/>
        <w:outlineLvl w:val="5"/>
        <w:rPr/>
      </w:pPr>
      <w:r>
        <w:rPr/>
        <w:t>GPE Block Devices</w:t>
      </w:r>
    </w:p>
    <w:p>
      <w:pPr>
        <w:pStyle w:val="Body"/>
        <w:numPr>
          <w:ilvl w:val="1"/>
          <w:numId w:val="54"/>
        </w:numPr>
        <w:tabs>
          <w:tab w:val="clear" w:pos="720"/>
          <w:tab w:val="left" w:pos="1980" w:leader="none"/>
        </w:tabs>
        <w:ind w:left="1980" w:hanging="360"/>
        <w:outlineLvl w:val="5"/>
        <w:rPr/>
      </w:pPr>
      <w:r>
        <w:rPr/>
        <w:t>GPEs and dynamically loaded ACPI tables</w:t>
      </w:r>
    </w:p>
    <w:p>
      <w:pPr>
        <w:pStyle w:val="Body"/>
        <w:numPr>
          <w:ilvl w:val="1"/>
          <w:numId w:val="54"/>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56541802"/>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56541803"/>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56541804"/>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56541805"/>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56541806"/>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56541807"/>
      <w:bookmarkEnd w:id="119"/>
      <w:r>
        <w:rPr/>
        <w:t>Miscellaneous ACPICA Behavior</w:t>
      </w:r>
    </w:p>
    <w:p>
      <w:pPr>
        <w:pStyle w:val="Heading3"/>
        <w:ind w:left="1260" w:hanging="1260"/>
        <w:rPr/>
      </w:pPr>
      <w:bookmarkStart w:id="120" w:name="__RefHeading___Toc356541808"/>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56541809"/>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56541810"/>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56541811"/>
      <w:bookmarkEnd w:id="123"/>
      <w:r>
        <w:rPr/>
        <w:t>ACPICA Subsystem Features</w:t>
      </w:r>
    </w:p>
    <w:p>
      <w:pPr>
        <w:pStyle w:val="Heading2"/>
        <w:ind w:left="1260" w:hanging="1260"/>
        <w:rPr/>
      </w:pPr>
      <w:bookmarkStart w:id="124" w:name="__RefHeading___Toc356541812"/>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5" w:name="__RefHeading___Toc356541813"/>
      <w:bookmarkEnd w:id="12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6" w:name="__RefHeading___Toc356541814"/>
      <w:bookmarkEnd w:id="12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7" w:name="__RefHeading___Toc356541815"/>
      <w:bookmarkEnd w:id="12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8" w:name="__RefHeading___Toc356541816"/>
      <w:bookmarkEnd w:id="12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9" w:name="__RefHeading___Toc356541817"/>
      <w:bookmarkEnd w:id="12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30" w:name="__RefHeading___Toc356541818"/>
      <w:bookmarkEnd w:id="13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31" w:name="__RefHeading___Toc356541819"/>
      <w:bookmarkEnd w:id="13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32" w:name="__RefHeading___Toc356541820"/>
      <w:bookmarkEnd w:id="13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3" w:name="__RefHeading___Toc356541821"/>
      <w:bookmarkEnd w:id="13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4" w:name="__RefHeading___Toc356541822"/>
      <w:bookmarkEnd w:id="13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5" w:name="__RefHeading___Toc356541823"/>
      <w:bookmarkEnd w:id="13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6" w:name="__RefHeading___Toc356541824"/>
      <w:bookmarkEnd w:id="13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7" w:name="__RefHeading___Toc356542227"/>
      <w:bookmarkEnd w:id="13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8" w:name="__RefHeading___Toc356541825"/>
      <w:bookmarkEnd w:id="13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9" w:name="__RefHeading___Toc356541826"/>
      <w:bookmarkEnd w:id="13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40" w:name="__RefHeading___Toc356541827"/>
      <w:bookmarkEnd w:id="14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41" w:name="__RefHeading___Toc356541828"/>
      <w:bookmarkEnd w:id="141"/>
      <w:r>
        <w:rPr/>
        <w:t>Data Types and Interface Parameters</w:t>
      </w:r>
    </w:p>
    <w:p>
      <w:pPr>
        <w:pStyle w:val="Heading2"/>
        <w:ind w:left="1260" w:hanging="1260"/>
        <w:rPr/>
      </w:pPr>
      <w:bookmarkStart w:id="142" w:name="__RefHeading___Toc356541829"/>
      <w:bookmarkEnd w:id="142"/>
      <w:r>
        <w:rPr/>
        <w:t>ACPICA Interface Parameters</w:t>
      </w:r>
    </w:p>
    <w:p>
      <w:pPr>
        <w:pStyle w:val="Heading3"/>
        <w:ind w:left="1260" w:hanging="1260"/>
        <w:rPr/>
      </w:pPr>
      <w:bookmarkStart w:id="143" w:name="__RefHeading___Toc356541830"/>
      <w:bookmarkEnd w:id="14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4" w:name="__RefHeading___Toc356541831"/>
      <w:bookmarkEnd w:id="14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5" w:name="__RefHeading___Toc356541832"/>
      <w:bookmarkEnd w:id="14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6" w:name="__RefHeading___Toc356541833"/>
      <w:bookmarkEnd w:id="146"/>
      <w:r>
        <w:rPr/>
        <w:t>ACPICA Basic Data Types</w:t>
      </w:r>
    </w:p>
    <w:p>
      <w:pPr>
        <w:pStyle w:val="Heading3"/>
        <w:ind w:left="1260" w:hanging="1260"/>
        <w:rPr/>
      </w:pPr>
      <w:bookmarkStart w:id="147" w:name="__RefHeading___Toc356541834"/>
      <w:bookmarkEnd w:id="14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8" w:name="__RefHeading___Toc356541835"/>
      <w:bookmarkEnd w:id="14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9" w:name="__RefHeading___Toc356541836"/>
      <w:bookmarkEnd w:id="14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50" w:name="__RefHeading___Toc356541837"/>
      <w:bookmarkEnd w:id="15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51" w:name="__RefHeading___Toc356541838"/>
      <w:bookmarkEnd w:id="151"/>
      <w:r>
        <w:rPr/>
        <w:t>ACPI_STRING – ASCII String</w:t>
      </w:r>
    </w:p>
    <w:p>
      <w:pPr>
        <w:pStyle w:val="Body"/>
        <w:numPr>
          <w:ilvl w:val="0"/>
          <w:numId w:val="0"/>
        </w:numPr>
        <w:ind w:left="1296" w:hanging="0"/>
        <w:outlineLvl w:val="5"/>
        <w:rPr/>
      </w:pPr>
      <w:bookmarkStart w:id="152" w:name="_Ref457207428"/>
      <w:bookmarkStart w:id="153" w:name="_Ref457207383"/>
      <w:bookmarkStart w:id="15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5" w:name="_Ref457207428"/>
      <w:bookmarkStart w:id="156" w:name="_Ref457207383"/>
      <w:bookmarkStart w:id="157" w:name="_Ref457207373"/>
      <w:bookmarkStart w:id="158" w:name="__RefHeading___Toc356541839"/>
      <w:bookmarkStart w:id="159" w:name="_Ref457285316"/>
      <w:bookmarkStart w:id="160" w:name="_Ref457285283"/>
      <w:bookmarkEnd w:id="158"/>
      <w:r>
        <w:rPr/>
        <w:t>ACPI_BUFFER – Input and Output Memory Buffers</w:t>
      </w:r>
      <w:bookmarkEnd w:id="155"/>
      <w:bookmarkEnd w:id="156"/>
      <w:bookmarkEnd w:id="157"/>
      <w:bookmarkEnd w:id="159"/>
      <w:bookmarkEnd w:id="16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61" w:name="__RefHeading___Toc356541840"/>
      <w:bookmarkEnd w:id="16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62" w:name="__RefHeading___Toc356541841"/>
      <w:bookmarkEnd w:id="16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3" w:name="__RefHeading___Toc356541842"/>
      <w:bookmarkEnd w:id="16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4" w:name="__RefHeading___Toc356541843"/>
      <w:bookmarkEnd w:id="16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5" w:name="__RefHeading___Toc356541844"/>
      <w:bookmarkEnd w:id="16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6" w:name="__RefHeading___Toc356541845"/>
      <w:bookmarkEnd w:id="16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7" w:name="__RefHeading___Toc356542228"/>
      <w:bookmarkEnd w:id="16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8" w:name="__RefHeading___Toc356541846"/>
      <w:bookmarkEnd w:id="16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9" w:name="__RefHeading___Toc356541847"/>
      <w:r>
        <w:rPr/>
        <w:t>Using the ACPI_OBJECT</w:t>
      </w:r>
      <w:bookmarkEnd w:id="16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70" w:name="__RefHeading___Toc356541848"/>
      <w:bookmarkEnd w:id="17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71" w:name="__RefHeading___Toc356541849"/>
      <w:bookmarkEnd w:id="17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72" w:name="__RefHeading___Toc356541850"/>
      <w:bookmarkEnd w:id="17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3" w:name="__RefHeading___Toc356541851"/>
      <w:bookmarkEnd w:id="17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4" w:name="__RefHeading___Toc356541852"/>
      <w:bookmarkEnd w:id="17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5" w:name="__RefHeading___Toc356541853"/>
      <w:bookmarkEnd w:id="17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6" w:name="__RefHeading___Toc356541854"/>
      <w:bookmarkEnd w:id="17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7" w:name="__RefHeading___Toc356541855"/>
      <w:bookmarkEnd w:id="17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8" w:name="__RefHeading___Toc356542229"/>
      <w:bookmarkEnd w:id="1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9" w:name="__RefHeading___Toc356541856"/>
      <w:bookmarkEnd w:id="17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80" w:name="__RefHeading___Toc356541857"/>
      <w:bookmarkEnd w:id="18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81" w:name="__RefHeading___Toc356541858"/>
      <w:bookmarkEnd w:id="181"/>
      <w:r>
        <w:rPr/>
        <w:t>Component Selection</w:t>
      </w:r>
    </w:p>
    <w:p>
      <w:pPr>
        <w:pStyle w:val="Heading3"/>
        <w:ind w:left="1260" w:hanging="1260"/>
        <w:rPr/>
      </w:pPr>
      <w:bookmarkStart w:id="182" w:name="__RefHeading___Toc356541859"/>
      <w:bookmarkEnd w:id="18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3" w:name="__RefHeading___Toc356541860"/>
      <w:bookmarkEnd w:id="18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4" w:name="__RefHeading___Toc356541861"/>
      <w:bookmarkEnd w:id="18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5" w:name="__RefHeading___Toc356541862"/>
      <w:bookmarkEnd w:id="18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6" w:name="__RefHeading___Toc356541863"/>
      <w:bookmarkEnd w:id="18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7" w:name="__RefHeading___Toc356541864"/>
      <w:bookmarkEnd w:id="18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8" w:name="__RefHeading___Toc356541865"/>
      <w:bookmarkEnd w:id="18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9" w:name="__RefHeading___Toc356541866"/>
      <w:bookmarkEnd w:id="18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90" w:name="__RefHeading___Toc356541867"/>
      <w:bookmarkEnd w:id="19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91" w:name="__RefHeading___Toc356541868"/>
      <w:bookmarkEnd w:id="19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92" w:name="__RefHeading___Toc356541869"/>
      <w:bookmarkEnd w:id="19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3" w:name="__RefHeading___Toc356541870"/>
      <w:bookmarkEnd w:id="19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4" w:name="__RefHeading___Toc356541871"/>
      <w:bookmarkEnd w:id="19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5" w:name="__RefHeading___Toc356541872"/>
      <w:bookmarkEnd w:id="19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6" w:name="__RefHeading___Toc356541873"/>
      <w:bookmarkEnd w:id="19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7" w:name="__RefHeading___Toc356541874"/>
      <w:bookmarkEnd w:id="19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8" w:name="__RefHeading___Toc356541875"/>
      <w:bookmarkEnd w:id="19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9" w:name="__RefHeading___Toc356541876"/>
      <w:bookmarkEnd w:id="19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00" w:name="__RefHeading___Toc356541877"/>
      <w:bookmarkEnd w:id="20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01" w:name="__RefHeading___Toc356541878"/>
      <w:bookmarkEnd w:id="20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02" w:name="__RefHeading___Toc356541879"/>
      <w:bookmarkEnd w:id="20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3" w:name="__RefHeading___Toc356541880"/>
      <w:bookmarkEnd w:id="20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4" w:name="__RefHeading___Toc356541881"/>
      <w:bookmarkEnd w:id="20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5" w:name="__RefHeading___Toc356541882"/>
      <w:bookmarkEnd w:id="20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6" w:name="__RefHeading___Toc356541883"/>
      <w:bookmarkEnd w:id="20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7" w:name="__RefHeading___Toc356541884"/>
      <w:bookmarkEnd w:id="20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8" w:name="__RefHeading___Toc356541885"/>
      <w:bookmarkEnd w:id="20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9" w:name="__RefHeading___Toc356541886"/>
      <w:bookmarkEnd w:id="20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0" w:name="__RefHeading___Toc356541887"/>
      <w:bookmarkEnd w:id="21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11" w:name="__RefHeading___Toc356541888"/>
      <w:bookmarkEnd w:id="21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12" w:name="__RefHeading___Toc356541889"/>
      <w:bookmarkEnd w:id="21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3" w:name="__RefHeading___Toc356541890"/>
      <w:bookmarkEnd w:id="21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4" w:name="__RefHeading___Toc356541891"/>
      <w:bookmarkEnd w:id="21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5" w:name="__RefHeading___Toc356541892"/>
      <w:bookmarkEnd w:id="21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6" w:name="__RefHeading___Toc356541893"/>
      <w:bookmarkEnd w:id="21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7" w:name="__RefHeading___Toc356541894"/>
      <w:bookmarkEnd w:id="21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8" w:name="__RefHeading___Toc356541895"/>
      <w:bookmarkEnd w:id="21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9" w:name="__RefHeading___Toc356541896"/>
      <w:bookmarkEnd w:id="21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20" w:name="__RefHeading___Toc356541897"/>
      <w:bookmarkEnd w:id="22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21" w:name="__RefHeading___Toc356541898"/>
      <w:bookmarkEnd w:id="22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22" w:name="__RefHeading___Toc356541899"/>
      <w:bookmarkEnd w:id="22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3" w:name="__RefHeading___Toc356541900"/>
      <w:bookmarkEnd w:id="22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4" w:name="__RefHeading___Toc356541901"/>
      <w:bookmarkEnd w:id="22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5" w:name="__RefHeading___Toc356541902"/>
      <w:bookmarkEnd w:id="22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6" w:name="__RefHeading___Toc356541903"/>
      <w:bookmarkEnd w:id="22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7" w:name="__RefHeading___Toc356541904"/>
      <w:bookmarkEnd w:id="22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8" w:name="__RefHeading___Toc356541905"/>
      <w:bookmarkEnd w:id="22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9" w:name="__RefHeading___Toc356541906"/>
      <w:bookmarkEnd w:id="22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30" w:name="__RefHeading___Toc356541907"/>
      <w:bookmarkEnd w:id="23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31" w:name="__RefHeading___Toc356541908"/>
      <w:bookmarkEnd w:id="23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32" w:name="__RefHeading___Toc356541909"/>
      <w:bookmarkEnd w:id="23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3" w:name="__RefHeading___Toc356541910"/>
      <w:bookmarkEnd w:id="23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4" w:name="__RefHeading___Toc356541911"/>
      <w:bookmarkEnd w:id="23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5" w:name="__RefHeading___Toc356541912"/>
      <w:bookmarkEnd w:id="23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6" w:name="__RefHeading___Toc356541913"/>
      <w:bookmarkEnd w:id="23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7" w:name="__RefHeading___Toc356541914"/>
      <w:bookmarkEnd w:id="23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8" w:name="__RefHeading___Toc356541915"/>
      <w:bookmarkEnd w:id="23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9" w:name="__RefHeading___Toc356541916"/>
      <w:bookmarkEnd w:id="23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40" w:name="__RefHeading___Toc356541917"/>
      <w:bookmarkEnd w:id="24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41" w:name="__RefHeading___Toc356541918"/>
      <w:bookmarkEnd w:id="241"/>
      <w:r>
        <w:rPr/>
        <w:t>ACPICA Subsystem Initialization and Control</w:t>
      </w:r>
    </w:p>
    <w:p>
      <w:pPr>
        <w:pStyle w:val="Heading3"/>
        <w:ind w:left="1260" w:hanging="1260"/>
        <w:rPr/>
      </w:pPr>
      <w:bookmarkStart w:id="242" w:name="__RefHeading___Toc356541919"/>
      <w:bookmarkEnd w:id="24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3" w:name="__RefHeading___Toc356541920"/>
      <w:bookmarkEnd w:id="24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4" w:name="__RefHeading___Toc356541921"/>
      <w:bookmarkEnd w:id="24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5" w:name="__RefHeading___Toc356541922"/>
      <w:bookmarkEnd w:id="24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6" w:name="__RefHeading___Toc356541923"/>
      <w:bookmarkEnd w:id="24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7" w:name="__RefHeading___Toc356541924"/>
      <w:bookmarkEnd w:id="24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8" w:name="__RefHeading___Toc356541925"/>
      <w:bookmarkEnd w:id="24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9" w:name="__RefHeading___Toc356541926"/>
      <w:bookmarkEnd w:id="24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50" w:name="__RefHeading___Toc356541927"/>
      <w:bookmarkEnd w:id="25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51" w:name="__RefHeading___Toc356541928"/>
      <w:bookmarkEnd w:id="25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52" w:name="__RefHeading___Toc356541929"/>
      <w:bookmarkEnd w:id="252"/>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3" w:name="__RefHeading___Toc356541930"/>
      <w:bookmarkEnd w:id="253"/>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4" w:name="__RefHeading___Toc356541931"/>
      <w:bookmarkEnd w:id="254"/>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5" w:name="__RefHeading___Toc356541932"/>
      <w:bookmarkEnd w:id="255"/>
      <w:r>
        <w:rPr/>
        <w:t>ACPI Table Management</w:t>
      </w:r>
    </w:p>
    <w:p>
      <w:pPr>
        <w:pStyle w:val="Heading3"/>
        <w:ind w:left="1260" w:hanging="1260"/>
        <w:rPr/>
      </w:pPr>
      <w:bookmarkStart w:id="256" w:name="__RefHeading___Toc356541933"/>
      <w:bookmarkEnd w:id="256"/>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7" w:name="__RefHeading___Toc356541934"/>
      <w:bookmarkEnd w:id="257"/>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8" w:name="__RefHeading___Toc356541935"/>
      <w:bookmarkEnd w:id="258"/>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9" w:name="__RefHeading___Toc356541936"/>
      <w:bookmarkEnd w:id="259"/>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60" w:name="__RefHeading___Toc356541937"/>
      <w:bookmarkEnd w:id="260"/>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61" w:name="__RefHeading___Toc356541938"/>
      <w:bookmarkEnd w:id="261"/>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62" w:name="__RefHeading___Toc356541939"/>
      <w:bookmarkEnd w:id="262"/>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3" w:name="__RefHeading___Toc356541940"/>
      <w:bookmarkEnd w:id="263"/>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4" w:name="__RefHeading___Toc356541941"/>
      <w:bookmarkEnd w:id="264"/>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5" w:name="__RefHeading___Toc356541942"/>
      <w:bookmarkEnd w:id="265"/>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6" w:name="__RefHeading___Toc356541943"/>
      <w:bookmarkEnd w:id="266"/>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7" w:name="__RefHeading___Toc356541944"/>
      <w:bookmarkEnd w:id="267"/>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8" w:name="__RefHeading___Toc356541945"/>
      <w:bookmarkEnd w:id="268"/>
      <w:r>
        <w:rPr/>
        <w:t>ACPI Namespace Management</w:t>
      </w:r>
    </w:p>
    <w:p>
      <w:pPr>
        <w:pStyle w:val="Heading3"/>
        <w:ind w:left="1260" w:hanging="1260"/>
        <w:rPr/>
      </w:pPr>
      <w:bookmarkStart w:id="269" w:name="__RefHeading___Toc356541946"/>
      <w:bookmarkStart w:id="270" w:name="first"/>
      <w:bookmarkEnd w:id="269"/>
      <w:bookmarkEnd w:id="270"/>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0"/>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1"/>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71" w:name="__RefHeading___Toc356541947"/>
      <w:bookmarkEnd w:id="271"/>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72" w:name="__RefHeading___Toc356541948"/>
      <w:bookmarkEnd w:id="272"/>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3" w:name="__RefHeading___Toc356541949"/>
      <w:bookmarkEnd w:id="273"/>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2"/>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4" w:name="__RefHeading___Toc356541950"/>
      <w:bookmarkEnd w:id="274"/>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5" w:name="__RefHeading___Toc356541951"/>
      <w:bookmarkEnd w:id="275"/>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6" w:name="__RefHeading___Toc356541952"/>
      <w:bookmarkEnd w:id="276"/>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7" w:name="__RefHeading___Toc356541953"/>
      <w:bookmarkEnd w:id="277"/>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8" w:name="__RefHeading___Toc356541954"/>
      <w:bookmarkStart w:id="279" w:name="work"/>
      <w:bookmarkEnd w:id="278"/>
      <w:bookmarkEnd w:id="279"/>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80" w:name="__RefHeading___Toc356541955"/>
      <w:bookmarkEnd w:id="280"/>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81" w:name="__RefHeading___Toc356541956"/>
      <w:bookmarkEnd w:id="281"/>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82" w:name="__RefHeading___Toc356541957"/>
      <w:bookmarkEnd w:id="282"/>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3" w:name="__RefHeading___Toc356541958"/>
      <w:bookmarkEnd w:id="283"/>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4" w:name="__RefHeading___Toc356541959"/>
      <w:bookmarkEnd w:id="284"/>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5" w:name="__RefHeading___Toc356541960"/>
      <w:bookmarkEnd w:id="28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6" w:name="__RefHeading___Toc356541961"/>
      <w:bookmarkStart w:id="287" w:name="_Ref308528520"/>
      <w:bookmarkEnd w:id="286"/>
      <w:r>
        <w:rPr/>
        <w:t>AcpiAcquireMutex</w:t>
      </w:r>
      <w:bookmarkEnd w:id="2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8" w:name="__RefHeading___Toc356541962"/>
      <w:bookmarkStart w:id="289" w:name="_Ref308528533"/>
      <w:bookmarkEnd w:id="288"/>
      <w:r>
        <w:rPr/>
        <w:t>AcpiReleaseMutex</w:t>
      </w:r>
      <w:bookmarkEnd w:id="28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90" w:name="__RefHeading___Toc356541963"/>
      <w:bookmarkEnd w:id="290"/>
      <w:r>
        <w:rPr/>
        <w:t>ACPI Hardware Management</w:t>
      </w:r>
    </w:p>
    <w:p>
      <w:pPr>
        <w:pStyle w:val="Heading3"/>
        <w:ind w:left="1260" w:hanging="1260"/>
        <w:rPr/>
      </w:pPr>
      <w:bookmarkStart w:id="291" w:name="__RefHeading___Toc356541964"/>
      <w:bookmarkEnd w:id="291"/>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92" w:name="__RefHeading___Toc356541965"/>
      <w:bookmarkEnd w:id="292"/>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3" w:name="__RefHeading___Toc356541966"/>
      <w:bookmarkEnd w:id="293"/>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4" w:name="__RefHeading___Toc356541967"/>
      <w:bookmarkEnd w:id="294"/>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5" w:name="__RefHeading___Toc356541968"/>
      <w:bookmarkEnd w:id="295"/>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6" w:name="__RefHeading___Toc356541969"/>
      <w:bookmarkEnd w:id="296"/>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7" w:name="__RefHeading___Toc356541970"/>
      <w:bookmarkEnd w:id="297"/>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8" w:name="__RefHeading___Toc356541971"/>
      <w:bookmarkEnd w:id="298"/>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9" w:name="__RefHeading___Toc356541972"/>
      <w:bookmarkEnd w:id="299"/>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00" w:name="__RefHeading___Toc356541973"/>
      <w:bookmarkEnd w:id="300"/>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01" w:name="__RefHeading___Toc356541974"/>
      <w:bookmarkEnd w:id="301"/>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02" w:name="__RefHeading___Toc356541975"/>
      <w:bookmarkEnd w:id="302"/>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3" w:name="__RefHeading___Toc356541976"/>
      <w:bookmarkEnd w:id="303"/>
      <w:r>
        <w:rPr/>
        <w:t>ACPI Sleep/Wake Support</w:t>
      </w:r>
    </w:p>
    <w:p>
      <w:pPr>
        <w:pStyle w:val="Heading3"/>
        <w:ind w:left="1260" w:hanging="1260"/>
        <w:rPr/>
      </w:pPr>
      <w:bookmarkStart w:id="304" w:name="__RefHeading___Toc356541977"/>
      <w:bookmarkEnd w:id="304"/>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5" w:name="__RefHeading___Toc356541978"/>
      <w:bookmarkEnd w:id="305"/>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6" w:name="__RefHeading___Toc356541979"/>
      <w:bookmarkEnd w:id="306"/>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5"/>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5"/>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7" w:name="__RefHeading___Toc356541980"/>
      <w:bookmarkEnd w:id="307"/>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8" w:name="__RefHeading___Toc356541981"/>
      <w:bookmarkEnd w:id="308"/>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9" w:name="__RefHeading___Toc356541982"/>
      <w:bookmarkEnd w:id="309"/>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10" w:name="__RefHeading___Toc356541983"/>
      <w:bookmarkEnd w:id="310"/>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11" w:name="__RefHeading___Toc356541984"/>
      <w:bookmarkEnd w:id="311"/>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12" w:name="__RefHeading___Toc356541985"/>
      <w:bookmarkEnd w:id="312"/>
      <w:r>
        <w:rPr/>
        <w:t>ACPI Fixed Event Management</w:t>
      </w:r>
    </w:p>
    <w:p>
      <w:pPr>
        <w:pStyle w:val="Heading3"/>
        <w:ind w:left="1260" w:hanging="1260"/>
        <w:rPr/>
      </w:pPr>
      <w:bookmarkStart w:id="313" w:name="__RefHeading___Toc356541986"/>
      <w:bookmarkEnd w:id="313"/>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4" w:name="__RefHeading___Toc356541987"/>
      <w:bookmarkEnd w:id="314"/>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5" w:name="__RefHeading___Toc356541988"/>
      <w:bookmarkEnd w:id="315"/>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6" w:name="__RefHeading___Toc356541989"/>
      <w:bookmarkEnd w:id="316"/>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7" w:name="__RefHeading___Toc356541990"/>
      <w:bookmarkEnd w:id="317"/>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8" w:name="__RefHeading___Toc356541991"/>
      <w:bookmarkEnd w:id="318"/>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9" w:name="__RefHeading___Toc356541992"/>
      <w:bookmarkEnd w:id="319"/>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20" w:name="__RefHeading___Toc356541993"/>
      <w:bookmarkEnd w:id="320"/>
      <w:r>
        <w:rPr/>
        <w:t>ACPI General Purpose Event Management</w:t>
      </w:r>
    </w:p>
    <w:p>
      <w:pPr>
        <w:pStyle w:val="Heading3"/>
        <w:ind w:left="1260" w:hanging="1260"/>
        <w:rPr/>
      </w:pPr>
      <w:bookmarkStart w:id="321" w:name="__RefHeading___Toc356541994"/>
      <w:bookmarkEnd w:id="321"/>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22" w:name="__RefHeading___Toc356541995"/>
      <w:bookmarkEnd w:id="322"/>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3" w:name="__RefHeading___Toc356541996"/>
      <w:bookmarkEnd w:id="323"/>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4" w:name="__RefHeading___Toc356541997"/>
      <w:bookmarkEnd w:id="324"/>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5" w:name="__RefHeading___Toc356541998"/>
      <w:bookmarkEnd w:id="325"/>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6" w:name="__RefHeading___Toc356541999"/>
      <w:bookmarkEnd w:id="326"/>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7" w:name="__RefHeading___Toc356542000"/>
      <w:bookmarkEnd w:id="327"/>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8" w:name="__RefHeading___Toc356542001"/>
      <w:bookmarkEnd w:id="328"/>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9" w:name="__RefHeading___Toc356542002"/>
      <w:bookmarkEnd w:id="329"/>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0" w:name="__RefHeading___Toc356542003"/>
      <w:bookmarkEnd w:id="330"/>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31" w:name="__RefHeading___Toc356542004"/>
      <w:bookmarkEnd w:id="331"/>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32" w:name="__RefHeading___Toc356542005"/>
      <w:bookmarkEnd w:id="332"/>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3" w:name="__RefHeading___Toc356542006"/>
      <w:bookmarkEnd w:id="333"/>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4" w:name="__RefHeading___Toc356542007"/>
      <w:bookmarkEnd w:id="334"/>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5" w:name="__RefHeading___Toc356542008"/>
      <w:bookmarkEnd w:id="335"/>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6" w:name="__RefHeading___Toc356542009"/>
      <w:bookmarkEnd w:id="336"/>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7" w:name="__RefHeading___Toc356542010"/>
      <w:bookmarkEnd w:id="337"/>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8" w:name="__RefHeading___Toc356542011"/>
      <w:bookmarkEnd w:id="338"/>
      <w:r>
        <w:rPr/>
        <w:t>Miscellaneous Handler Support</w:t>
      </w:r>
    </w:p>
    <w:p>
      <w:pPr>
        <w:pStyle w:val="Heading3"/>
        <w:ind w:left="1260" w:hanging="1260"/>
        <w:rPr/>
      </w:pPr>
      <w:bookmarkStart w:id="339" w:name="__RefHeading___Toc356542012"/>
      <w:bookmarkEnd w:id="339"/>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40" w:name="__RefHeading___Toc356542013"/>
      <w:bookmarkEnd w:id="340"/>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1" w:name="__RefHeading___Toc356542014"/>
      <w:bookmarkEnd w:id="341"/>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42" w:name="__RefHeading___Toc356542015"/>
      <w:bookmarkEnd w:id="342"/>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3" w:name="__RefHeading___Toc356542016"/>
      <w:bookmarkEnd w:id="343"/>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4" w:name="__RefHeading___Toc356542017"/>
      <w:bookmarkEnd w:id="344"/>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5" w:name="__RefHeading___Toc356542018"/>
      <w:bookmarkEnd w:id="345"/>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6" w:name="__RefHeading___Toc356542019"/>
      <w:bookmarkEnd w:id="346"/>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7" w:name="__RefHeading___Toc356542020"/>
      <w:bookmarkEnd w:id="347"/>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8" w:name="__RefHeading___Toc356542021"/>
      <w:bookmarkStart w:id="349" w:name="GPIO_Context"/>
      <w:bookmarkStart w:id="350" w:name="_Ref308528420"/>
      <w:bookmarkEnd w:id="348"/>
      <w:bookmarkEnd w:id="349"/>
      <w:r>
        <w:rPr/>
        <w:t>Context for the GPIO/SerialBus Address Space Handlers</w:t>
      </w:r>
      <w:bookmarkEnd w:id="35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51" w:name="__RefHeading___Toc356542022"/>
      <w:bookmarkEnd w:id="351"/>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52" w:name="__RefHeading___Toc356542023"/>
      <w:bookmarkEnd w:id="352"/>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3" w:name="__RefHeading___Toc356542024"/>
      <w:bookmarkEnd w:id="353"/>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4" w:name="__RefHeading___Toc356542025"/>
      <w:bookmarkEnd w:id="354"/>
      <w:r>
        <w:rPr/>
        <w:t>ACPI Resource Management</w:t>
      </w:r>
    </w:p>
    <w:p>
      <w:pPr>
        <w:pStyle w:val="Heading3"/>
        <w:ind w:left="1260" w:hanging="1260"/>
        <w:rPr/>
      </w:pPr>
      <w:bookmarkStart w:id="355" w:name="__RefHeading___Toc356542026"/>
      <w:bookmarkEnd w:id="355"/>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6" w:name="__RefHeading___Toc356542027"/>
      <w:bookmarkEnd w:id="356"/>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56542028"/>
      <w:bookmarkEnd w:id="357"/>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8" w:name="__RefHeading___Toc356542029"/>
      <w:bookmarkStart w:id="359" w:name="_Ref308528584"/>
      <w:bookmarkEnd w:id="358"/>
      <w:r>
        <w:rPr/>
        <w:t>AcpiGetEventResources</w:t>
      </w:r>
      <w:bookmarkEnd w:id="35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0" w:name="__RefHeading___Toc356542030"/>
      <w:bookmarkEnd w:id="360"/>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1" w:name="__RefHeading___Toc356542031"/>
      <w:bookmarkEnd w:id="361"/>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62" w:name="__RefHeading___Toc356542032"/>
      <w:bookmarkEnd w:id="362"/>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3" w:name="__RefHeading___Toc356542033"/>
      <w:bookmarkEnd w:id="363"/>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4" w:name="__RefHeading___Toc356542034"/>
      <w:bookmarkEnd w:id="364"/>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5" w:name="__RefHeading___Toc356542035"/>
      <w:bookmarkEnd w:id="3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6" w:name="__RefHeading___Toc356542036"/>
      <w:bookmarkEnd w:id="366"/>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7" w:name="__RefHeading___Toc356542037"/>
      <w:bookmarkEnd w:id="367"/>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8" w:name="__RefHeading___Toc356542038"/>
      <w:bookmarkEnd w:id="368"/>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9" w:name="__RefHeading___Toc356542039"/>
      <w:bookmarkEnd w:id="369"/>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70" w:name="__RefHeading___Toc356542040"/>
      <w:bookmarkEnd w:id="370"/>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71" w:name="__RefHeading___Toc356542041"/>
      <w:bookmarkEnd w:id="371"/>
      <w:r>
        <w:rPr/>
        <w:t>Formatted Output</w:t>
      </w:r>
    </w:p>
    <w:p>
      <w:pPr>
        <w:pStyle w:val="Heading3"/>
        <w:ind w:left="1260" w:hanging="1260"/>
        <w:rPr/>
      </w:pPr>
      <w:bookmarkStart w:id="372" w:name="__RefHeading___Toc356542042"/>
      <w:bookmarkEnd w:id="372"/>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3" w:name="__RefHeading___Toc356542043"/>
      <w:bookmarkEnd w:id="373"/>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4" w:name="__RefHeading___Toc356542044"/>
      <w:bookmarkEnd w:id="374"/>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5" w:name="__RefHeading___Toc356542045"/>
      <w:bookmarkEnd w:id="375"/>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6" w:name="__RefHeading___Toc356542046"/>
      <w:bookmarkEnd w:id="376"/>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7" w:name="__RefHeading___Toc356542047"/>
      <w:bookmarkEnd w:id="377"/>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8" w:name="__RefHeading___Toc356542048"/>
      <w:bookmarkEnd w:id="37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9" w:name="__RefHeading___Toc356542049"/>
      <w:bookmarkEnd w:id="37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80" w:name="__RefHeading___Toc356542050"/>
      <w:bookmarkEnd w:id="380"/>
      <w:r>
        <w:rPr/>
        <w:t>Miscellaneous Utilities</w:t>
      </w:r>
    </w:p>
    <w:p>
      <w:pPr>
        <w:pStyle w:val="Heading3"/>
        <w:ind w:left="1260" w:hanging="1260"/>
        <w:rPr/>
      </w:pPr>
      <w:bookmarkStart w:id="381" w:name="__RefHeading___Toc356542051"/>
      <w:bookmarkEnd w:id="38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82" w:name="__RefHeading___Toc356542052"/>
      <w:bookmarkEnd w:id="382"/>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3" w:name="__RefHeading___Toc356542053"/>
      <w:bookmarkEnd w:id="383"/>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4" w:name="__RefHeading___Toc356542054"/>
      <w:bookmarkEnd w:id="384"/>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5" w:name="__RefHeading___Toc356542055"/>
      <w:bookmarkEnd w:id="38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6" w:name="__RefHeading___Toc356542056"/>
      <w:bookmarkEnd w:id="386"/>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7" w:name="__RefHeading___Toc356542057"/>
      <w:bookmarkEnd w:id="387"/>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8" w:name="__RefHeading___Toc356542058"/>
      <w:bookmarkEnd w:id="388"/>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9" w:name="__RefHeading___Toc356542059"/>
      <w:bookmarkEnd w:id="389"/>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90" w:name="__RefHeading___Toc356542060"/>
      <w:bookmarkEnd w:id="390"/>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91" w:name="__RefHeading___Toc356542061"/>
      <w:bookmarkEnd w:id="391"/>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92" w:name="__RefHeading___Toc356542062"/>
      <w:bookmarkEnd w:id="392"/>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3" w:name="__RefHeading___Toc356542063"/>
      <w:bookmarkEnd w:id="393"/>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4" w:name="__RefHeading___Toc356542064"/>
      <w:bookmarkEnd w:id="394"/>
      <w:r>
        <w:rPr/>
        <w:t>Environmental and ACPI Tables</w:t>
      </w:r>
    </w:p>
    <w:p>
      <w:pPr>
        <w:pStyle w:val="Heading3"/>
        <w:ind w:left="1260" w:hanging="1260"/>
        <w:rPr/>
      </w:pPr>
      <w:bookmarkStart w:id="395" w:name="__RefHeading___Toc356542065"/>
      <w:bookmarkEnd w:id="395"/>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6" w:name="__RefHeading___Toc356542066"/>
      <w:bookmarkEnd w:id="396"/>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7" w:name="__RefHeading___Toc356542067"/>
      <w:bookmarkEnd w:id="397"/>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8" w:name="__RefHeading___Toc356542068"/>
      <w:bookmarkEnd w:id="398"/>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9" w:name="__RefHeading___Toc356542069"/>
      <w:bookmarkEnd w:id="399"/>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00" w:name="__RefHeading___Toc356542070"/>
      <w:bookmarkEnd w:id="400"/>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01" w:name="__RefHeading___Toc356542071"/>
      <w:bookmarkEnd w:id="401"/>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02" w:name="__RefHeading___Toc356542072"/>
      <w:bookmarkEnd w:id="402"/>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3" w:name="__RefHeading___Toc356542073"/>
      <w:bookmarkEnd w:id="403"/>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4" w:name="__RefHeading___Toc356542074"/>
      <w:bookmarkEnd w:id="404"/>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5" w:name="__RefHeading___Toc356542075"/>
      <w:bookmarkEnd w:id="405"/>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6" w:name="__RefHeading___Toc356542076"/>
      <w:bookmarkEnd w:id="406"/>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7" w:name="__RefHeading___Toc356542077"/>
      <w:bookmarkEnd w:id="407"/>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8" w:name="__RefHeading___Toc356542078"/>
      <w:bookmarkEnd w:id="408"/>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9" w:name="__RefHeading___Toc356542079"/>
      <w:bookmarkEnd w:id="409"/>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10" w:name="__RefHeading___Toc356542080"/>
      <w:bookmarkEnd w:id="410"/>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11" w:name="__RefHeading___Toc356542081"/>
      <w:bookmarkEnd w:id="411"/>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12" w:name="__RefHeading___Toc356542082"/>
      <w:bookmarkEnd w:id="412"/>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3" w:name="__RefHeading___Toc356542083"/>
      <w:bookmarkEnd w:id="413"/>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4" w:name="__RefHeading___Toc356542084"/>
      <w:bookmarkEnd w:id="414"/>
      <w:r>
        <w:rPr/>
        <w:t>Multithreading and Scheduling Services</w:t>
      </w:r>
    </w:p>
    <w:p>
      <w:pPr>
        <w:pStyle w:val="Heading3"/>
        <w:ind w:left="1260" w:hanging="1260"/>
        <w:rPr/>
      </w:pPr>
      <w:bookmarkStart w:id="415" w:name="__RefHeading___Toc356542085"/>
      <w:bookmarkEnd w:id="415"/>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6" w:name="__RefHeading___Toc356542086"/>
      <w:bookmarkEnd w:id="416"/>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7" w:name="__RefHeading___Toc356542087"/>
      <w:bookmarkEnd w:id="417"/>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8" w:name="__RefHeading___Toc356542088"/>
      <w:bookmarkEnd w:id="418"/>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9" w:name="__RefHeading___Toc356542089"/>
      <w:bookmarkEnd w:id="419"/>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20" w:name="__RefHeading___Toc356542090"/>
      <w:bookmarkEnd w:id="420"/>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21" w:name="__RefHeading___Toc356542091"/>
      <w:bookmarkEnd w:id="421"/>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22" w:name="__RefHeading___Toc356542092"/>
      <w:bookmarkEnd w:id="422"/>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3" w:name="__RefHeading___Toc356542093"/>
      <w:bookmarkEnd w:id="423"/>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4" w:name="__RefHeading___Toc356542094"/>
      <w:bookmarkEnd w:id="424"/>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5" w:name="__RefHeading___Toc356542095"/>
      <w:bookmarkEnd w:id="425"/>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6" w:name="__RefHeading___Toc356542096"/>
      <w:bookmarkEnd w:id="426"/>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7" w:name="__RefHeading___Toc356542097"/>
      <w:bookmarkEnd w:id="427"/>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3"/>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8" w:name="__RefHeading___Toc356542098"/>
      <w:bookmarkEnd w:id="428"/>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9" w:name="__RefHeading___Toc356542099"/>
      <w:bookmarkEnd w:id="429"/>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30" w:name="__RefHeading___Toc356542100"/>
      <w:bookmarkEnd w:id="430"/>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31" w:name="__RefHeading___Toc356542101"/>
      <w:bookmarkEnd w:id="431"/>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32" w:name="__RefHeading___Toc356542102"/>
      <w:bookmarkEnd w:id="432"/>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3" w:name="__RefHeading___Toc356542103"/>
      <w:bookmarkEnd w:id="433"/>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4" w:name="__RefHeading___Toc356542104"/>
      <w:bookmarkEnd w:id="434"/>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5" w:name="__RefHeading___Toc356542105"/>
      <w:bookmarkEnd w:id="435"/>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6" w:name="__RefHeading___Toc356542106"/>
      <w:bookmarkEnd w:id="436"/>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7" w:name="__RefHeading___Toc356542107"/>
      <w:bookmarkEnd w:id="437"/>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8" w:name="__RefHeading___Toc356542108"/>
      <w:bookmarkEnd w:id="438"/>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9" w:name="__RefHeading___Toc356542109"/>
      <w:bookmarkEnd w:id="439"/>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40" w:name="__RefHeading___Toc356542110"/>
      <w:bookmarkEnd w:id="440"/>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41" w:name="__RefHeading___Toc356542111"/>
      <w:bookmarkEnd w:id="441"/>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42" w:name="__RefHeading___Toc356542112"/>
      <w:bookmarkEnd w:id="442"/>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3" w:name="__RefHeading___Toc356542113"/>
      <w:bookmarkEnd w:id="443"/>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4" w:name="__RefHeading___Toc356542114"/>
      <w:bookmarkEnd w:id="444"/>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5" w:name="__RefHeading___Toc356542115"/>
      <w:bookmarkEnd w:id="445"/>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6" w:name="__RefHeading___Toc356542116"/>
      <w:bookmarkEnd w:id="446"/>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7" w:name="__RefHeading___Toc356542117"/>
      <w:bookmarkEnd w:id="447"/>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8" w:name="__RefHeading___Toc356542118"/>
      <w:bookmarkEnd w:id="448"/>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9" w:name="__RefHeading___Toc356542119"/>
      <w:bookmarkEnd w:id="449"/>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50" w:name="__RefHeading___Toc356542120"/>
      <w:bookmarkEnd w:id="450"/>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51" w:name="__RefHeading___Toc356542121"/>
      <w:bookmarkEnd w:id="451"/>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52" w:name="__RefHeading___Toc356542122"/>
      <w:bookmarkEnd w:id="452"/>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53" w:name="__RefHeading___Toc356542123"/>
      <w:bookmarkEnd w:id="453"/>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54" w:name="__RefHeading___Toc356542124"/>
      <w:bookmarkEnd w:id="454"/>
      <w:r>
        <w:rPr/>
        <w:t>Miscellaneous</w:t>
      </w:r>
    </w:p>
    <w:p>
      <w:pPr>
        <w:pStyle w:val="Heading3"/>
        <w:ind w:left="1260" w:hanging="1260"/>
        <w:rPr/>
      </w:pPr>
      <w:bookmarkStart w:id="455" w:name="__RefHeading___Toc356542125"/>
      <w:bookmarkEnd w:id="455"/>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56" w:name="__RefHeading___Toc356542126"/>
      <w:bookmarkEnd w:id="456"/>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7" w:name="__RefHeading___Toc356542127"/>
      <w:bookmarkEnd w:id="457"/>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8" w:name="__RefHeading___Toc356542128"/>
      <w:bookmarkEnd w:id="458"/>
      <w:r>
        <w:rPr/>
        <w:t>ACPICA Deployment Guide</w:t>
      </w:r>
    </w:p>
    <w:p>
      <w:pPr>
        <w:pStyle w:val="Heading2"/>
        <w:ind w:left="1260" w:hanging="1260"/>
        <w:rPr/>
      </w:pPr>
      <w:bookmarkStart w:id="459" w:name="__RefHeading___Toc356542129"/>
      <w:bookmarkEnd w:id="459"/>
      <w:r>
        <w:rPr/>
        <w:t>Using the ACPICA Subsystem Interfaces</w:t>
      </w:r>
    </w:p>
    <w:p>
      <w:pPr>
        <w:pStyle w:val="Heading3"/>
        <w:ind w:left="1260" w:hanging="1260"/>
        <w:rPr/>
      </w:pPr>
      <w:bookmarkStart w:id="460" w:name="__RefHeading___Toc356542130"/>
      <w:bookmarkEnd w:id="460"/>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4"/>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61" w:name="__RefHeading___Toc356542131"/>
      <w:bookmarkEnd w:id="461"/>
      <w:r>
        <w:rPr/>
        <w:t>ACPICA Initialization Examples</w:t>
      </w:r>
    </w:p>
    <w:p>
      <w:pPr>
        <w:pStyle w:val="Heading4"/>
        <w:ind w:left="1260" w:hanging="1260"/>
        <w:rPr/>
      </w:pPr>
      <w:bookmarkStart w:id="462" w:name="__RefHeading___Toc356542132"/>
      <w:bookmarkEnd w:id="462"/>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63" w:name="__RefHeading___Toc356542133"/>
      <w:bookmarkEnd w:id="463"/>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64" w:name="__RefHeading___Toc356542134"/>
      <w:bookmarkEnd w:id="464"/>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5"/>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65" w:name="__RefHeading___Toc356542135"/>
      <w:bookmarkEnd w:id="465"/>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6"/>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66" w:name="__RefHeading___Toc356542136"/>
      <w:bookmarkEnd w:id="466"/>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7" w:name="__RefHeading___Toc356542137"/>
      <w:bookmarkEnd w:id="467"/>
      <w:r>
        <w:rPr/>
        <w:t>Implementing the OS Services Layer</w:t>
      </w:r>
    </w:p>
    <w:p>
      <w:pPr>
        <w:pStyle w:val="Heading3"/>
        <w:ind w:left="1260" w:hanging="1260"/>
        <w:rPr/>
      </w:pPr>
      <w:bookmarkStart w:id="468" w:name="__RefHeading___Toc356542138"/>
      <w:bookmarkEnd w:id="468"/>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9" w:name="__RefHeading___Toc356542139"/>
      <w:bookmarkEnd w:id="469"/>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70" w:name="__RefHeading___Toc356542140"/>
      <w:bookmarkEnd w:id="470"/>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71" w:name="__RefHeading___Toc356542141"/>
      <w:bookmarkEnd w:id="471"/>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72" w:name="__RefHeading___Toc356542142"/>
      <w:bookmarkEnd w:id="472"/>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73" w:name="__RefHeading___Toc356542143"/>
      <w:bookmarkEnd w:id="473"/>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74" w:name="__RefHeading___Toc356542144"/>
      <w:bookmarkEnd w:id="474"/>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75" w:name="__RefHeading___Toc356542145"/>
      <w:bookmarkEnd w:id="475"/>
      <w:r>
        <w:rPr/>
        <w:t>User-Mode Tools and Utilities</w:t>
      </w:r>
    </w:p>
    <w:p>
      <w:pPr>
        <w:pStyle w:val="Heading2"/>
        <w:ind w:left="1260" w:hanging="1260"/>
        <w:rPr/>
      </w:pPr>
      <w:bookmarkStart w:id="476" w:name="__RefHeading___Toc356542146"/>
      <w:bookmarkEnd w:id="476"/>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0502-32 [May  2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f2&gt;       Disassemble or decode binary ACPI tables to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f2&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f2&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f2&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77" w:name="__RefHeading___Toc356542147"/>
      <w:bookmarkEnd w:id="477"/>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0502-32 [May  2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78" w:name="__RefHeading___Toc356542148"/>
      <w:bookmarkEnd w:id="478"/>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9" w:name="__RefHeading___Toc356542149"/>
      <w:bookmarkEnd w:id="479"/>
      <w:r>
        <w:rPr/>
        <w:t>AcpiDump – Dump System ACPI Tables</w:t>
      </w:r>
    </w:p>
    <w:p>
      <w:pPr>
        <w:pStyle w:val="Body"/>
        <w:rPr/>
      </w:pPr>
      <w:r>
        <w:rPr/>
        <w:t xml:space="preserve">This portable utility obtains the binary system ACPI tables and dumps them to an ASCII text file suitable for input to the AcpiXtract utility. </w:t>
      </w:r>
    </w:p>
    <w:p>
      <w:pPr>
        <w:pStyle w:val="Body"/>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Binary Table Dump Utility version 20130517-32 [May 17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vision (vers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name/signa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vocation without parameters dumps all available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ultiple mixed instances of -a, -f, and -n are supported</w:t>
      </w:r>
    </w:p>
    <w:p>
      <w:pPr>
        <w:pStyle w:val="Heading2"/>
        <w:ind w:left="1260" w:hanging="1260"/>
        <w:rPr/>
      </w:pPr>
      <w:bookmarkStart w:id="480" w:name="__RefHeading___Toc356542150"/>
      <w:bookmarkEnd w:id="480"/>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81" w:name="__RefHeading___Toc356542151"/>
      <w:bookmarkEnd w:id="481"/>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300502-32 [May  2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82" w:name="__RefHeading___Toc356542152"/>
      <w:bookmarkEnd w:id="482"/>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83" w:name="__RefHeading___Toc356542153"/>
      <w:bookmarkEnd w:id="483"/>
      <w:r>
        <w:rPr/>
        <w:t>ACPICA Debugger Reference</w:t>
      </w:r>
    </w:p>
    <w:p>
      <w:pPr>
        <w:pStyle w:val="Heading2"/>
        <w:ind w:left="1260" w:hanging="1260"/>
        <w:rPr/>
      </w:pPr>
      <w:bookmarkStart w:id="484" w:name="__RefHeading___Toc356542154"/>
      <w:bookmarkEnd w:id="484"/>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85" w:name="__RefHeading___Toc356542155"/>
      <w:bookmarkEnd w:id="485"/>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86" w:name="__RefHeading___Toc356542156"/>
      <w:bookmarkEnd w:id="486"/>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87" w:name="__RefHeading___Toc356542157"/>
      <w:bookmarkEnd w:id="487"/>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7"/>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8" w:name="__RefHeading___Toc356542226"/>
      <w:bookmarkEnd w:id="48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9" w:name="__RefHeading___Toc356542158"/>
      <w:bookmarkEnd w:id="489"/>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8"/>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90" w:name="__RefHeading___Toc356542159"/>
      <w:bookmarkEnd w:id="490"/>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1"/>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91" w:name="__RefHeading___Toc356542160"/>
      <w:bookmarkEnd w:id="491"/>
      <w:r>
        <w:rPr/>
        <w:t>General Purpose Commands</w:t>
      </w:r>
    </w:p>
    <w:p>
      <w:pPr>
        <w:pStyle w:val="Heading3"/>
        <w:ind w:left="1260" w:hanging="1260"/>
        <w:rPr/>
      </w:pPr>
      <w:bookmarkStart w:id="492" w:name="__RefHeading___Toc356542161"/>
      <w:bookmarkEnd w:id="492"/>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93" w:name="__RefHeading___Toc356542162"/>
      <w:bookmarkEnd w:id="493"/>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94" w:name="__RefHeading___Toc356542163"/>
      <w:bookmarkEnd w:id="494"/>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95" w:name="__RefHeading___Toc356542164"/>
      <w:bookmarkEnd w:id="495"/>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96" w:name="__RefHeading___Toc356542165"/>
      <w:bookmarkEnd w:id="496"/>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97" w:name="__RefHeading___Toc356542166"/>
      <w:bookmarkEnd w:id="497"/>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8" w:name="__RefHeading___Toc356542167"/>
      <w:bookmarkEnd w:id="498"/>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9" w:name="__RefHeading___Toc356542168"/>
      <w:bookmarkEnd w:id="499"/>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00" w:name="__RefHeading___Toc356542169"/>
      <w:bookmarkEnd w:id="500"/>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01" w:name="__RefHeading___Toc356542170"/>
      <w:bookmarkEnd w:id="501"/>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02" w:name="__RefHeading___Toc356542171"/>
      <w:bookmarkEnd w:id="502"/>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03" w:name="__RefHeading___Toc356542172"/>
      <w:bookmarkEnd w:id="503"/>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04" w:name="__RefHeading___Toc356542173"/>
      <w:bookmarkEnd w:id="504"/>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05" w:name="__RefHeading___Toc356542174"/>
      <w:bookmarkEnd w:id="505"/>
      <w:r>
        <w:rPr/>
        <w:t>Namespace Access Commands</w:t>
      </w:r>
    </w:p>
    <w:p>
      <w:pPr>
        <w:pStyle w:val="Heading3"/>
        <w:ind w:left="1260" w:hanging="1260"/>
        <w:rPr/>
      </w:pPr>
      <w:bookmarkStart w:id="506" w:name="__RefHeading___Toc356542175"/>
      <w:bookmarkEnd w:id="506"/>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07" w:name="__RefHeading___Toc356542176"/>
      <w:bookmarkEnd w:id="507"/>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8" w:name="__RefHeading___Toc356542177"/>
      <w:bookmarkEnd w:id="50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9" w:name="__RefHeading___Toc356542178"/>
      <w:bookmarkEnd w:id="509"/>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10" w:name="__RefHeading___Toc356542179"/>
      <w:bookmarkEnd w:id="51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11" w:name="__RefHeading___Toc356542180"/>
      <w:bookmarkEnd w:id="51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12" w:name="__RefHeading___Toc356542181"/>
      <w:bookmarkEnd w:id="512"/>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13" w:name="__RefHeading___Toc356542182"/>
      <w:bookmarkEnd w:id="513"/>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14" w:name="__RefHeading___Toc356542183"/>
      <w:bookmarkEnd w:id="514"/>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15" w:name="__RefHeading___Toc356542184"/>
      <w:bookmarkEnd w:id="515"/>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16" w:name="__RefHeading___Toc356542185"/>
      <w:bookmarkEnd w:id="516"/>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17" w:name="__RefHeading___Toc356542186"/>
      <w:bookmarkEnd w:id="517"/>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8" w:name="__RefHeading___Toc356542187"/>
      <w:bookmarkEnd w:id="518"/>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9" w:name="__RefHeading___Toc356542188"/>
      <w:bookmarkEnd w:id="519"/>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20" w:name="__RefHeading___Toc356542189"/>
      <w:bookmarkEnd w:id="520"/>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21" w:name="__RefHeading___Toc356542190"/>
      <w:bookmarkEnd w:id="521"/>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22" w:name="__RefHeading___Toc356542191"/>
      <w:bookmarkEnd w:id="522"/>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23" w:name="__RefHeading___Toc356542192"/>
      <w:bookmarkEnd w:id="52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24" w:name="__RefHeading___Toc356542193"/>
      <w:bookmarkEnd w:id="524"/>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25" w:name="__RefHeading___Toc356542194"/>
      <w:bookmarkEnd w:id="525"/>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26" w:name="__RefHeading___Toc356542195"/>
      <w:bookmarkEnd w:id="526"/>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27" w:name="__RefHeading___Toc356542196"/>
      <w:bookmarkEnd w:id="527"/>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8" w:name="__RefHeading___Toc356542197"/>
      <w:bookmarkEnd w:id="528"/>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9" w:name="__RefHeading___Toc356542198"/>
      <w:bookmarkEnd w:id="529"/>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30" w:name="__RefHeading___Toc356542199"/>
      <w:bookmarkEnd w:id="530"/>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31" w:name="__RefHeading___Toc356542200"/>
      <w:bookmarkEnd w:id="531"/>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32" w:name="__RefHeading___Toc356542201"/>
      <w:bookmarkEnd w:id="532"/>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33" w:name="__RefHeading___Toc356542202"/>
      <w:bookmarkEnd w:id="533"/>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34" w:name="__RefHeading___Toc356542203"/>
      <w:bookmarkEnd w:id="534"/>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35" w:name="__RefHeading___Toc356542204"/>
      <w:bookmarkEnd w:id="535"/>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36" w:name="__RefHeading___Toc356542205"/>
      <w:bookmarkEnd w:id="536"/>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37" w:name="__RefHeading___Toc356542206"/>
      <w:bookmarkEnd w:id="537"/>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8" w:name="__RefHeading___Toc356542207"/>
      <w:bookmarkEnd w:id="538"/>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9" w:name="__RefHeading___Toc356542208"/>
      <w:bookmarkEnd w:id="539"/>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40" w:name="__RefHeading___Toc356542209"/>
      <w:bookmarkEnd w:id="540"/>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41" w:name="__RefHeading___Toc356542210"/>
      <w:bookmarkEnd w:id="541"/>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42" w:name="__RefHeading___Toc356542211"/>
      <w:bookmarkEnd w:id="542"/>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43" w:name="__RefHeading___Toc356542212"/>
      <w:bookmarkEnd w:id="543"/>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44" w:name="__RefHeading___Toc356542213"/>
      <w:bookmarkEnd w:id="544"/>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45" w:name="__RefHeading___Toc356542214"/>
      <w:bookmarkEnd w:id="545"/>
      <w:r>
        <w:rPr/>
        <w:t>File I/O Commands</w:t>
      </w:r>
    </w:p>
    <w:p>
      <w:pPr>
        <w:pStyle w:val="Heading3"/>
        <w:ind w:left="1260" w:hanging="1260"/>
        <w:rPr/>
      </w:pPr>
      <w:bookmarkStart w:id="546" w:name="__RefHeading___Toc356542215"/>
      <w:bookmarkEnd w:id="546"/>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47" w:name="__RefHeading___Toc356542216"/>
      <w:bookmarkEnd w:id="547"/>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8" w:name="__RefHeading___Toc356542217"/>
      <w:bookmarkEnd w:id="548"/>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9" w:name="work"/>
      <w:bookmarkStart w:id="550" w:name="GPIO_Context"/>
      <w:bookmarkStart w:id="551" w:name="work"/>
      <w:bookmarkStart w:id="552" w:name="GPIO_Context"/>
      <w:bookmarkEnd w:id="551"/>
      <w:bookmarkEnd w:id="552"/>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2-12-20T09:26:00Z</cp:lastPrinted>
  <dcterms:modified xsi:type="dcterms:W3CDTF">2013-06-26T16:57:00Z</dcterms:modified>
  <cp:revision>517</cp:revision>
  <dc:subject>ACPI</dc:subject>
  <dc:title>ACPI Component Architecture Programmer Reference</dc:title>
</cp:coreProperties>
</file>