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4</w:t>
      </w:r>
    </w:p>
    <w:p>
      <w:pPr>
        <w:pStyle w:val="DocDate"/>
        <w:numPr>
          <w:ilvl w:val="0"/>
          <w:numId w:val="0"/>
        </w:numPr>
        <w:ind w:left="1296" w:hanging="0"/>
        <w:outlineLvl w:val="5"/>
        <w:rPr/>
      </w:pPr>
      <w:r>
        <w:rPr/>
        <w:t>March 28,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52148663">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52148664">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52148665">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52148666">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52148667">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52148668">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52148669">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52148670">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52148671">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52148672">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52148673">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52148674">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52148675">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52148676">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52148677">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52148678">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52148679">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52148680">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52148681">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52148682">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52148683">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52148684">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52148685">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52148686">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52148687">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52148688">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52148689">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52148690">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52148691">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52148692">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52148693">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52148694">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52148695">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52148696">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52148697">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52148698">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52148699">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52148700">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52148701">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52148702">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52148703">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52148704">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52148705">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52148706">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52148707">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52148708">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52148709">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52148710">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52148711">
            <w:r>
              <w:rPr>
                <w:rStyle w:val="IndexLink"/>
              </w:rPr>
              <w:t>34</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52148712">
            <w:r>
              <w:rPr>
                <w:rStyle w:val="IndexLink"/>
              </w:rPr>
              <w:t>35</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52148713">
            <w:r>
              <w:rPr>
                <w:rStyle w:val="IndexLink"/>
              </w:rPr>
              <w:t>35</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52148714">
            <w:r>
              <w:rPr>
                <w:rStyle w:val="IndexLink"/>
              </w:rPr>
              <w:t>35</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52148715">
            <w:r>
              <w:rPr>
                <w:rStyle w:val="IndexLink"/>
              </w:rPr>
              <w:t>35</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52148716">
            <w:r>
              <w:rPr>
                <w:rStyle w:val="IndexLink"/>
              </w:rPr>
              <w:t>35</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52148717">
            <w:r>
              <w:rPr>
                <w:rStyle w:val="IndexLink"/>
              </w:rPr>
              <w:t>35</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52148718">
            <w:r>
              <w:rPr>
                <w:rStyle w:val="IndexLink"/>
              </w:rPr>
              <w:t>36</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52148719">
            <w:r>
              <w:rPr>
                <w:rStyle w:val="IndexLink"/>
              </w:rPr>
              <w:t>36</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52148720">
            <w:r>
              <w:rPr>
                <w:rStyle w:val="IndexLink"/>
              </w:rPr>
              <w:t>36</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52148721">
            <w:r>
              <w:rPr>
                <w:rStyle w:val="IndexLink"/>
              </w:rPr>
              <w:t>36</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52148722">
            <w:r>
              <w:rPr>
                <w:rStyle w:val="IndexLink"/>
              </w:rPr>
              <w:t>37</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52148723">
            <w:r>
              <w:rPr>
                <w:rStyle w:val="IndexLink"/>
              </w:rPr>
              <w:t>37</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52148724">
            <w:r>
              <w:rPr>
                <w:rStyle w:val="IndexLink"/>
              </w:rPr>
              <w:t>37</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52148725">
            <w:r>
              <w:rPr>
                <w:rStyle w:val="IndexLink"/>
              </w:rPr>
              <w:t>37</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52148726">
            <w:r>
              <w:rPr>
                <w:rStyle w:val="IndexLink"/>
              </w:rPr>
              <w:t>37</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52148727">
            <w:r>
              <w:rPr>
                <w:rStyle w:val="IndexLink"/>
              </w:rPr>
              <w:t>38</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52148728">
            <w:r>
              <w:rPr>
                <w:rStyle w:val="IndexLink"/>
              </w:rPr>
              <w:t>38</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52148729">
            <w:r>
              <w:rPr>
                <w:rStyle w:val="IndexLink"/>
              </w:rPr>
              <w:t>38</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52148730">
            <w:r>
              <w:rPr>
                <w:rStyle w:val="IndexLink"/>
              </w:rPr>
              <w:t>38</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52148731">
            <w:r>
              <w:rPr>
                <w:rStyle w:val="IndexLink"/>
              </w:rPr>
              <w:t>38</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52148732">
            <w:r>
              <w:rPr>
                <w:rStyle w:val="IndexLink"/>
              </w:rPr>
              <w:t>38</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52148733">
            <w:r>
              <w:rPr>
                <w:rStyle w:val="IndexLink"/>
              </w:rPr>
              <w:t>38</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52148734">
            <w:r>
              <w:rPr>
                <w:rStyle w:val="IndexLink"/>
              </w:rPr>
              <w:t>39</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52148735">
            <w:r>
              <w:rPr>
                <w:rStyle w:val="IndexLink"/>
              </w:rPr>
              <w:t>39</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52148736">
            <w:r>
              <w:rPr>
                <w:rStyle w:val="IndexLink"/>
              </w:rPr>
              <w:t>39</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52148737">
            <w:r>
              <w:rPr>
                <w:rStyle w:val="IndexLink"/>
              </w:rPr>
              <w:t>39</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52148738">
            <w:r>
              <w:rPr>
                <w:rStyle w:val="IndexLink"/>
              </w:rPr>
              <w:t>40</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52148739">
            <w:r>
              <w:rPr>
                <w:rStyle w:val="IndexLink"/>
              </w:rPr>
              <w:t>40</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52148740">
            <w:r>
              <w:rPr>
                <w:rStyle w:val="IndexLink"/>
              </w:rPr>
              <w:t>41</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52148741">
            <w:r>
              <w:rPr>
                <w:rStyle w:val="IndexLink"/>
              </w:rPr>
              <w:t>41</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52148742">
            <w:r>
              <w:rPr>
                <w:rStyle w:val="IndexLink"/>
              </w:rPr>
              <w:t>42</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52148743">
            <w:r>
              <w:rPr>
                <w:rStyle w:val="IndexLink"/>
              </w:rPr>
              <w:t>42</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52148744">
            <w:r>
              <w:rPr>
                <w:rStyle w:val="IndexLink"/>
              </w:rPr>
              <w:t>42</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52148745">
            <w:r>
              <w:rPr>
                <w:rStyle w:val="IndexLink"/>
              </w:rPr>
              <w:t>43</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52148746">
            <w:r>
              <w:rPr>
                <w:rStyle w:val="IndexLink"/>
              </w:rPr>
              <w:t>43</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52148747">
            <w:r>
              <w:rPr>
                <w:rStyle w:val="IndexLink"/>
              </w:rPr>
              <w:t>44</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52148748">
            <w:r>
              <w:rPr>
                <w:rStyle w:val="IndexLink"/>
              </w:rPr>
              <w:t>44</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52148749">
            <w:r>
              <w:rPr>
                <w:rStyle w:val="IndexLink"/>
              </w:rPr>
              <w:t>44</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52148750">
            <w:r>
              <w:rPr>
                <w:rStyle w:val="IndexLink"/>
              </w:rPr>
              <w:t>44</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52148751">
            <w:r>
              <w:rPr>
                <w:rStyle w:val="IndexLink"/>
              </w:rPr>
              <w:t>44</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52148752">
            <w:r>
              <w:rPr>
                <w:rStyle w:val="IndexLink"/>
              </w:rPr>
              <w:t>45</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52148753">
            <w:r>
              <w:rPr>
                <w:rStyle w:val="IndexLink"/>
              </w:rPr>
              <w:t>46</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52148754">
            <w:r>
              <w:rPr>
                <w:rStyle w:val="IndexLink"/>
              </w:rPr>
              <w:t>46</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52148755">
            <w:r>
              <w:rPr>
                <w:rStyle w:val="IndexLink"/>
              </w:rPr>
              <w:t>46</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52148756">
            <w:r>
              <w:rPr>
                <w:rStyle w:val="IndexLink"/>
              </w:rPr>
              <w:t>47</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52148757">
            <w:r>
              <w:rPr>
                <w:rStyle w:val="IndexLink"/>
              </w:rPr>
              <w:t>48</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52148758">
            <w:r>
              <w:rPr>
                <w:rStyle w:val="IndexLink"/>
              </w:rPr>
              <w:t>49</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52148759">
            <w:r>
              <w:rPr>
                <w:rStyle w:val="IndexLink"/>
              </w:rPr>
              <w:t>50</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52148760">
            <w:r>
              <w:rPr>
                <w:rStyle w:val="IndexLink"/>
              </w:rPr>
              <w:t>50</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52148761">
            <w:r>
              <w:rPr>
                <w:rStyle w:val="IndexLink"/>
              </w:rPr>
              <w:t>50</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52148762">
            <w:r>
              <w:rPr>
                <w:rStyle w:val="IndexLink"/>
              </w:rPr>
              <w:t>50</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52148763">
            <w:r>
              <w:rPr>
                <w:rStyle w:val="IndexLink"/>
              </w:rPr>
              <w:t>51</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52148764">
            <w:r>
              <w:rPr>
                <w:rStyle w:val="IndexLink"/>
              </w:rPr>
              <w:t>51</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52148765">
            <w:r>
              <w:rPr>
                <w:rStyle w:val="IndexLink"/>
              </w:rPr>
              <w:t>51</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52148766">
            <w:r>
              <w:rPr>
                <w:rStyle w:val="IndexLink"/>
              </w:rPr>
              <w:t>52</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52148767">
            <w:r>
              <w:rPr>
                <w:rStyle w:val="IndexLink"/>
              </w:rPr>
              <w:t>52</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52148768">
            <w:r>
              <w:rPr>
                <w:rStyle w:val="IndexLink"/>
              </w:rPr>
              <w:t>53</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52148769">
            <w:r>
              <w:rPr>
                <w:rStyle w:val="IndexLink"/>
              </w:rPr>
              <w:t>53</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52148770">
            <w:r>
              <w:rPr>
                <w:rStyle w:val="IndexLink"/>
              </w:rPr>
              <w:t>53</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52148771">
            <w:r>
              <w:rPr>
                <w:rStyle w:val="IndexLink"/>
              </w:rPr>
              <w:t>54</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52148772">
            <w:r>
              <w:rPr>
                <w:rStyle w:val="IndexLink"/>
              </w:rPr>
              <w:t>54</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52148773">
            <w:r>
              <w:rPr>
                <w:rStyle w:val="IndexLink"/>
              </w:rPr>
              <w:t>55</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52148774">
            <w:r>
              <w:rPr>
                <w:rStyle w:val="IndexLink"/>
              </w:rPr>
              <w:t>55</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52148775">
            <w:r>
              <w:rPr>
                <w:rStyle w:val="IndexLink"/>
              </w:rPr>
              <w:t>55</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52148776">
            <w:r>
              <w:rPr>
                <w:rStyle w:val="IndexLink"/>
              </w:rPr>
              <w:t>56</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52148777">
            <w:r>
              <w:rPr>
                <w:rStyle w:val="IndexLink"/>
              </w:rPr>
              <w:t>57</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52148778">
            <w:r>
              <w:rPr>
                <w:rStyle w:val="IndexLink"/>
              </w:rPr>
              <w:t>57</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52148779">
            <w:r>
              <w:rPr>
                <w:rStyle w:val="IndexLink"/>
              </w:rPr>
              <w:t>59</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52148780">
            <w:r>
              <w:rPr>
                <w:rStyle w:val="IndexLink"/>
              </w:rPr>
              <w:t>5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52148781">
            <w:r>
              <w:rPr>
                <w:rStyle w:val="IndexLink"/>
              </w:rPr>
              <w:t>60</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52148782">
            <w:r>
              <w:rPr>
                <w:rStyle w:val="IndexLink"/>
              </w:rPr>
              <w:t>60</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52148783">
            <w:r>
              <w:rPr>
                <w:rStyle w:val="IndexLink"/>
              </w:rPr>
              <w:t>6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52148784">
            <w:r>
              <w:rPr>
                <w:rStyle w:val="IndexLink"/>
              </w:rPr>
              <w:t>61</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52148785">
            <w:r>
              <w:rPr>
                <w:rStyle w:val="IndexLink"/>
              </w:rPr>
              <w:t>6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52148786">
            <w:r>
              <w:rPr>
                <w:rStyle w:val="IndexLink"/>
              </w:rPr>
              <w:t>62</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52148787">
            <w:r>
              <w:rPr>
                <w:rStyle w:val="IndexLink"/>
              </w:rPr>
              <w:t>6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52148788">
            <w:r>
              <w:rPr>
                <w:rStyle w:val="IndexLink"/>
              </w:rPr>
              <w:t>63</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52148789">
            <w:r>
              <w:rPr>
                <w:rStyle w:val="IndexLink"/>
              </w:rPr>
              <w:t>63</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52148790">
            <w:r>
              <w:rPr>
                <w:rStyle w:val="IndexLink"/>
              </w:rPr>
              <w:t>63</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52148791">
            <w:r>
              <w:rPr>
                <w:rStyle w:val="IndexLink"/>
              </w:rPr>
              <w:t>65</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52148792">
            <w:r>
              <w:rPr>
                <w:rStyle w:val="IndexLink"/>
              </w:rPr>
              <w:t>66</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52148793">
            <w:r>
              <w:rPr>
                <w:rStyle w:val="IndexLink"/>
              </w:rPr>
              <w:t>66</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52148794">
            <w:r>
              <w:rPr>
                <w:rStyle w:val="IndexLink"/>
              </w:rPr>
              <w:t>67</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52148795">
            <w:r>
              <w:rPr>
                <w:rStyle w:val="IndexLink"/>
              </w:rPr>
              <w:t>67</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52148796">
            <w:r>
              <w:rPr>
                <w:rStyle w:val="IndexLink"/>
              </w:rPr>
              <w:t>67</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52148797">
            <w:r>
              <w:rPr>
                <w:rStyle w:val="IndexLink"/>
              </w:rPr>
              <w:t>67</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52148798">
            <w:r>
              <w:rPr>
                <w:rStyle w:val="IndexLink"/>
              </w:rPr>
              <w:t>67</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52148799">
            <w:r>
              <w:rPr>
                <w:rStyle w:val="IndexLink"/>
              </w:rPr>
              <w:t>68</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52148800">
            <w:r>
              <w:rPr>
                <w:rStyle w:val="IndexLink"/>
              </w:rPr>
              <w:t>68</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52148801">
            <w:r>
              <w:rPr>
                <w:rStyle w:val="IndexLink"/>
              </w:rPr>
              <w:t>68</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52148802">
            <w:r>
              <w:rPr>
                <w:rStyle w:val="IndexLink"/>
              </w:rPr>
              <w:t>68</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52148803">
            <w:r>
              <w:rPr>
                <w:rStyle w:val="IndexLink"/>
              </w:rPr>
              <w:t>68</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52148804">
            <w:r>
              <w:rPr>
                <w:rStyle w:val="IndexLink"/>
              </w:rPr>
              <w:t>68</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52148805">
            <w:r>
              <w:rPr>
                <w:rStyle w:val="IndexLink"/>
              </w:rPr>
              <w:t>68</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52148806">
            <w:r>
              <w:rPr>
                <w:rStyle w:val="IndexLink"/>
              </w:rPr>
              <w:t>69</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52148807">
            <w:r>
              <w:rPr>
                <w:rStyle w:val="IndexLink"/>
              </w:rPr>
              <w:t>69</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52148808">
            <w:r>
              <w:rPr>
                <w:rStyle w:val="IndexLink"/>
              </w:rPr>
              <w:t>70</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52148809">
            <w:r>
              <w:rPr>
                <w:rStyle w:val="IndexLink"/>
              </w:rPr>
              <w:t>70</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52148810">
            <w:r>
              <w:rPr>
                <w:rStyle w:val="IndexLink"/>
              </w:rPr>
              <w:t>70</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52148811">
            <w:r>
              <w:rPr>
                <w:rStyle w:val="IndexLink"/>
              </w:rPr>
              <w:t>71</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52148812">
            <w:r>
              <w:rPr>
                <w:rStyle w:val="IndexLink"/>
              </w:rPr>
              <w:t>71</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52148813">
            <w:r>
              <w:rPr>
                <w:rStyle w:val="IndexLink"/>
              </w:rPr>
              <w:t>73</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52148814">
            <w:r>
              <w:rPr>
                <w:rStyle w:val="IndexLink"/>
              </w:rPr>
              <w:t>74</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52148815">
            <w:r>
              <w:rPr>
                <w:rStyle w:val="IndexLink"/>
              </w:rPr>
              <w:t>74</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52148816">
            <w:r>
              <w:rPr>
                <w:rStyle w:val="IndexLink"/>
              </w:rPr>
              <w:t>74</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52148817">
            <w:r>
              <w:rPr>
                <w:rStyle w:val="IndexLink"/>
              </w:rPr>
              <w:t>7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52148818">
            <w:r>
              <w:rPr>
                <w:rStyle w:val="IndexLink"/>
              </w:rPr>
              <w:t>74</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52148819">
            <w:r>
              <w:rPr>
                <w:rStyle w:val="IndexLink"/>
              </w:rPr>
              <w:t>75</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52148820">
            <w:r>
              <w:rPr>
                <w:rStyle w:val="IndexLink"/>
              </w:rPr>
              <w:t>75</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52148821">
            <w:r>
              <w:rPr>
                <w:rStyle w:val="IndexLink"/>
              </w:rPr>
              <w:t>77</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52148822">
            <w:r>
              <w:rPr>
                <w:rStyle w:val="IndexLink"/>
              </w:rPr>
              <w:t>81</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52148823">
            <w:r>
              <w:rPr>
                <w:rStyle w:val="IndexLink"/>
              </w:rPr>
              <w:t>81</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52148824">
            <w:r>
              <w:rPr>
                <w:rStyle w:val="IndexLink"/>
              </w:rPr>
              <w:t>81</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52148825">
            <w:r>
              <w:rPr>
                <w:rStyle w:val="IndexLink"/>
              </w:rPr>
              <w:t>81</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52148826">
            <w:r>
              <w:rPr>
                <w:rStyle w:val="IndexLink"/>
              </w:rPr>
              <w:t>81</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52148827">
            <w:r>
              <w:rPr>
                <w:rStyle w:val="IndexLink"/>
              </w:rPr>
              <w:t>82</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52148828">
            <w:r>
              <w:rPr>
                <w:rStyle w:val="IndexLink"/>
              </w:rPr>
              <w:t>83</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52148829">
            <w:r>
              <w:rPr>
                <w:rStyle w:val="IndexLink"/>
              </w:rPr>
              <w:t>83</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52148830">
            <w:r>
              <w:rPr>
                <w:rStyle w:val="IndexLink"/>
              </w:rPr>
              <w:t>83</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52148831">
            <w:r>
              <w:rPr>
                <w:rStyle w:val="IndexLink"/>
              </w:rPr>
              <w:t>83</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52148832">
            <w:r>
              <w:rPr>
                <w:rStyle w:val="IndexLink"/>
              </w:rPr>
              <w:t>84</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52148833">
            <w:r>
              <w:rPr>
                <w:rStyle w:val="IndexLink"/>
              </w:rPr>
              <w:t>84</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52148834">
            <w:r>
              <w:rPr>
                <w:rStyle w:val="IndexLink"/>
              </w:rPr>
              <w:t>84</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52148835">
            <w:r>
              <w:rPr>
                <w:rStyle w:val="IndexLink"/>
              </w:rPr>
              <w:t>84</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52148836">
            <w:r>
              <w:rPr>
                <w:rStyle w:val="IndexLink"/>
              </w:rPr>
              <w:t>84</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52148837">
            <w:r>
              <w:rPr>
                <w:rStyle w:val="IndexLink"/>
              </w:rPr>
              <w:t>84</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52148838">
            <w:r>
              <w:rPr>
                <w:rStyle w:val="IndexLink"/>
              </w:rPr>
              <w:t>84</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52148839">
            <w:r>
              <w:rPr>
                <w:rStyle w:val="IndexLink"/>
              </w:rPr>
              <w:t>85</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52148840">
            <w:r>
              <w:rPr>
                <w:rStyle w:val="IndexLink"/>
              </w:rPr>
              <w:t>85</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52148841">
            <w:r>
              <w:rPr>
                <w:rStyle w:val="IndexLink"/>
              </w:rPr>
              <w:t>85</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52148842">
            <w:r>
              <w:rPr>
                <w:rStyle w:val="IndexLink"/>
              </w:rPr>
              <w:t>85</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52148843">
            <w:r>
              <w:rPr>
                <w:rStyle w:val="IndexLink"/>
              </w:rPr>
              <w:t>86</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52148844">
            <w:r>
              <w:rPr>
                <w:rStyle w:val="IndexLink"/>
              </w:rPr>
              <w:t>86</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52148845">
            <w:r>
              <w:rPr>
                <w:rStyle w:val="IndexLink"/>
              </w:rPr>
              <w:t>86</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52148846">
            <w:r>
              <w:rPr>
                <w:rStyle w:val="IndexLink"/>
              </w:rPr>
              <w:t>86</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52148847">
            <w:r>
              <w:rPr>
                <w:rStyle w:val="IndexLink"/>
              </w:rPr>
              <w:t>86</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52148848">
            <w:r>
              <w:rPr>
                <w:rStyle w:val="IndexLink"/>
              </w:rPr>
              <w:t>87</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52148849">
            <w:r>
              <w:rPr>
                <w:rStyle w:val="IndexLink"/>
              </w:rPr>
              <w:t>87</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52148850">
            <w:r>
              <w:rPr>
                <w:rStyle w:val="IndexLink"/>
              </w:rPr>
              <w:t>87</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52148851">
            <w:r>
              <w:rPr>
                <w:rStyle w:val="IndexLink"/>
              </w:rPr>
              <w:t>87</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52148852">
            <w:r>
              <w:rPr>
                <w:rStyle w:val="IndexLink"/>
              </w:rPr>
              <w:t>88</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52148853">
            <w:r>
              <w:rPr>
                <w:rStyle w:val="IndexLink"/>
              </w:rPr>
              <w:t>88</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52148854">
            <w:r>
              <w:rPr>
                <w:rStyle w:val="IndexLink"/>
              </w:rPr>
              <w:t>88</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52148855">
            <w:r>
              <w:rPr>
                <w:rStyle w:val="IndexLink"/>
              </w:rPr>
              <w:t>89</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52148856">
            <w:r>
              <w:rPr>
                <w:rStyle w:val="IndexLink"/>
              </w:rPr>
              <w:t>89</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52148857">
            <w:r>
              <w:rPr>
                <w:rStyle w:val="IndexLink"/>
              </w:rPr>
              <w:t>89</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52148858">
            <w:r>
              <w:rPr>
                <w:rStyle w:val="IndexLink"/>
              </w:rPr>
              <w:t>89</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52148859">
            <w:r>
              <w:rPr>
                <w:rStyle w:val="IndexLink"/>
              </w:rPr>
              <w:t>89</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52148860">
            <w:r>
              <w:rPr>
                <w:rStyle w:val="IndexLink"/>
              </w:rPr>
              <w:t>89</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52148861">
            <w:r>
              <w:rPr>
                <w:rStyle w:val="IndexLink"/>
              </w:rPr>
              <w:t>90</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52148862">
            <w:r>
              <w:rPr>
                <w:rStyle w:val="IndexLink"/>
              </w:rPr>
              <w:t>90</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52148863">
            <w:r>
              <w:rPr>
                <w:rStyle w:val="IndexLink"/>
              </w:rPr>
              <w:t>90</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52148864">
            <w:r>
              <w:rPr>
                <w:rStyle w:val="IndexLink"/>
              </w:rPr>
              <w:t>90</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52148865">
            <w:r>
              <w:rPr>
                <w:rStyle w:val="IndexLink"/>
              </w:rPr>
              <w:t>91</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52148866">
            <w:r>
              <w:rPr>
                <w:rStyle w:val="IndexLink"/>
              </w:rPr>
              <w:t>92</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52148867">
            <w:r>
              <w:rPr>
                <w:rStyle w:val="IndexLink"/>
              </w:rPr>
              <w:t>92</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52148868">
            <w:r>
              <w:rPr>
                <w:rStyle w:val="IndexLink"/>
              </w:rPr>
              <w:t>92</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52148869">
            <w:r>
              <w:rPr>
                <w:rStyle w:val="IndexLink"/>
              </w:rPr>
              <w:t>93</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52148870">
            <w:r>
              <w:rPr>
                <w:rStyle w:val="IndexLink"/>
              </w:rPr>
              <w:t>93</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52148871">
            <w:r>
              <w:rPr>
                <w:rStyle w:val="IndexLink"/>
              </w:rPr>
              <w:t>9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52148872">
            <w:r>
              <w:rPr>
                <w:rStyle w:val="IndexLink"/>
              </w:rPr>
              <w:t>9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52148873">
            <w:r>
              <w:rPr>
                <w:rStyle w:val="IndexLink"/>
              </w:rPr>
              <w:t>9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52148874">
            <w:r>
              <w:rPr>
                <w:rStyle w:val="IndexLink"/>
              </w:rPr>
              <w:t>94</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52148875">
            <w:r>
              <w:rPr>
                <w:rStyle w:val="IndexLink"/>
              </w:rPr>
              <w:t>9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52148876">
            <w:r>
              <w:rPr>
                <w:rStyle w:val="IndexLink"/>
              </w:rPr>
              <w:t>9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52148877">
            <w:r>
              <w:rPr>
                <w:rStyle w:val="IndexLink"/>
              </w:rPr>
              <w:t>9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52148878">
            <w:r>
              <w:rPr>
                <w:rStyle w:val="IndexLink"/>
              </w:rPr>
              <w:t>9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52148879">
            <w:r>
              <w:rPr>
                <w:rStyle w:val="IndexLink"/>
              </w:rPr>
              <w:t>9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52148880">
            <w:r>
              <w:rPr>
                <w:rStyle w:val="IndexLink"/>
              </w:rPr>
              <w:t>95</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52148881">
            <w:r>
              <w:rPr>
                <w:rStyle w:val="IndexLink"/>
              </w:rPr>
              <w:t>9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52148882">
            <w:r>
              <w:rPr>
                <w:rStyle w:val="IndexLink"/>
              </w:rPr>
              <w:t>9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52148883">
            <w:r>
              <w:rPr>
                <w:rStyle w:val="IndexLink"/>
              </w:rPr>
              <w:t>9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52148884">
            <w:r>
              <w:rPr>
                <w:rStyle w:val="IndexLink"/>
              </w:rPr>
              <w:t>9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52148885">
            <w:r>
              <w:rPr>
                <w:rStyle w:val="IndexLink"/>
              </w:rPr>
              <w:t>9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52148886">
            <w:r>
              <w:rPr>
                <w:rStyle w:val="IndexLink"/>
              </w:rPr>
              <w:t>9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52148887">
            <w:r>
              <w:rPr>
                <w:rStyle w:val="IndexLink"/>
              </w:rPr>
              <w:t>9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52148888">
            <w:r>
              <w:rPr>
                <w:rStyle w:val="IndexLink"/>
              </w:rPr>
              <w:t>9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52148889">
            <w:r>
              <w:rPr>
                <w:rStyle w:val="IndexLink"/>
              </w:rPr>
              <w:t>9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52148890">
            <w:r>
              <w:rPr>
                <w:rStyle w:val="IndexLink"/>
              </w:rPr>
              <w:t>10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52148891">
            <w:r>
              <w:rPr>
                <w:rStyle w:val="IndexLink"/>
              </w:rPr>
              <w:t>10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52148892">
            <w:r>
              <w:rPr>
                <w:rStyle w:val="IndexLink"/>
              </w:rPr>
              <w:t>10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52148893">
            <w:r>
              <w:rPr>
                <w:rStyle w:val="IndexLink"/>
              </w:rPr>
              <w:t>10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52148894">
            <w:r>
              <w:rPr>
                <w:rStyle w:val="IndexLink"/>
              </w:rPr>
              <w:t>102</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52148895">
            <w:r>
              <w:rPr>
                <w:rStyle w:val="IndexLink"/>
              </w:rPr>
              <w:t>103</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52148896">
            <w:r>
              <w:rPr>
                <w:rStyle w:val="IndexLink"/>
              </w:rPr>
              <w:t>104</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52148897">
            <w:r>
              <w:rPr>
                <w:rStyle w:val="IndexLink"/>
              </w:rPr>
              <w:t>104</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52148898">
            <w:r>
              <w:rPr>
                <w:rStyle w:val="IndexLink"/>
              </w:rPr>
              <w:t>105</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52148899">
            <w:r>
              <w:rPr>
                <w:rStyle w:val="IndexLink"/>
              </w:rPr>
              <w:t>105</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52148900">
            <w:r>
              <w:rPr>
                <w:rStyle w:val="IndexLink"/>
              </w:rPr>
              <w:t>106</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52148901">
            <w:r>
              <w:rPr>
                <w:rStyle w:val="IndexLink"/>
              </w:rPr>
              <w:t>107</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52148902">
            <w:r>
              <w:rPr>
                <w:rStyle w:val="IndexLink"/>
              </w:rPr>
              <w:t>107</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52148903">
            <w:r>
              <w:rPr>
                <w:rStyle w:val="IndexLink"/>
              </w:rPr>
              <w:t>109</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52148904">
            <w:r>
              <w:rPr>
                <w:rStyle w:val="IndexLink"/>
              </w:rPr>
              <w:t>110</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52148905">
            <w:r>
              <w:rPr>
                <w:rStyle w:val="IndexLink"/>
              </w:rPr>
              <w:t>110</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52148906">
            <w:r>
              <w:rPr>
                <w:rStyle w:val="IndexLink"/>
              </w:rPr>
              <w:t>111</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52148907">
            <w:r>
              <w:rPr>
                <w:rStyle w:val="IndexLink"/>
              </w:rPr>
              <w:t>112</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52148908">
            <w:r>
              <w:rPr>
                <w:rStyle w:val="IndexLink"/>
              </w:rPr>
              <w:t>113</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52148909">
            <w:r>
              <w:rPr>
                <w:rStyle w:val="IndexLink"/>
              </w:rPr>
              <w:t>114</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52148910">
            <w:r>
              <w:rPr>
                <w:rStyle w:val="IndexLink"/>
              </w:rPr>
              <w:t>115</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52148911">
            <w:r>
              <w:rPr>
                <w:rStyle w:val="IndexLink"/>
              </w:rPr>
              <w:t>115</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52148912">
            <w:r>
              <w:rPr>
                <w:rStyle w:val="IndexLink"/>
              </w:rPr>
              <w:t>115</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52148913">
            <w:r>
              <w:rPr>
                <w:rStyle w:val="IndexLink"/>
              </w:rPr>
              <w:t>120</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52148914">
            <w:r>
              <w:rPr>
                <w:rStyle w:val="IndexLink"/>
              </w:rPr>
              <w:t>121</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52148915">
            <w:r>
              <w:rPr>
                <w:rStyle w:val="IndexLink"/>
              </w:rPr>
              <w:t>124</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52148916">
            <w:r>
              <w:rPr>
                <w:rStyle w:val="IndexLink"/>
              </w:rPr>
              <w:t>125</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52148917">
            <w:r>
              <w:rPr>
                <w:rStyle w:val="IndexLink"/>
              </w:rPr>
              <w:t>126</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52148918">
            <w:r>
              <w:rPr>
                <w:rStyle w:val="IndexLink"/>
              </w:rPr>
              <w:t>127</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52148919">
            <w:r>
              <w:rPr>
                <w:rStyle w:val="IndexLink"/>
              </w:rPr>
              <w:t>128</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52148920">
            <w:r>
              <w:rPr>
                <w:rStyle w:val="IndexLink"/>
              </w:rPr>
              <w:t>130</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52148921">
            <w:r>
              <w:rPr>
                <w:rStyle w:val="IndexLink"/>
              </w:rPr>
              <w:t>131</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52148922">
            <w:r>
              <w:rPr>
                <w:rStyle w:val="IndexLink"/>
              </w:rPr>
              <w:t>132</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52148923">
            <w:r>
              <w:rPr>
                <w:rStyle w:val="IndexLink"/>
              </w:rPr>
              <w:t>132</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52148924">
            <w:r>
              <w:rPr>
                <w:rStyle w:val="IndexLink"/>
              </w:rPr>
              <w:t>133</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52148925">
            <w:r>
              <w:rPr>
                <w:rStyle w:val="IndexLink"/>
              </w:rPr>
              <w:t>135</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52148926">
            <w:r>
              <w:rPr>
                <w:rStyle w:val="IndexLink"/>
              </w:rPr>
              <w:t>137</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52148927">
            <w:r>
              <w:rPr>
                <w:rStyle w:val="IndexLink"/>
              </w:rPr>
              <w:t>138</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52148928">
            <w:r>
              <w:rPr>
                <w:rStyle w:val="IndexLink"/>
              </w:rPr>
              <w:t>139</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52148929">
            <w:r>
              <w:rPr>
                <w:rStyle w:val="IndexLink"/>
              </w:rPr>
              <w:t>140</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52148930">
            <w:r>
              <w:rPr>
                <w:rStyle w:val="IndexLink"/>
              </w:rPr>
              <w:t>140</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52148931">
            <w:r>
              <w:rPr>
                <w:rStyle w:val="IndexLink"/>
              </w:rPr>
              <w:t>141</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52148932">
            <w:r>
              <w:rPr>
                <w:rStyle w:val="IndexLink"/>
              </w:rPr>
              <w:t>141</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52148933">
            <w:r>
              <w:rPr>
                <w:rStyle w:val="IndexLink"/>
              </w:rPr>
              <w:t>142</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52148934">
            <w:r>
              <w:rPr>
                <w:rStyle w:val="IndexLink"/>
              </w:rPr>
              <w:t>143</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52148935">
            <w:r>
              <w:rPr>
                <w:rStyle w:val="IndexLink"/>
              </w:rPr>
              <w:t>144</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52148936">
            <w:r>
              <w:rPr>
                <w:rStyle w:val="IndexLink"/>
              </w:rPr>
              <w:t>145</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52148937">
            <w:r>
              <w:rPr>
                <w:rStyle w:val="IndexLink"/>
              </w:rPr>
              <w:t>145</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52148938">
            <w:r>
              <w:rPr>
                <w:rStyle w:val="IndexLink"/>
              </w:rPr>
              <w:t>146</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52148939">
            <w:r>
              <w:rPr>
                <w:rStyle w:val="IndexLink"/>
              </w:rPr>
              <w:t>147</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52148940">
            <w:r>
              <w:rPr>
                <w:rStyle w:val="IndexLink"/>
              </w:rPr>
              <w:t>147</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52148941">
            <w:r>
              <w:rPr>
                <w:rStyle w:val="IndexLink"/>
              </w:rPr>
              <w:t>148</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52148942">
            <w:r>
              <w:rPr>
                <w:rStyle w:val="IndexLink"/>
              </w:rPr>
              <w:t>149</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52148943">
            <w:r>
              <w:rPr>
                <w:rStyle w:val="IndexLink"/>
              </w:rPr>
              <w:t>149</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52148944">
            <w:r>
              <w:rPr>
                <w:rStyle w:val="IndexLink"/>
              </w:rPr>
              <w:t>149</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52148945">
            <w:r>
              <w:rPr>
                <w:rStyle w:val="IndexLink"/>
              </w:rPr>
              <w:t>150</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52148946">
            <w:r>
              <w:rPr>
                <w:rStyle w:val="IndexLink"/>
              </w:rPr>
              <w:t>151</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52148947">
            <w:r>
              <w:rPr>
                <w:rStyle w:val="IndexLink"/>
              </w:rPr>
              <w:t>152</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52148948">
            <w:r>
              <w:rPr>
                <w:rStyle w:val="IndexLink"/>
              </w:rPr>
              <w:t>153</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52148949">
            <w:r>
              <w:rPr>
                <w:rStyle w:val="IndexLink"/>
              </w:rPr>
              <w:t>153</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52148950">
            <w:r>
              <w:rPr>
                <w:rStyle w:val="IndexLink"/>
              </w:rPr>
              <w:t>154</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52148951">
            <w:r>
              <w:rPr>
                <w:rStyle w:val="IndexLink"/>
              </w:rPr>
              <w:t>155</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52148952">
            <w:r>
              <w:rPr>
                <w:rStyle w:val="IndexLink"/>
              </w:rPr>
              <w:t>155</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52148953">
            <w:r>
              <w:rPr>
                <w:rStyle w:val="IndexLink"/>
              </w:rPr>
              <w:t>156</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52148954">
            <w:r>
              <w:rPr>
                <w:rStyle w:val="IndexLink"/>
              </w:rPr>
              <w:t>156</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52148955">
            <w:r>
              <w:rPr>
                <w:rStyle w:val="IndexLink"/>
              </w:rPr>
              <w:t>157</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52148956">
            <w:r>
              <w:rPr>
                <w:rStyle w:val="IndexLink"/>
              </w:rPr>
              <w:t>158</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52148957">
            <w:r>
              <w:rPr>
                <w:rStyle w:val="IndexLink"/>
              </w:rPr>
              <w:t>159</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52148958">
            <w:r>
              <w:rPr>
                <w:rStyle w:val="IndexLink"/>
              </w:rPr>
              <w:t>159</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52148959">
            <w:r>
              <w:rPr>
                <w:rStyle w:val="IndexLink"/>
              </w:rPr>
              <w:t>160</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52148960">
            <w:r>
              <w:rPr>
                <w:rStyle w:val="IndexLink"/>
              </w:rPr>
              <w:t>160</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52148961">
            <w:r>
              <w:rPr>
                <w:rStyle w:val="IndexLink"/>
              </w:rPr>
              <w:t>161</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52148962">
            <w:r>
              <w:rPr>
                <w:rStyle w:val="IndexLink"/>
              </w:rPr>
              <w:t>162</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52148963">
            <w:r>
              <w:rPr>
                <w:rStyle w:val="IndexLink"/>
              </w:rPr>
              <w:t>163</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52148964">
            <w:r>
              <w:rPr>
                <w:rStyle w:val="IndexLink"/>
              </w:rPr>
              <w:t>164</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52148965">
            <w:r>
              <w:rPr>
                <w:rStyle w:val="IndexLink"/>
              </w:rPr>
              <w:t>165</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52148966">
            <w:r>
              <w:rPr>
                <w:rStyle w:val="IndexLink"/>
              </w:rPr>
              <w:t>166</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52148967">
            <w:r>
              <w:rPr>
                <w:rStyle w:val="IndexLink"/>
              </w:rPr>
              <w:t>167</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52148968">
            <w:r>
              <w:rPr>
                <w:rStyle w:val="IndexLink"/>
              </w:rPr>
              <w:t>168</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52148969">
            <w:r>
              <w:rPr>
                <w:rStyle w:val="IndexLink"/>
              </w:rPr>
              <w:t>169</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52148970">
            <w:r>
              <w:rPr>
                <w:rStyle w:val="IndexLink"/>
              </w:rPr>
              <w:t>170</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52148971">
            <w:r>
              <w:rPr>
                <w:rStyle w:val="IndexLink"/>
              </w:rPr>
              <w:t>171</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52148972">
            <w:r>
              <w:rPr>
                <w:rStyle w:val="IndexLink"/>
              </w:rPr>
              <w:t>171</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52148973">
            <w:r>
              <w:rPr>
                <w:rStyle w:val="IndexLink"/>
              </w:rPr>
              <w:t>172</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52148974">
            <w:r>
              <w:rPr>
                <w:rStyle w:val="IndexLink"/>
              </w:rPr>
              <w:t>173</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52148975">
            <w:r>
              <w:rPr>
                <w:rStyle w:val="IndexLink"/>
              </w:rPr>
              <w:t>174</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52148976">
            <w:r>
              <w:rPr>
                <w:rStyle w:val="IndexLink"/>
              </w:rPr>
              <w:t>175</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52148977">
            <w:r>
              <w:rPr>
                <w:rStyle w:val="IndexLink"/>
              </w:rPr>
              <w:t>176</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52148978">
            <w:r>
              <w:rPr>
                <w:rStyle w:val="IndexLink"/>
              </w:rPr>
              <w:t>176</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52148979">
            <w:r>
              <w:rPr>
                <w:rStyle w:val="IndexLink"/>
              </w:rPr>
              <w:t>177</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52148980">
            <w:r>
              <w:rPr>
                <w:rStyle w:val="IndexLink"/>
              </w:rPr>
              <w:t>178</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52148981">
            <w:r>
              <w:rPr>
                <w:rStyle w:val="IndexLink"/>
              </w:rPr>
              <w:t>179</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52148982">
            <w:r>
              <w:rPr>
                <w:rStyle w:val="IndexLink"/>
              </w:rPr>
              <w:t>180</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52148983">
            <w:r>
              <w:rPr>
                <w:rStyle w:val="IndexLink"/>
              </w:rPr>
              <w:t>181</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52148984">
            <w:r>
              <w:rPr>
                <w:rStyle w:val="IndexLink"/>
              </w:rPr>
              <w:t>182</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52148985">
            <w:r>
              <w:rPr>
                <w:rStyle w:val="IndexLink"/>
              </w:rPr>
              <w:t>183</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52148986">
            <w:r>
              <w:rPr>
                <w:rStyle w:val="IndexLink"/>
              </w:rPr>
              <w:t>184</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52148987">
            <w:r>
              <w:rPr>
                <w:rStyle w:val="IndexLink"/>
              </w:rPr>
              <w:t>184</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52148988">
            <w:r>
              <w:rPr>
                <w:rStyle w:val="IndexLink"/>
              </w:rPr>
              <w:t>185</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52148989">
            <w:r>
              <w:rPr>
                <w:rStyle w:val="IndexLink"/>
              </w:rPr>
              <w:t>186</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52148990">
            <w:r>
              <w:rPr>
                <w:rStyle w:val="IndexLink"/>
              </w:rPr>
              <w:t>187</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52148991">
            <w:r>
              <w:rPr>
                <w:rStyle w:val="IndexLink"/>
              </w:rPr>
              <w:t>188</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52148992">
            <w:r>
              <w:rPr>
                <w:rStyle w:val="IndexLink"/>
              </w:rPr>
              <w:t>188</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52148993">
            <w:r>
              <w:rPr>
                <w:rStyle w:val="IndexLink"/>
              </w:rPr>
              <w:t>189</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52148994">
            <w:r>
              <w:rPr>
                <w:rStyle w:val="IndexLink"/>
              </w:rPr>
              <w:t>190</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52148995">
            <w:r>
              <w:rPr>
                <w:rStyle w:val="IndexLink"/>
              </w:rPr>
              <w:t>191</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52148996">
            <w:r>
              <w:rPr>
                <w:rStyle w:val="IndexLink"/>
              </w:rPr>
              <w:t>192</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52148997">
            <w:r>
              <w:rPr>
                <w:rStyle w:val="IndexLink"/>
              </w:rPr>
              <w:t>193</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52148998">
            <w:r>
              <w:rPr>
                <w:rStyle w:val="IndexLink"/>
              </w:rPr>
              <w:t>194</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52148999">
            <w:r>
              <w:rPr>
                <w:rStyle w:val="IndexLink"/>
              </w:rPr>
              <w:t>195</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52149000">
            <w:r>
              <w:rPr>
                <w:rStyle w:val="IndexLink"/>
              </w:rPr>
              <w:t>195</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52149001">
            <w:r>
              <w:rPr>
                <w:rStyle w:val="IndexLink"/>
              </w:rPr>
              <w:t>196</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52149002">
            <w:r>
              <w:rPr>
                <w:rStyle w:val="IndexLink"/>
              </w:rPr>
              <w:t>197</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52149003">
            <w:r>
              <w:rPr>
                <w:rStyle w:val="IndexLink"/>
              </w:rPr>
              <w:t>198</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52149004">
            <w:r>
              <w:rPr>
                <w:rStyle w:val="IndexLink"/>
              </w:rPr>
              <w:t>198</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52149005">
            <w:r>
              <w:rPr>
                <w:rStyle w:val="IndexLink"/>
              </w:rPr>
              <w:t>199</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52149006">
            <w:r>
              <w:rPr>
                <w:rStyle w:val="IndexLink"/>
              </w:rPr>
              <w:t>199</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52149007">
            <w:r>
              <w:rPr>
                <w:rStyle w:val="IndexLink"/>
              </w:rPr>
              <w:t>200</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52149008">
            <w:r>
              <w:rPr>
                <w:rStyle w:val="IndexLink"/>
              </w:rPr>
              <w:t>200</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52149009">
            <w:r>
              <w:rPr>
                <w:rStyle w:val="IndexLink"/>
              </w:rPr>
              <w:t>201</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52149010">
            <w:r>
              <w:rPr>
                <w:rStyle w:val="IndexLink"/>
              </w:rPr>
              <w:t>202</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52149011">
            <w:r>
              <w:rPr>
                <w:rStyle w:val="IndexLink"/>
              </w:rPr>
              <w:t>203</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52149012">
            <w:r>
              <w:rPr>
                <w:rStyle w:val="IndexLink"/>
              </w:rPr>
              <w:t>204</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52149013">
            <w:r>
              <w:rPr>
                <w:rStyle w:val="IndexLink"/>
              </w:rPr>
              <w:t>205</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52149014">
            <w:r>
              <w:rPr>
                <w:rStyle w:val="IndexLink"/>
              </w:rPr>
              <w:t>206</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52149015">
            <w:r>
              <w:rPr>
                <w:rStyle w:val="IndexLink"/>
              </w:rPr>
              <w:t>208</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52149016">
            <w:r>
              <w:rPr>
                <w:rStyle w:val="IndexLink"/>
              </w:rPr>
              <w:t>208</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52149017">
            <w:r>
              <w:rPr>
                <w:rStyle w:val="IndexLink"/>
              </w:rPr>
              <w:t>208</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52149018">
            <w:r>
              <w:rPr>
                <w:rStyle w:val="IndexLink"/>
              </w:rPr>
              <w:t>209</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52149019">
            <w:r>
              <w:rPr>
                <w:rStyle w:val="IndexLink"/>
              </w:rPr>
              <w:t>210</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52149020">
            <w:r>
              <w:rPr>
                <w:rStyle w:val="IndexLink"/>
              </w:rPr>
              <w:t>211</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52149021">
            <w:r>
              <w:rPr>
                <w:rStyle w:val="IndexLink"/>
              </w:rPr>
              <w:t>211</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52149022">
            <w:r>
              <w:rPr>
                <w:rStyle w:val="IndexLink"/>
              </w:rPr>
              <w:t>212</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52149023">
            <w:r>
              <w:rPr>
                <w:rStyle w:val="IndexLink"/>
              </w:rPr>
              <w:t>214</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52149024">
            <w:r>
              <w:rPr>
                <w:rStyle w:val="IndexLink"/>
              </w:rPr>
              <w:t>214</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52149025">
            <w:r>
              <w:rPr>
                <w:rStyle w:val="IndexLink"/>
              </w:rPr>
              <w:t>214</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52149026">
            <w:r>
              <w:rPr>
                <w:rStyle w:val="IndexLink"/>
              </w:rPr>
              <w:t>214</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52149027">
            <w:r>
              <w:rPr>
                <w:rStyle w:val="IndexLink"/>
              </w:rPr>
              <w:t>214</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52149028">
            <w:r>
              <w:rPr>
                <w:rStyle w:val="IndexLink"/>
              </w:rPr>
              <w:t>215</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52149029">
            <w:r>
              <w:rPr>
                <w:rStyle w:val="IndexLink"/>
              </w:rPr>
              <w:t>216</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52149030">
            <w:r>
              <w:rPr>
                <w:rStyle w:val="IndexLink"/>
              </w:rPr>
              <w:t>216</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52149031">
            <w:r>
              <w:rPr>
                <w:rStyle w:val="IndexLink"/>
              </w:rPr>
              <w:t>216</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52149032">
            <w:r>
              <w:rPr>
                <w:rStyle w:val="IndexLink"/>
              </w:rPr>
              <w:t>217</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52149033">
            <w:r>
              <w:rPr>
                <w:rStyle w:val="IndexLink"/>
              </w:rPr>
              <w:t>217</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52149034">
            <w:r>
              <w:rPr>
                <w:rStyle w:val="IndexLink"/>
              </w:rPr>
              <w:t>218</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52149035">
            <w:r>
              <w:rPr>
                <w:rStyle w:val="IndexLink"/>
              </w:rPr>
              <w:t>218</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52149036">
            <w:r>
              <w:rPr>
                <w:rStyle w:val="IndexLink"/>
              </w:rPr>
              <w:t>220</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52149037">
            <w:r>
              <w:rPr>
                <w:rStyle w:val="IndexLink"/>
              </w:rPr>
              <w:t>221</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52149038">
            <w:r>
              <w:rPr>
                <w:rStyle w:val="IndexLink"/>
              </w:rPr>
              <w:t>221</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52149039">
            <w:r>
              <w:rPr>
                <w:rStyle w:val="IndexLink"/>
              </w:rPr>
              <w:t>222</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52149040">
            <w:r>
              <w:rPr>
                <w:rStyle w:val="IndexLink"/>
              </w:rPr>
              <w:t>222</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52149041">
            <w:r>
              <w:rPr>
                <w:rStyle w:val="IndexLink"/>
              </w:rPr>
              <w:t>223</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52149042">
            <w:r>
              <w:rPr>
                <w:rStyle w:val="IndexLink"/>
              </w:rPr>
              <w:t>223</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52149043">
            <w:r>
              <w:rPr>
                <w:rStyle w:val="IndexLink"/>
              </w:rPr>
              <w:t>224</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52149044">
            <w:r>
              <w:rPr>
                <w:rStyle w:val="IndexLink"/>
              </w:rPr>
              <w:t>225</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52149045">
            <w:r>
              <w:rPr>
                <w:rStyle w:val="IndexLink"/>
              </w:rPr>
              <w:t>225</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52149046">
            <w:r>
              <w:rPr>
                <w:rStyle w:val="IndexLink"/>
              </w:rPr>
              <w:t>226</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52149047">
            <w:r>
              <w:rPr>
                <w:rStyle w:val="IndexLink"/>
              </w:rPr>
              <w:t>226</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52149048">
            <w:r>
              <w:rPr>
                <w:rStyle w:val="IndexLink"/>
              </w:rPr>
              <w:t>227</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52149049">
            <w:r>
              <w:rPr>
                <w:rStyle w:val="IndexLink"/>
              </w:rPr>
              <w:t>227</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52149050">
            <w:r>
              <w:rPr>
                <w:rStyle w:val="IndexLink"/>
              </w:rPr>
              <w:t>228</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52149051">
            <w:r>
              <w:rPr>
                <w:rStyle w:val="IndexLink"/>
              </w:rPr>
              <w:t>228</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52149052">
            <w:r>
              <w:rPr>
                <w:rStyle w:val="IndexLink"/>
              </w:rPr>
              <w:t>228</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52149053">
            <w:r>
              <w:rPr>
                <w:rStyle w:val="IndexLink"/>
              </w:rPr>
              <w:t>229</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52149054">
            <w:r>
              <w:rPr>
                <w:rStyle w:val="IndexLink"/>
              </w:rPr>
              <w:t>230</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52149055">
            <w:r>
              <w:rPr>
                <w:rStyle w:val="IndexLink"/>
              </w:rPr>
              <w:t>230</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52149056">
            <w:r>
              <w:rPr>
                <w:rStyle w:val="IndexLink"/>
              </w:rPr>
              <w:t>231</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52149057">
            <w:r>
              <w:rPr>
                <w:rStyle w:val="IndexLink"/>
              </w:rPr>
              <w:t>231</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52149058">
            <w:r>
              <w:rPr>
                <w:rStyle w:val="IndexLink"/>
              </w:rPr>
              <w:t>231</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52149059">
            <w:r>
              <w:rPr>
                <w:rStyle w:val="IndexLink"/>
              </w:rPr>
              <w:t>232</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52149060">
            <w:r>
              <w:rPr>
                <w:rStyle w:val="IndexLink"/>
              </w:rPr>
              <w:t>233</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52149061">
            <w:r>
              <w:rPr>
                <w:rStyle w:val="IndexLink"/>
              </w:rPr>
              <w:t>233</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52149062">
            <w:r>
              <w:rPr>
                <w:rStyle w:val="IndexLink"/>
              </w:rPr>
              <w:t>234</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52149063">
            <w:r>
              <w:rPr>
                <w:rStyle w:val="IndexLink"/>
              </w:rPr>
              <w:t>234</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52149064">
            <w:r>
              <w:rPr>
                <w:rStyle w:val="IndexLink"/>
              </w:rPr>
              <w:t>235</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52149065">
            <w:r>
              <w:rPr>
                <w:rStyle w:val="IndexLink"/>
              </w:rPr>
              <w:t>236</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52149066">
            <w:r>
              <w:rPr>
                <w:rStyle w:val="IndexLink"/>
              </w:rPr>
              <w:t>237</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52149067">
            <w:r>
              <w:rPr>
                <w:rStyle w:val="IndexLink"/>
              </w:rPr>
              <w:t>237</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52149068">
            <w:r>
              <w:rPr>
                <w:rStyle w:val="IndexLink"/>
              </w:rPr>
              <w:t>238</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52149069">
            <w:r>
              <w:rPr>
                <w:rStyle w:val="IndexLink"/>
              </w:rPr>
              <w:t>238</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52149070">
            <w:r>
              <w:rPr>
                <w:rStyle w:val="IndexLink"/>
              </w:rPr>
              <w:t>238</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52149071">
            <w:r>
              <w:rPr>
                <w:rStyle w:val="IndexLink"/>
              </w:rPr>
              <w:t>239</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52149072">
            <w:r>
              <w:rPr>
                <w:rStyle w:val="IndexLink"/>
              </w:rPr>
              <w:t>240</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52149073">
            <w:r>
              <w:rPr>
                <w:rStyle w:val="IndexLink"/>
              </w:rPr>
              <w:t>240</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52149074">
            <w:r>
              <w:rPr>
                <w:rStyle w:val="IndexLink"/>
              </w:rPr>
              <w:t>241</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52149075">
            <w:r>
              <w:rPr>
                <w:rStyle w:val="IndexLink"/>
              </w:rPr>
              <w:t>241</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52149076">
            <w:r>
              <w:rPr>
                <w:rStyle w:val="IndexLink"/>
              </w:rPr>
              <w:t>242</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52149077">
            <w:r>
              <w:rPr>
                <w:rStyle w:val="IndexLink"/>
              </w:rPr>
              <w:t>242</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52149078">
            <w:r>
              <w:rPr>
                <w:rStyle w:val="IndexLink"/>
              </w:rPr>
              <w:t>243</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52149079">
            <w:r>
              <w:rPr>
                <w:rStyle w:val="IndexLink"/>
              </w:rPr>
              <w:t>243</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52149080">
            <w:r>
              <w:rPr>
                <w:rStyle w:val="IndexLink"/>
              </w:rPr>
              <w:t>244</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52149081">
            <w:r>
              <w:rPr>
                <w:rStyle w:val="IndexLink"/>
              </w:rPr>
              <w:t>244</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52149082">
            <w:r>
              <w:rPr>
                <w:rStyle w:val="IndexLink"/>
              </w:rPr>
              <w:t>245</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52149083">
            <w:r>
              <w:rPr>
                <w:rStyle w:val="IndexLink"/>
              </w:rPr>
              <w:t>245</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52149084">
            <w:r>
              <w:rPr>
                <w:rStyle w:val="IndexLink"/>
              </w:rPr>
              <w:t>246</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52149085">
            <w:r>
              <w:rPr>
                <w:rStyle w:val="IndexLink"/>
              </w:rPr>
              <w:t>246</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52149086">
            <w:r>
              <w:rPr>
                <w:rStyle w:val="IndexLink"/>
              </w:rPr>
              <w:t>247</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52149087">
            <w:r>
              <w:rPr>
                <w:rStyle w:val="IndexLink"/>
              </w:rPr>
              <w:t>247</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52149088">
            <w:r>
              <w:rPr>
                <w:rStyle w:val="IndexLink"/>
              </w:rPr>
              <w:t>247</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52149089">
            <w:r>
              <w:rPr>
                <w:rStyle w:val="IndexLink"/>
              </w:rPr>
              <w:t>248</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52149090">
            <w:r>
              <w:rPr>
                <w:rStyle w:val="IndexLink"/>
              </w:rPr>
              <w:t>250</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52149091">
            <w:r>
              <w:rPr>
                <w:rStyle w:val="IndexLink"/>
              </w:rPr>
              <w:t>250</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52149092">
            <w:r>
              <w:rPr>
                <w:rStyle w:val="IndexLink"/>
              </w:rPr>
              <w:t>250</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52149093">
            <w:r>
              <w:rPr>
                <w:rStyle w:val="IndexLink"/>
              </w:rPr>
              <w:t>250</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52149094">
            <w:r>
              <w:rPr>
                <w:rStyle w:val="IndexLink"/>
              </w:rPr>
              <w:t>250</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52149095">
            <w:r>
              <w:rPr>
                <w:rStyle w:val="IndexLink"/>
              </w:rPr>
              <w:t>251</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52149096">
            <w:r>
              <w:rPr>
                <w:rStyle w:val="IndexLink"/>
              </w:rPr>
              <w:t>252</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52149097">
            <w:r>
              <w:rPr>
                <w:rStyle w:val="IndexLink"/>
              </w:rPr>
              <w:t>253</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52149098">
            <w:r>
              <w:rPr>
                <w:rStyle w:val="IndexLink"/>
              </w:rPr>
              <w:t>255</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52149099">
            <w:r>
              <w:rPr>
                <w:rStyle w:val="IndexLink"/>
              </w:rPr>
              <w:t>256</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52149100">
            <w:r>
              <w:rPr>
                <w:rStyle w:val="IndexLink"/>
              </w:rPr>
              <w:t>256</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52149101">
            <w:r>
              <w:rPr>
                <w:rStyle w:val="IndexLink"/>
              </w:rPr>
              <w:t>256</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52149102">
            <w:r>
              <w:rPr>
                <w:rStyle w:val="IndexLink"/>
              </w:rPr>
              <w:t>256</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52149103">
            <w:r>
              <w:rPr>
                <w:rStyle w:val="IndexLink"/>
              </w:rPr>
              <w:t>256</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52149104">
            <w:r>
              <w:rPr>
                <w:rStyle w:val="IndexLink"/>
              </w:rPr>
              <w:t>256</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52149105">
            <w:r>
              <w:rPr>
                <w:rStyle w:val="IndexLink"/>
              </w:rPr>
              <w:t>257</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52149106">
            <w:r>
              <w:rPr>
                <w:rStyle w:val="IndexLink"/>
              </w:rPr>
              <w:t>257</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52149107">
            <w:r>
              <w:rPr>
                <w:rStyle w:val="IndexLink"/>
              </w:rPr>
              <w:t>258</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52149108">
            <w:r>
              <w:rPr>
                <w:rStyle w:val="IndexLink"/>
              </w:rPr>
              <w:t>258</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52149109">
            <w:r>
              <w:rPr>
                <w:rStyle w:val="IndexLink"/>
              </w:rPr>
              <w:t>259</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52149110">
            <w:r>
              <w:rPr>
                <w:rStyle w:val="IndexLink"/>
              </w:rPr>
              <w:t>260</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52149111">
            <w:r>
              <w:rPr>
                <w:rStyle w:val="IndexLink"/>
              </w:rPr>
              <w:t>260</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52149112">
            <w:r>
              <w:rPr>
                <w:rStyle w:val="IndexLink"/>
              </w:rPr>
              <w:t>260</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52149113">
            <w:r>
              <w:rPr>
                <w:rStyle w:val="IndexLink"/>
              </w:rPr>
              <w:t>261</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52149114">
            <w:r>
              <w:rPr>
                <w:rStyle w:val="IndexLink"/>
              </w:rPr>
              <w:t>263</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52149115">
            <w:r>
              <w:rPr>
                <w:rStyle w:val="IndexLink"/>
              </w:rPr>
              <w:t>263</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52149116">
            <w:r>
              <w:rPr>
                <w:rStyle w:val="IndexLink"/>
              </w:rPr>
              <w:t>263</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52149117">
            <w:r>
              <w:rPr>
                <w:rStyle w:val="IndexLink"/>
              </w:rPr>
              <w:t>263</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52149118">
            <w:r>
              <w:rPr>
                <w:rStyle w:val="IndexLink"/>
              </w:rPr>
              <w:t>263</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52149119">
            <w:r>
              <w:rPr>
                <w:rStyle w:val="IndexLink"/>
              </w:rPr>
              <w:t>264</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52149120">
            <w:r>
              <w:rPr>
                <w:rStyle w:val="IndexLink"/>
              </w:rPr>
              <w:t>266</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52149121">
            <w:r>
              <w:rPr>
                <w:rStyle w:val="IndexLink"/>
              </w:rPr>
              <w:t>266</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52149122">
            <w:r>
              <w:rPr>
                <w:rStyle w:val="IndexLink"/>
              </w:rPr>
              <w:t>266</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52149123">
            <w:r>
              <w:rPr>
                <w:rStyle w:val="IndexLink"/>
              </w:rPr>
              <w:t>266</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52149124">
            <w:r>
              <w:rPr>
                <w:rStyle w:val="IndexLink"/>
              </w:rPr>
              <w:t>267</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52149125">
            <w:r>
              <w:rPr>
                <w:rStyle w:val="IndexLink"/>
              </w:rPr>
              <w:t>267</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52149126">
            <w:r>
              <w:rPr>
                <w:rStyle w:val="IndexLink"/>
              </w:rPr>
              <w:t>268</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52149127">
            <w:r>
              <w:rPr>
                <w:rStyle w:val="IndexLink"/>
              </w:rPr>
              <w:t>268</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52149128">
            <w:r>
              <w:rPr>
                <w:rStyle w:val="IndexLink"/>
              </w:rPr>
              <w:t>268</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52149129">
            <w:r>
              <w:rPr>
                <w:rStyle w:val="IndexLink"/>
              </w:rPr>
              <w:t>268</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52149130">
            <w:r>
              <w:rPr>
                <w:rStyle w:val="IndexLink"/>
              </w:rPr>
              <w:t>269</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52149131">
            <w:r>
              <w:rPr>
                <w:rStyle w:val="IndexLink"/>
              </w:rPr>
              <w:t>269</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52149132">
            <w:r>
              <w:rPr>
                <w:rStyle w:val="IndexLink"/>
              </w:rPr>
              <w:t>269</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52149133">
            <w:r>
              <w:rPr>
                <w:rStyle w:val="IndexLink"/>
              </w:rPr>
              <w:t>270</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52149134">
            <w:r>
              <w:rPr>
                <w:rStyle w:val="IndexLink"/>
              </w:rPr>
              <w:t>270</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52149135">
            <w:r>
              <w:rPr>
                <w:rStyle w:val="IndexLink"/>
              </w:rPr>
              <w:t>270</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52149136">
            <w:r>
              <w:rPr>
                <w:rStyle w:val="IndexLink"/>
              </w:rPr>
              <w:t>270</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52149137">
            <w:r>
              <w:rPr>
                <w:rStyle w:val="IndexLink"/>
              </w:rPr>
              <w:t>271</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52149138">
            <w:r>
              <w:rPr>
                <w:rStyle w:val="IndexLink"/>
              </w:rPr>
              <w:t>271</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52149139">
            <w:r>
              <w:rPr>
                <w:rStyle w:val="IndexLink"/>
              </w:rPr>
              <w:t>271</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52149140">
            <w:r>
              <w:rPr>
                <w:rStyle w:val="IndexLink"/>
              </w:rPr>
              <w:t>271</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52149141">
            <w:r>
              <w:rPr>
                <w:rStyle w:val="IndexLink"/>
              </w:rPr>
              <w:t>272</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52149142">
            <w:r>
              <w:rPr>
                <w:rStyle w:val="IndexLink"/>
              </w:rPr>
              <w:t>272</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52149143">
            <w:r>
              <w:rPr>
                <w:rStyle w:val="IndexLink"/>
              </w:rPr>
              <w:t>272</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52149144">
            <w:r>
              <w:rPr>
                <w:rStyle w:val="IndexLink"/>
              </w:rPr>
              <w:t>272</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52149145">
            <w:r>
              <w:rPr>
                <w:rStyle w:val="IndexLink"/>
              </w:rPr>
              <w:t>273</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52149146">
            <w:r>
              <w:rPr>
                <w:rStyle w:val="IndexLink"/>
              </w:rPr>
              <w:t>273</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52149147">
            <w:r>
              <w:rPr>
                <w:rStyle w:val="IndexLink"/>
              </w:rPr>
              <w:t>274</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52149148">
            <w:r>
              <w:rPr>
                <w:rStyle w:val="IndexLink"/>
              </w:rPr>
              <w:t>274</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52149149">
            <w:r>
              <w:rPr>
                <w:rStyle w:val="IndexLink"/>
              </w:rPr>
              <w:t>274</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52149150">
            <w:r>
              <w:rPr>
                <w:rStyle w:val="IndexLink"/>
              </w:rPr>
              <w:t>274</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52149151">
            <w:r>
              <w:rPr>
                <w:rStyle w:val="IndexLink"/>
              </w:rPr>
              <w:t>275</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52149152">
            <w:r>
              <w:rPr>
                <w:rStyle w:val="IndexLink"/>
              </w:rPr>
              <w:t>275</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52149153">
            <w:r>
              <w:rPr>
                <w:rStyle w:val="IndexLink"/>
              </w:rPr>
              <w:t>275</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52149154">
            <w:r>
              <w:rPr>
                <w:rStyle w:val="IndexLink"/>
              </w:rPr>
              <w:t>275</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52149155">
            <w:r>
              <w:rPr>
                <w:rStyle w:val="IndexLink"/>
              </w:rPr>
              <w:t>276</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52149156">
            <w:r>
              <w:rPr>
                <w:rStyle w:val="IndexLink"/>
              </w:rPr>
              <w:t>276</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52149157">
            <w:r>
              <w:rPr>
                <w:rStyle w:val="IndexLink"/>
              </w:rPr>
              <w:t>276</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52149158">
            <w:r>
              <w:rPr>
                <w:rStyle w:val="IndexLink"/>
              </w:rPr>
              <w:t>276</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52149159">
            <w:r>
              <w:rPr>
                <w:rStyle w:val="IndexLink"/>
              </w:rPr>
              <w:t>276</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52149160">
            <w:r>
              <w:rPr>
                <w:rStyle w:val="IndexLink"/>
              </w:rPr>
              <w:t>277</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52149161">
            <w:r>
              <w:rPr>
                <w:rStyle w:val="IndexLink"/>
              </w:rPr>
              <w:t>277</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52149162">
            <w:r>
              <w:rPr>
                <w:rStyle w:val="IndexLink"/>
              </w:rPr>
              <w:t>277</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52149163">
            <w:r>
              <w:rPr>
                <w:rStyle w:val="IndexLink"/>
              </w:rPr>
              <w:t>277</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52149164">
            <w:r>
              <w:rPr>
                <w:rStyle w:val="IndexLink"/>
              </w:rPr>
              <w:t>278</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52149165">
            <w:r>
              <w:rPr>
                <w:rStyle w:val="IndexLink"/>
              </w:rPr>
              <w:t>278</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52149166">
            <w:r>
              <w:rPr>
                <w:rStyle w:val="IndexLink"/>
              </w:rPr>
              <w:t>279</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52149167">
            <w:r>
              <w:rPr>
                <w:rStyle w:val="IndexLink"/>
              </w:rPr>
              <w:t>279</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52149168">
            <w:r>
              <w:rPr>
                <w:rStyle w:val="IndexLink"/>
              </w:rPr>
              <w:t>279</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52149169">
            <w:r>
              <w:rPr>
                <w:rStyle w:val="IndexLink"/>
              </w:rPr>
              <w:t>279</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52149170">
            <w:r>
              <w:rPr>
                <w:rStyle w:val="IndexLink"/>
              </w:rPr>
              <w:t>279</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52149171">
            <w:r>
              <w:rPr>
                <w:rStyle w:val="IndexLink"/>
              </w:rPr>
              <w:t>280</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52149172">
            <w:r>
              <w:rPr>
                <w:rStyle w:val="IndexLink"/>
              </w:rPr>
              <w:t>280</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52149173">
            <w:r>
              <w:rPr>
                <w:rStyle w:val="IndexLink"/>
              </w:rPr>
              <w:t>280</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52149174">
            <w:r>
              <w:rPr>
                <w:rStyle w:val="IndexLink"/>
              </w:rPr>
              <w:t>280</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52149175">
            <w:r>
              <w:rPr>
                <w:rStyle w:val="IndexLink"/>
              </w:rPr>
              <w:t>281</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52149176">
            <w:r>
              <w:rPr>
                <w:rStyle w:val="IndexLink"/>
              </w:rPr>
              <w:t>281</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52149177">
            <w:r>
              <w:rPr>
                <w:rStyle w:val="IndexLink"/>
              </w:rPr>
              <w:t>281</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52149178">
            <w:r>
              <w:rPr>
                <w:rStyle w:val="IndexLink"/>
              </w:rPr>
              <w:t>281</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keepNext w:val="true"/>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43758682">
        <w:r>
          <w:rPr>
            <w:rStyle w:val="IndexLink"/>
          </w:rPr>
          <w:t>18</w:t>
        </w:r>
      </w:hyperlink>
    </w:p>
    <w:p>
      <w:pPr>
        <w:pStyle w:val="TableofFigures"/>
        <w:keepNext w:val="true"/>
        <w:rPr>
          <w:rFonts w:ascii="Calibri" w:hAnsi="Calibri" w:cs="Calibri"/>
          <w:color w:val="000000"/>
          <w:sz w:val="22"/>
          <w:szCs w:val="22"/>
        </w:rPr>
      </w:pPr>
      <w:r>
        <w:rPr/>
        <w:t>Figure 2. ACPICA Subsystem Architecture</w:t>
        <w:tab/>
      </w:r>
      <w:hyperlink w:anchor="__RefHeading___Toc343758683">
        <w:r>
          <w:rPr>
            <w:rStyle w:val="IndexLink"/>
          </w:rPr>
          <w:t>20</w:t>
        </w:r>
      </w:hyperlink>
    </w:p>
    <w:p>
      <w:pPr>
        <w:pStyle w:val="TableofFigures"/>
        <w:keepNext w:val="true"/>
        <w:rPr>
          <w:rFonts w:ascii="Calibri" w:hAnsi="Calibri" w:cs="Calibri"/>
          <w:color w:val="000000"/>
          <w:sz w:val="22"/>
          <w:szCs w:val="22"/>
        </w:rPr>
      </w:pPr>
      <w:r>
        <w:rPr/>
        <w:t>Figure 3. Interaction between the Architectural Components</w:t>
        <w:tab/>
      </w:r>
      <w:hyperlink w:anchor="__RefHeading___Toc343758684">
        <w:r>
          <w:rPr>
            <w:rStyle w:val="IndexLink"/>
          </w:rPr>
          <w:t>22</w:t>
        </w:r>
      </w:hyperlink>
    </w:p>
    <w:p>
      <w:pPr>
        <w:pStyle w:val="TableofFigures"/>
        <w:keepNext w:val="true"/>
        <w:rPr>
          <w:rFonts w:ascii="Calibri" w:hAnsi="Calibri" w:cs="Calibri"/>
          <w:color w:val="000000"/>
          <w:sz w:val="22"/>
          <w:szCs w:val="22"/>
        </w:rPr>
      </w:pPr>
      <w:r>
        <w:rPr/>
        <w:t>Figure 4. Internal Modules of the ACPICA Subsystem</w:t>
        <w:tab/>
      </w:r>
      <w:hyperlink w:anchor="__RefHeading___Toc343758685">
        <w:r>
          <w:rPr>
            <w:rStyle w:val="IndexLink"/>
          </w:rPr>
          <w:t>23</w:t>
        </w:r>
      </w:hyperlink>
    </w:p>
    <w:p>
      <w:pPr>
        <w:pStyle w:val="TableofFigures"/>
        <w:keepNext w:val="true"/>
        <w:rPr>
          <w:rFonts w:ascii="Calibri" w:hAnsi="Calibri" w:cs="Calibri"/>
          <w:color w:val="000000"/>
          <w:sz w:val="22"/>
          <w:szCs w:val="22"/>
        </w:rPr>
      </w:pPr>
      <w:r>
        <w:rPr/>
        <w:t>Figure 5. Operating System to ACPICA Subsystem Request Flow</w:t>
        <w:tab/>
      </w:r>
      <w:hyperlink w:anchor="__RefHeading___Toc343758686">
        <w:r>
          <w:rPr>
            <w:rStyle w:val="IndexLink"/>
          </w:rPr>
          <w:t>25</w:t>
        </w:r>
      </w:hyperlink>
    </w:p>
    <w:p>
      <w:pPr>
        <w:pStyle w:val="TableofFigures"/>
        <w:keepNext w:val="true"/>
        <w:rPr>
          <w:rFonts w:ascii="Calibri" w:hAnsi="Calibri" w:cs="Calibri"/>
          <w:color w:val="000000"/>
          <w:sz w:val="22"/>
          <w:szCs w:val="22"/>
        </w:rPr>
      </w:pPr>
      <w:r>
        <w:rPr/>
        <w:t>Figure 6. ACPICA Subsystem to Operating System Request Flow</w:t>
        <w:tab/>
      </w:r>
      <w:hyperlink w:anchor="__RefHeading___Toc343758687">
        <w:r>
          <w:rPr>
            <w:rStyle w:val="IndexLink"/>
          </w:rPr>
          <w:t>27</w:t>
        </w:r>
      </w:hyperlink>
    </w:p>
    <w:p>
      <w:pPr>
        <w:pStyle w:val="TableofFigures"/>
        <w:keepNext w:val="true"/>
        <w:rPr>
          <w:rFonts w:ascii="Calibri" w:hAnsi="Calibri" w:cs="Calibri"/>
          <w:color w:val="000000"/>
          <w:sz w:val="22"/>
          <w:szCs w:val="22"/>
        </w:rPr>
      </w:pPr>
      <w:r>
        <w:rPr/>
        <w:t>Figure 7. Internal Namespace Structure</w:t>
        <w:tab/>
      </w:r>
      <w:hyperlink w:anchor="__RefHeading___Toc343758688">
        <w:r>
          <w:rPr>
            <w:rStyle w:val="IndexLink"/>
          </w:rPr>
          <w:t>30</w:t>
        </w:r>
      </w:hyperlink>
    </w:p>
    <w:p>
      <w:pPr>
        <w:pStyle w:val="TableofFigures"/>
        <w:keepNext w:val="true"/>
        <w:rPr>
          <w:rFonts w:ascii="Calibri" w:hAnsi="Calibri" w:cs="Calibri"/>
          <w:color w:val="000000"/>
          <w:sz w:val="22"/>
          <w:szCs w:val="22"/>
        </w:rPr>
      </w:pPr>
      <w:r>
        <w:rPr/>
        <w:t>Figure 8. Global Lock Architecture</w:t>
        <w:tab/>
      </w:r>
      <w:hyperlink w:anchor="__RefHeading___Toc343758689">
        <w:r>
          <w:rPr>
            <w:rStyle w:val="IndexLink"/>
          </w:rPr>
          <w:t>49</w:t>
        </w:r>
      </w:hyperlink>
    </w:p>
    <w:p>
      <w:pPr>
        <w:pStyle w:val="TableofFigures"/>
        <w:keepNext w:val="true"/>
        <w:rPr>
          <w:rFonts w:ascii="Calibri" w:hAnsi="Calibri" w:cs="Calibri"/>
          <w:color w:val="000000"/>
          <w:sz w:val="22"/>
          <w:szCs w:val="22"/>
        </w:rPr>
      </w:pPr>
      <w:r>
        <w:rPr/>
        <w:t>Figure 9. ACPICA Debugger Architecture</w:t>
        <w:tab/>
      </w:r>
      <w:hyperlink w:anchor="__RefHeading___Toc343758690">
        <w:r>
          <w:rPr>
            <w:rStyle w:val="IndexLink"/>
          </w:rPr>
          <w:t>264</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43758691">
        <w:r>
          <w:rPr>
            <w:rStyle w:val="IndexLink"/>
          </w:rPr>
          <w:t>63</w:t>
        </w:r>
      </w:hyperlink>
    </w:p>
    <w:p>
      <w:pPr>
        <w:pStyle w:val="TableofFigures"/>
        <w:rPr>
          <w:rFonts w:ascii="Calibri" w:hAnsi="Calibri" w:cs="Calibri"/>
          <w:color w:val="000000"/>
          <w:sz w:val="22"/>
          <w:szCs w:val="22"/>
        </w:rPr>
      </w:pPr>
      <w:r>
        <w:rPr/>
        <w:t>Table 2. ACPI Object Type Codes</w:t>
        <w:tab/>
      </w:r>
      <w:hyperlink w:anchor="__RefHeading___Toc343758692">
        <w:r>
          <w:rPr>
            <w:rStyle w:val="IndexLink"/>
          </w:rPr>
          <w:t>71</w:t>
        </w:r>
      </w:hyperlink>
    </w:p>
    <w:p>
      <w:pPr>
        <w:pStyle w:val="TableofFigures"/>
        <w:rPr>
          <w:rFonts w:ascii="Calibri" w:hAnsi="Calibri" w:cs="Calibri"/>
          <w:color w:val="000000"/>
          <w:sz w:val="22"/>
          <w:szCs w:val="22"/>
        </w:rPr>
      </w:pPr>
      <w:r>
        <w:rPr/>
        <w:t>Table 3. Exception Code Values</w:t>
        <w:tab/>
      </w:r>
      <w:hyperlink w:anchor="__RefHeading___Toc343758693">
        <w:r>
          <w:rPr>
            <w:rStyle w:val="IndexLink"/>
          </w:rPr>
          <w:t>78</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52148663"/>
      <w:bookmarkEnd w:id="0"/>
      <w:r>
        <w:rPr/>
        <w:t>Introduction</w:t>
      </w:r>
    </w:p>
    <w:p>
      <w:pPr>
        <w:pStyle w:val="Heading2"/>
        <w:ind w:left="1260" w:hanging="1260"/>
        <w:rPr/>
      </w:pPr>
      <w:bookmarkStart w:id="1" w:name="__RefHeading___Toc352148664"/>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52148665"/>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52148666"/>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52148667"/>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Heading2"/>
        <w:ind w:left="1260" w:hanging="1260"/>
        <w:rPr/>
      </w:pPr>
      <w:bookmarkStart w:id="5" w:name="__RefHeading___Toc352148668"/>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43758682"/>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52148669"/>
      <w:bookmarkEnd w:id="7"/>
      <w:r>
        <w:rPr/>
        <w:t>Architecture Overview</w:t>
      </w:r>
    </w:p>
    <w:p>
      <w:pPr>
        <w:pStyle w:val="Heading2"/>
        <w:ind w:left="1260" w:hanging="1260"/>
        <w:rPr/>
      </w:pPr>
      <w:bookmarkStart w:id="8" w:name="__RefHeading___Toc352148670"/>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6"/>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52148671"/>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52148672"/>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43758683"/>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52148673"/>
      <w:bookmarkEnd w:id="12"/>
      <w:r>
        <w:rPr/>
        <w:t>Relationships Between Host OS, ACPICA, and Host OSL</w:t>
      </w:r>
    </w:p>
    <w:p>
      <w:pPr>
        <w:pStyle w:val="Heading4"/>
        <w:ind w:left="1260" w:hanging="1260"/>
        <w:rPr/>
      </w:pPr>
      <w:bookmarkStart w:id="13" w:name="__RefHeading___Toc352148674"/>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52148675"/>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52148676"/>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52148677"/>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43758684"/>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52148678"/>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43758685"/>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52148679"/>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52148680"/>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52148681"/>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52148682"/>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52148683"/>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52148684"/>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52148685"/>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52148686"/>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43758686"/>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52148687"/>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52148688"/>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52148689"/>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43758687"/>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52148690"/>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52148691"/>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52148692"/>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52148693"/>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52148694"/>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52148695"/>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52148696"/>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43758688"/>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52148697"/>
      <w:bookmarkEnd w:id="41"/>
      <w:r>
        <w:rPr/>
        <w:t>Execution Model</w:t>
      </w:r>
    </w:p>
    <w:p>
      <w:pPr>
        <w:pStyle w:val="Heading3"/>
        <w:ind w:left="1260" w:hanging="1260"/>
        <w:rPr/>
      </w:pPr>
      <w:bookmarkStart w:id="42" w:name="__RefHeading___Toc352148698"/>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52148699"/>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52148700"/>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52148701"/>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52148702"/>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52148703"/>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52148704"/>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52148705"/>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52148706"/>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52148707"/>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52148708"/>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52148709"/>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52148710"/>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52148711"/>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52148712"/>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52148713"/>
      <w:bookmarkEnd w:id="57"/>
      <w:r>
        <w:rPr/>
        <w:t>External Interfaces</w:t>
      </w:r>
    </w:p>
    <w:p>
      <w:pPr>
        <w:pStyle w:val="Heading4"/>
        <w:ind w:left="1260" w:hanging="1260"/>
        <w:rPr/>
      </w:pPr>
      <w:bookmarkStart w:id="58" w:name="__RefHeading___Toc352148714"/>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52148715"/>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52148716"/>
      <w:bookmarkEnd w:id="60"/>
      <w:r>
        <w:rPr/>
        <w:t>Subsystem Initialization</w:t>
      </w:r>
    </w:p>
    <w:p>
      <w:pPr>
        <w:pStyle w:val="Heading4"/>
        <w:ind w:left="1260" w:hanging="1260"/>
        <w:rPr/>
      </w:pPr>
      <w:bookmarkStart w:id="61" w:name="__RefHeading___Toc352148717"/>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52148718"/>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52148719"/>
      <w:bookmarkEnd w:id="63"/>
      <w:r>
        <w:rPr/>
        <w:t>Major Design Decisions</w:t>
      </w:r>
    </w:p>
    <w:p>
      <w:pPr>
        <w:pStyle w:val="Heading4"/>
        <w:ind w:left="1260" w:hanging="1260"/>
        <w:rPr/>
      </w:pPr>
      <w:bookmarkStart w:id="64" w:name="__RefHeading___Toc352148720"/>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52148721"/>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52148722"/>
      <w:bookmarkEnd w:id="66"/>
      <w:r>
        <w:rPr/>
        <w:t>Implementation Details</w:t>
      </w:r>
    </w:p>
    <w:p>
      <w:pPr>
        <w:pStyle w:val="Heading2"/>
        <w:ind w:left="1260" w:hanging="1260"/>
        <w:rPr/>
      </w:pPr>
      <w:bookmarkStart w:id="67" w:name="__RefHeading___Toc352148723"/>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52148724"/>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52148725"/>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52148726"/>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52148727"/>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52148728"/>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52148729"/>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52148730"/>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52148731"/>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52148732"/>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52148733"/>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52148734"/>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52148735"/>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52148736"/>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52148737"/>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7"/>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52148738"/>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52148739"/>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52148740"/>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52148741"/>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52148742"/>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52148743"/>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52148744"/>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52148745"/>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52148746"/>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52148747"/>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52148748"/>
      <w:bookmarkEnd w:id="92"/>
      <w:r>
        <w:rPr/>
        <w:t>Multithreading Support</w:t>
      </w:r>
    </w:p>
    <w:p>
      <w:pPr>
        <w:pStyle w:val="Heading3"/>
        <w:ind w:left="1260" w:hanging="1260"/>
        <w:rPr/>
      </w:pPr>
      <w:bookmarkStart w:id="93" w:name="__RefHeading___Toc352148749"/>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52148750"/>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4"/>
        <w:ind w:left="1260" w:hanging="1260"/>
        <w:rPr/>
      </w:pPr>
      <w:bookmarkStart w:id="95" w:name="__RefHeading___Toc352148751"/>
      <w:bookmarkEnd w:id="95"/>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2"/>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2"/>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2"/>
        </w:numPr>
        <w:tabs>
          <w:tab w:val="clear" w:pos="720"/>
          <w:tab w:val="left" w:pos="1710" w:leader="none"/>
        </w:tabs>
        <w:ind w:left="1710" w:hanging="360"/>
        <w:outlineLvl w:val="5"/>
        <w:rPr/>
      </w:pPr>
      <w:r>
        <w:rPr/>
        <w:t>Mutex objects are never acquired recursively by ACPICA.</w:t>
      </w:r>
    </w:p>
    <w:p>
      <w:pPr>
        <w:pStyle w:val="Normal"/>
        <w:numPr>
          <w:ilvl w:val="1"/>
          <w:numId w:val="42"/>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2"/>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6" w:name="__RefHeading___Toc352148752"/>
      <w:bookmarkEnd w:id="96"/>
      <w:r>
        <w:rPr/>
        <w:t>Internal use of Spinlock Objects</w:t>
      </w:r>
    </w:p>
    <w:p>
      <w:pPr>
        <w:pStyle w:val="Body"/>
        <w:rPr/>
      </w:pPr>
      <w:r>
        <w:rPr/>
        <w:t>ACPICA uses several internal spinlocks for the following:</w:t>
      </w:r>
    </w:p>
    <w:p>
      <w:pPr>
        <w:pStyle w:val="Body"/>
        <w:numPr>
          <w:ilvl w:val="1"/>
          <w:numId w:val="53"/>
        </w:numPr>
        <w:tabs>
          <w:tab w:val="clear" w:pos="720"/>
          <w:tab w:val="left" w:pos="1710" w:leader="none"/>
        </w:tabs>
        <w:ind w:left="1710" w:hanging="360"/>
        <w:rPr/>
      </w:pPr>
      <w:r>
        <w:rPr/>
        <w:t>Internal object reference counting mechanism</w:t>
      </w:r>
    </w:p>
    <w:p>
      <w:pPr>
        <w:pStyle w:val="Body"/>
        <w:numPr>
          <w:ilvl w:val="1"/>
          <w:numId w:val="53"/>
        </w:numPr>
        <w:tabs>
          <w:tab w:val="clear" w:pos="720"/>
          <w:tab w:val="left" w:pos="1710" w:leader="none"/>
        </w:tabs>
        <w:ind w:left="1710" w:hanging="360"/>
        <w:rPr/>
      </w:pPr>
      <w:r>
        <w:rPr/>
        <w:t>GPE data structures and registers</w:t>
      </w:r>
    </w:p>
    <w:p>
      <w:pPr>
        <w:pStyle w:val="Body"/>
        <w:numPr>
          <w:ilvl w:val="1"/>
          <w:numId w:val="53"/>
        </w:numPr>
        <w:tabs>
          <w:tab w:val="clear" w:pos="720"/>
          <w:tab w:val="left" w:pos="1710" w:leader="none"/>
        </w:tabs>
        <w:ind w:left="1710" w:hanging="360"/>
        <w:rPr/>
      </w:pPr>
      <w:r>
        <w:rPr/>
        <w:t>Other ACPI hardware (Fixed, events, etc.) data structures and registers</w:t>
      </w:r>
    </w:p>
    <w:p>
      <w:pPr>
        <w:pStyle w:val="Body"/>
        <w:numPr>
          <w:ilvl w:val="1"/>
          <w:numId w:val="53"/>
        </w:numPr>
        <w:tabs>
          <w:tab w:val="clear" w:pos="720"/>
          <w:tab w:val="left" w:pos="1710" w:leader="none"/>
        </w:tabs>
        <w:ind w:left="1710" w:hanging="360"/>
        <w:rPr/>
      </w:pPr>
      <w:r>
        <w:rPr/>
        <w:t>Global lock pending bit</w:t>
      </w:r>
    </w:p>
    <w:p>
      <w:pPr>
        <w:pStyle w:val="Heading3"/>
        <w:ind w:left="1260" w:hanging="1260"/>
        <w:rPr/>
      </w:pPr>
      <w:bookmarkStart w:id="97" w:name="__RefHeading___Toc352148753"/>
      <w:bookmarkEnd w:id="97"/>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8" w:name="__RefHeading___Toc352148754"/>
      <w:bookmarkEnd w:id="98"/>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8"/>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9" w:name="__RefHeading___Toc352148755"/>
      <w:bookmarkEnd w:id="99"/>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9"/>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0" w:name="__RefHeading___Toc352148756"/>
      <w:bookmarkEnd w:id="100"/>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101" w:name="__RefHeading___Toc352148757"/>
      <w:bookmarkEnd w:id="101"/>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2" w:name="__RefHeading___Toc352148758"/>
      <w:bookmarkEnd w:id="102"/>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3" w:name="__RefHeading___Toc343758689"/>
      <w:bookmarkEnd w:id="103"/>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4" w:name="__RefHeading___Toc352148759"/>
      <w:bookmarkEnd w:id="104"/>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5" w:name="__RefHeading___Toc352148760"/>
      <w:bookmarkEnd w:id="105"/>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6" w:name="__RefHeading___Toc352148761"/>
      <w:bookmarkEnd w:id="106"/>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7" w:name="__RefHeading___Toc352148762"/>
      <w:bookmarkEnd w:id="107"/>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8" w:name="__RefHeading___Toc352148763"/>
      <w:bookmarkEnd w:id="108"/>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9" w:name="__RefHeading___Toc352148764"/>
      <w:bookmarkEnd w:id="109"/>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0" w:name="__RefHeading___Toc352148765"/>
      <w:bookmarkEnd w:id="110"/>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1" w:name="__RefHeading___Toc352148766"/>
      <w:bookmarkEnd w:id="111"/>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2" w:name="__RefHeading___Toc352148767"/>
      <w:bookmarkEnd w:id="112"/>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4"/>
        </w:numPr>
        <w:tabs>
          <w:tab w:val="clear" w:pos="720"/>
          <w:tab w:val="left" w:pos="1980" w:leader="none"/>
        </w:tabs>
        <w:ind w:left="1980" w:hanging="360"/>
        <w:outlineLvl w:val="5"/>
        <w:rPr/>
      </w:pPr>
      <w:r>
        <w:rPr/>
        <w:t>GPE initialization during the host OS startup</w:t>
      </w:r>
    </w:p>
    <w:p>
      <w:pPr>
        <w:pStyle w:val="Body"/>
        <w:numPr>
          <w:ilvl w:val="1"/>
          <w:numId w:val="54"/>
        </w:numPr>
        <w:tabs>
          <w:tab w:val="clear" w:pos="720"/>
          <w:tab w:val="left" w:pos="1980" w:leader="none"/>
        </w:tabs>
        <w:ind w:left="1980" w:hanging="360"/>
        <w:outlineLvl w:val="5"/>
        <w:rPr/>
      </w:pPr>
      <w:r>
        <w:rPr/>
        <w:t>GPE Block Devices</w:t>
      </w:r>
    </w:p>
    <w:p>
      <w:pPr>
        <w:pStyle w:val="Body"/>
        <w:numPr>
          <w:ilvl w:val="1"/>
          <w:numId w:val="54"/>
        </w:numPr>
        <w:tabs>
          <w:tab w:val="clear" w:pos="720"/>
          <w:tab w:val="left" w:pos="1980" w:leader="none"/>
        </w:tabs>
        <w:ind w:left="1980" w:hanging="360"/>
        <w:outlineLvl w:val="5"/>
        <w:rPr/>
      </w:pPr>
      <w:r>
        <w:rPr/>
        <w:t>GPEs and dynamically loaded ACPI tables</w:t>
      </w:r>
    </w:p>
    <w:p>
      <w:pPr>
        <w:pStyle w:val="Body"/>
        <w:numPr>
          <w:ilvl w:val="1"/>
          <w:numId w:val="54"/>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3" w:name="__RefHeading___Toc352148768"/>
        <w:bookmarkEnd w:id="113"/>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4" w:name="__RefHeading___Toc352148769"/>
        <w:bookmarkEnd w:id="114"/>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5" w:name="__RefHeading___Toc352148770"/>
        <w:bookmarkEnd w:id="115"/>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6" w:name="__RefHeading___Toc352148771"/>
        <w:bookmarkEnd w:id="116"/>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7" w:name="__RefHeading___Toc352148772"/>
        <w:bookmarkEnd w:id="117"/>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8" w:name="__RefHeading___Toc352148773"/>
      <w:bookmarkEnd w:id="118"/>
      <w:r>
        <w:rPr/>
        <w:t>Miscellaneous ACPICA Behavior</w:t>
      </w:r>
    </w:p>
    <w:p>
      <w:pPr>
        <w:pStyle w:val="Heading3"/>
        <w:ind w:left="1260" w:hanging="1260"/>
        <w:rPr/>
      </w:pPr>
      <w:bookmarkStart w:id="119" w:name="__RefHeading___Toc352148774"/>
      <w:bookmarkEnd w:id="119"/>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0" w:name="__RefHeading___Toc352148775"/>
      <w:bookmarkEnd w:id="120"/>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1" w:name="__RefHeading___Toc352148776"/>
      <w:bookmarkEnd w:id="121"/>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2" w:name="__RefHeading___Toc352148777"/>
      <w:bookmarkEnd w:id="122"/>
      <w:r>
        <w:rPr/>
        <w:t>ACPICA Subsystem Features</w:t>
      </w:r>
    </w:p>
    <w:p>
      <w:pPr>
        <w:pStyle w:val="Heading2"/>
        <w:ind w:left="1260" w:hanging="1260"/>
        <w:rPr/>
      </w:pPr>
      <w:bookmarkStart w:id="123" w:name="__RefHeading___Toc352148778"/>
      <w:bookmarkEnd w:id="123"/>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4" w:name="__RefHeading___Toc352148779"/>
      <w:bookmarkEnd w:id="124"/>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5" w:name="__RefHeading___Toc352148780"/>
      <w:bookmarkEnd w:id="125"/>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26" w:name="__RefHeading___Toc352148781"/>
      <w:bookmarkEnd w:id="126"/>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7" w:name="__RefHeading___Toc352148782"/>
      <w:bookmarkEnd w:id="127"/>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8" w:name="__RefHeading___Toc352148783"/>
      <w:bookmarkEnd w:id="128"/>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9" w:name="__RefHeading___Toc352148784"/>
      <w:bookmarkEnd w:id="129"/>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30" w:name="__RefHeading___Toc352148785"/>
      <w:bookmarkEnd w:id="130"/>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31" w:name="__RefHeading___Toc352148786"/>
      <w:bookmarkEnd w:id="131"/>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2" w:name="__RefHeading___Toc352148787"/>
      <w:bookmarkEnd w:id="132"/>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3" w:name="__RefHeading___Toc352148788"/>
      <w:bookmarkEnd w:id="133"/>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4" w:name="__RefHeading___Toc352148789"/>
      <w:bookmarkEnd w:id="134"/>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5" w:name="__RefHeading___Toc352148790"/>
      <w:bookmarkEnd w:id="135"/>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6" w:name="__RefHeading___Toc343758691"/>
      <w:bookmarkEnd w:id="136"/>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7" w:name="__RefHeading___Toc352148791"/>
      <w:bookmarkEnd w:id="137"/>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8" w:name="__RefHeading___Toc352148792"/>
      <w:bookmarkEnd w:id="138"/>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9" w:name="__RefHeading___Toc352148793"/>
      <w:bookmarkEnd w:id="139"/>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40" w:name="__RefHeading___Toc352148794"/>
      <w:bookmarkEnd w:id="140"/>
      <w:r>
        <w:rPr/>
        <w:t>Data Types and Interface Parameters</w:t>
      </w:r>
    </w:p>
    <w:p>
      <w:pPr>
        <w:pStyle w:val="Heading2"/>
        <w:ind w:left="1260" w:hanging="1260"/>
        <w:rPr/>
      </w:pPr>
      <w:bookmarkStart w:id="141" w:name="__RefHeading___Toc352148795"/>
      <w:bookmarkEnd w:id="141"/>
      <w:r>
        <w:rPr/>
        <w:t>ACPICA Interface Parameters</w:t>
      </w:r>
    </w:p>
    <w:p>
      <w:pPr>
        <w:pStyle w:val="Heading3"/>
        <w:ind w:left="1260" w:hanging="1260"/>
        <w:rPr/>
      </w:pPr>
      <w:bookmarkStart w:id="142" w:name="__RefHeading___Toc352148796"/>
      <w:bookmarkEnd w:id="142"/>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3" w:name="__RefHeading___Toc352148797"/>
      <w:bookmarkEnd w:id="143"/>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4" w:name="__RefHeading___Toc352148798"/>
      <w:bookmarkEnd w:id="144"/>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5" w:name="__RefHeading___Toc352148799"/>
      <w:bookmarkEnd w:id="145"/>
      <w:r>
        <w:rPr/>
        <w:t>ACPICA Basic Data Types</w:t>
      </w:r>
    </w:p>
    <w:p>
      <w:pPr>
        <w:pStyle w:val="Heading3"/>
        <w:ind w:left="1260" w:hanging="1260"/>
        <w:rPr/>
      </w:pPr>
      <w:bookmarkStart w:id="146" w:name="__RefHeading___Toc352148800"/>
      <w:bookmarkEnd w:id="146"/>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7" w:name="__RefHeading___Toc352148801"/>
      <w:bookmarkEnd w:id="147"/>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48" w:name="__RefHeading___Toc352148802"/>
      <w:bookmarkEnd w:id="148"/>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9" w:name="__RefHeading___Toc352148803"/>
      <w:bookmarkEnd w:id="149"/>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50" w:name="__RefHeading___Toc352148804"/>
      <w:bookmarkEnd w:id="150"/>
      <w:r>
        <w:rPr/>
        <w:t>ACPI_STRING – ASCII String</w:t>
      </w:r>
    </w:p>
    <w:p>
      <w:pPr>
        <w:pStyle w:val="Body"/>
        <w:numPr>
          <w:ilvl w:val="0"/>
          <w:numId w:val="0"/>
        </w:numPr>
        <w:ind w:left="1296" w:hanging="0"/>
        <w:outlineLvl w:val="5"/>
        <w:rPr/>
      </w:pPr>
      <w:bookmarkStart w:id="151" w:name="_Ref457207428"/>
      <w:bookmarkStart w:id="152" w:name="_Ref457207383"/>
      <w:bookmarkStart w:id="153"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4" w:name="_Ref457207428"/>
      <w:bookmarkStart w:id="155" w:name="_Ref457207383"/>
      <w:bookmarkStart w:id="156" w:name="_Ref457207373"/>
      <w:bookmarkStart w:id="157" w:name="__RefHeading___Toc352148805"/>
      <w:bookmarkStart w:id="158" w:name="_Ref457285316"/>
      <w:bookmarkStart w:id="159" w:name="_Ref457285283"/>
      <w:bookmarkEnd w:id="157"/>
      <w:r>
        <w:rPr/>
        <w:t>ACPI_BUFFER – Input and Output Memory Buffers</w:t>
      </w:r>
      <w:bookmarkEnd w:id="154"/>
      <w:bookmarkEnd w:id="155"/>
      <w:bookmarkEnd w:id="156"/>
      <w:bookmarkEnd w:id="158"/>
      <w:bookmarkEnd w:id="159"/>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60" w:name="__RefHeading___Toc352148806"/>
      <w:bookmarkEnd w:id="160"/>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61" w:name="__RefHeading___Toc352148807"/>
      <w:bookmarkEnd w:id="161"/>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2" w:name="__RefHeading___Toc352148808"/>
      <w:bookmarkEnd w:id="162"/>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3" w:name="__RefHeading___Toc352148809"/>
      <w:bookmarkEnd w:id="163"/>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4" w:name="__RefHeading___Toc352148810"/>
      <w:bookmarkEnd w:id="164"/>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5" w:name="__RefHeading___Toc352148811"/>
      <w:bookmarkEnd w:id="165"/>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6" w:name="__RefHeading___Toc343758692"/>
      <w:bookmarkEnd w:id="166"/>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7" w:name="__RefHeading___Toc352148812"/>
      <w:bookmarkEnd w:id="167"/>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8" w:name="__RefHeading___Toc352148813"/>
      <w:r>
        <w:rPr/>
        <w:t>Using the ACPI_OBJECT</w:t>
      </w:r>
      <w:bookmarkEnd w:id="168"/>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3">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9" w:name="__RefHeading___Toc352148814"/>
      <w:bookmarkEnd w:id="169"/>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70" w:name="__RefHeading___Toc352148815"/>
      <w:bookmarkEnd w:id="170"/>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71" w:name="__RefHeading___Toc352148816"/>
      <w:bookmarkEnd w:id="171"/>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2" w:name="__RefHeading___Toc352148817"/>
      <w:bookmarkEnd w:id="172"/>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3" w:name="__RefHeading___Toc352148818"/>
      <w:bookmarkEnd w:id="173"/>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4" w:name="__RefHeading___Toc352148819"/>
      <w:bookmarkEnd w:id="174"/>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5" w:name="__RefHeading___Toc352148820"/>
      <w:bookmarkEnd w:id="175"/>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6" w:name="__RefHeading___Toc352148821"/>
      <w:bookmarkEnd w:id="176"/>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7" w:name="__RefHeading___Toc343758693"/>
      <w:bookmarkEnd w:id="177"/>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8" w:name="__RefHeading___Toc352148822"/>
      <w:bookmarkEnd w:id="178"/>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9" w:name="__RefHeading___Toc352148823"/>
      <w:bookmarkEnd w:id="179"/>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80" w:name="__RefHeading___Toc352148824"/>
      <w:bookmarkEnd w:id="180"/>
      <w:r>
        <w:rPr/>
        <w:t>Component Selection</w:t>
      </w:r>
    </w:p>
    <w:p>
      <w:pPr>
        <w:pStyle w:val="Heading3"/>
        <w:ind w:left="1260" w:hanging="1260"/>
        <w:rPr/>
      </w:pPr>
      <w:bookmarkStart w:id="181" w:name="__RefHeading___Toc352148825"/>
      <w:bookmarkEnd w:id="181"/>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2" w:name="__RefHeading___Toc352148826"/>
      <w:bookmarkEnd w:id="182"/>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3" w:name="__RefHeading___Toc352148827"/>
      <w:bookmarkEnd w:id="183"/>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4" w:name="__RefHeading___Toc352148828"/>
      <w:bookmarkEnd w:id="184"/>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5" w:name="__RefHeading___Toc352148829"/>
      <w:bookmarkEnd w:id="185"/>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6" w:name="__RefHeading___Toc352148830"/>
      <w:bookmarkEnd w:id="186"/>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7" w:name="__RefHeading___Toc352148831"/>
      <w:bookmarkEnd w:id="187"/>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8" w:name="__RefHeading___Toc352148832"/>
      <w:bookmarkEnd w:id="188"/>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9" w:name="__RefHeading___Toc352148833"/>
      <w:bookmarkEnd w:id="189"/>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90" w:name="__RefHeading___Toc352148834"/>
      <w:bookmarkEnd w:id="190"/>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91" w:name="__RefHeading___Toc352148835"/>
      <w:bookmarkEnd w:id="191"/>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2" w:name="__RefHeading___Toc352148836"/>
      <w:bookmarkEnd w:id="192"/>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3" w:name="__RefHeading___Toc352148837"/>
      <w:bookmarkEnd w:id="193"/>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4" w:name="__RefHeading___Toc352148838"/>
      <w:bookmarkEnd w:id="194"/>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5" w:name="__RefHeading___Toc352148839"/>
      <w:bookmarkEnd w:id="195"/>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6" w:name="__RefHeading___Toc352148840"/>
      <w:bookmarkEnd w:id="196"/>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7" w:name="__RefHeading___Toc352148841"/>
      <w:bookmarkEnd w:id="197"/>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8" w:name="__RefHeading___Toc352148842"/>
      <w:bookmarkEnd w:id="198"/>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9" w:name="__RefHeading___Toc352148843"/>
      <w:bookmarkEnd w:id="199"/>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00" w:name="__RefHeading___Toc352148844"/>
      <w:bookmarkEnd w:id="200"/>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01" w:name="__RefHeading___Toc352148845"/>
      <w:bookmarkEnd w:id="201"/>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2" w:name="__RefHeading___Toc352148846"/>
      <w:bookmarkEnd w:id="202"/>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3" w:name="__RefHeading___Toc352148847"/>
      <w:bookmarkEnd w:id="203"/>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4" w:name="__RefHeading___Toc352148848"/>
      <w:bookmarkEnd w:id="204"/>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5" w:name="__RefHeading___Toc352148849"/>
      <w:bookmarkEnd w:id="205"/>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6" w:name="__RefHeading___Toc352148850"/>
      <w:bookmarkEnd w:id="206"/>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7" w:name="__RefHeading___Toc352148851"/>
      <w:bookmarkEnd w:id="207"/>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8" w:name="__RefHeading___Toc352148852"/>
      <w:bookmarkEnd w:id="208"/>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9" w:name="__RefHeading___Toc352148853"/>
      <w:bookmarkEnd w:id="209"/>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10" w:name="__RefHeading___Toc352148854"/>
      <w:bookmarkEnd w:id="210"/>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11" w:name="__RefHeading___Toc352148855"/>
      <w:bookmarkEnd w:id="211"/>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2" w:name="__RefHeading___Toc352148856"/>
      <w:bookmarkEnd w:id="212"/>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3" w:name="__RefHeading___Toc352148857"/>
      <w:bookmarkEnd w:id="213"/>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4" w:name="__RefHeading___Toc352148858"/>
      <w:bookmarkEnd w:id="214"/>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5" w:name="__RefHeading___Toc352148859"/>
      <w:bookmarkEnd w:id="215"/>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6" w:name="__RefHeading___Toc352148860"/>
      <w:bookmarkEnd w:id="216"/>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7" w:name="__RefHeading___Toc352148861"/>
      <w:bookmarkEnd w:id="217"/>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8" w:name="__RefHeading___Toc352148862"/>
      <w:bookmarkEnd w:id="218"/>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9" w:name="__RefHeading___Toc352148863"/>
      <w:bookmarkEnd w:id="219"/>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20" w:name="__RefHeading___Toc352148864"/>
      <w:bookmarkEnd w:id="220"/>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21" w:name="__RefHeading___Toc352148865"/>
      <w:bookmarkEnd w:id="221"/>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2" w:name="__RefHeading___Toc352148866"/>
      <w:bookmarkEnd w:id="222"/>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3" w:name="__RefHeading___Toc352148867"/>
      <w:bookmarkEnd w:id="223"/>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4" w:name="__RefHeading___Toc352148868"/>
      <w:bookmarkEnd w:id="224"/>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5" w:name="__RefHeading___Toc352148869"/>
      <w:bookmarkEnd w:id="225"/>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6" w:name="__RefHeading___Toc352148870"/>
      <w:bookmarkEnd w:id="226"/>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7" w:name="__RefHeading___Toc352148871"/>
      <w:bookmarkEnd w:id="227"/>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8" w:name="__RefHeading___Toc352148872"/>
      <w:bookmarkEnd w:id="228"/>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9" w:name="__RefHeading___Toc352148873"/>
      <w:bookmarkEnd w:id="229"/>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30" w:name="__RefHeading___Toc352148874"/>
      <w:bookmarkEnd w:id="230"/>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31" w:name="__RefHeading___Toc352148875"/>
      <w:bookmarkEnd w:id="231"/>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2" w:name="__RefHeading___Toc352148876"/>
      <w:bookmarkEnd w:id="232"/>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3" w:name="__RefHeading___Toc352148877"/>
      <w:bookmarkEnd w:id="233"/>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4" w:name="__RefHeading___Toc352148878"/>
      <w:bookmarkEnd w:id="234"/>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5" w:name="__RefHeading___Toc352148879"/>
      <w:bookmarkEnd w:id="235"/>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6" w:name="__RefHeading___Toc352148880"/>
      <w:bookmarkEnd w:id="236"/>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7" w:name="__RefHeading___Toc352148881"/>
      <w:bookmarkEnd w:id="237"/>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8" w:name="__RefHeading___Toc352148882"/>
      <w:bookmarkEnd w:id="238"/>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9" w:name="__RefHeading___Toc352148883"/>
      <w:bookmarkEnd w:id="239"/>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40" w:name="__RefHeading___Toc352148884"/>
      <w:bookmarkEnd w:id="240"/>
      <w:r>
        <w:rPr/>
        <w:t>ACPICA Subsystem Initialization and Control</w:t>
      </w:r>
    </w:p>
    <w:p>
      <w:pPr>
        <w:pStyle w:val="Heading3"/>
        <w:ind w:left="1260" w:hanging="1260"/>
        <w:rPr/>
      </w:pPr>
      <w:bookmarkStart w:id="241" w:name="__RefHeading___Toc352148885"/>
      <w:bookmarkEnd w:id="241"/>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2" w:name="__RefHeading___Toc352148886"/>
      <w:bookmarkEnd w:id="242"/>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3" w:name="__RefHeading___Toc352148887"/>
      <w:bookmarkEnd w:id="243"/>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4" w:name="__RefHeading___Toc352148888"/>
      <w:bookmarkEnd w:id="244"/>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5" w:name="__RefHeading___Toc352148889"/>
      <w:bookmarkEnd w:id="245"/>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6" w:name="__RefHeading___Toc352148890"/>
      <w:bookmarkEnd w:id="246"/>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7" w:name="__RefHeading___Toc352148891"/>
      <w:bookmarkEnd w:id="247"/>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8" w:name="__RefHeading___Toc352148892"/>
      <w:bookmarkEnd w:id="248"/>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9" w:name="__RefHeading___Toc352148893"/>
      <w:bookmarkEnd w:id="249"/>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50" w:name="__RefHeading___Toc352148894"/>
      <w:bookmarkEnd w:id="250"/>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51" w:name="__RefHeading___Toc352148895"/>
      <w:bookmarkEnd w:id="251"/>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2" w:name="__RefHeading___Toc352148896"/>
      <w:bookmarkEnd w:id="252"/>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3" w:name="__RefHeading___Toc352148897"/>
      <w:bookmarkEnd w:id="253"/>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4" w:name="__RefHeading___Toc352148898"/>
      <w:bookmarkEnd w:id="254"/>
      <w:r>
        <w:rPr/>
        <w:t>ACPI Table Management</w:t>
      </w:r>
    </w:p>
    <w:p>
      <w:pPr>
        <w:pStyle w:val="Heading3"/>
        <w:ind w:left="1260" w:hanging="1260"/>
        <w:rPr/>
      </w:pPr>
      <w:bookmarkStart w:id="255" w:name="__RefHeading___Toc352148899"/>
      <w:bookmarkEnd w:id="255"/>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6" w:name="__RefHeading___Toc352148900"/>
      <w:bookmarkEnd w:id="256"/>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7" w:name="__RefHeading___Toc352148901"/>
      <w:bookmarkEnd w:id="257"/>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8" w:name="__RefHeading___Toc352148902"/>
      <w:bookmarkEnd w:id="258"/>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9" w:name="__RefHeading___Toc352148903"/>
      <w:bookmarkEnd w:id="259"/>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60" w:name="__RefHeading___Toc352148904"/>
      <w:bookmarkEnd w:id="260"/>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61" w:name="__RefHeading___Toc352148905"/>
      <w:bookmarkEnd w:id="261"/>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2" w:name="__RefHeading___Toc352148906"/>
      <w:bookmarkEnd w:id="262"/>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3" w:name="__RefHeading___Toc352148907"/>
      <w:bookmarkEnd w:id="263"/>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4" w:name="__RefHeading___Toc352148908"/>
      <w:bookmarkEnd w:id="264"/>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5" w:name="__RefHeading___Toc352148909"/>
      <w:bookmarkEnd w:id="265"/>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6" w:name="__RefHeading___Toc352148910"/>
      <w:bookmarkEnd w:id="266"/>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7" w:name="__RefHeading___Toc352148911"/>
      <w:bookmarkEnd w:id="267"/>
      <w:r>
        <w:rPr/>
        <w:t>ACPI Namespace Management</w:t>
      </w:r>
    </w:p>
    <w:p>
      <w:pPr>
        <w:pStyle w:val="Heading3"/>
        <w:ind w:left="1260" w:hanging="1260"/>
        <w:rPr/>
      </w:pPr>
      <w:bookmarkStart w:id="268" w:name="__RefHeading___Toc352148912"/>
      <w:bookmarkStart w:id="269" w:name="first"/>
      <w:bookmarkEnd w:id="268"/>
      <w:bookmarkEnd w:id="269"/>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0"/>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1"/>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70" w:name="__RefHeading___Toc352148913"/>
      <w:bookmarkEnd w:id="270"/>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71" w:name="__RefHeading___Toc352148914"/>
      <w:bookmarkEnd w:id="271"/>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2" w:name="__RefHeading___Toc352148915"/>
      <w:bookmarkEnd w:id="272"/>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2"/>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3" w:name="__RefHeading___Toc352148916"/>
      <w:bookmarkEnd w:id="273"/>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4" w:name="__RefHeading___Toc352148917"/>
      <w:bookmarkEnd w:id="274"/>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5" w:name="__RefHeading___Toc352148918"/>
      <w:bookmarkEnd w:id="275"/>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6" w:name="__RefHeading___Toc352148919"/>
      <w:bookmarkEnd w:id="276"/>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7" w:name="__RefHeading___Toc352148920"/>
      <w:bookmarkStart w:id="278" w:name="work"/>
      <w:bookmarkEnd w:id="277"/>
      <w:bookmarkEnd w:id="278"/>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9" w:name="__RefHeading___Toc352148921"/>
      <w:bookmarkEnd w:id="279"/>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80" w:name="__RefHeading___Toc352148922"/>
      <w:bookmarkEnd w:id="280"/>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81" w:name="__RefHeading___Toc352148923"/>
      <w:bookmarkEnd w:id="281"/>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2" w:name="__RefHeading___Toc352148924"/>
      <w:bookmarkEnd w:id="282"/>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3" w:name="__RefHeading___Toc352148925"/>
      <w:bookmarkEnd w:id="283"/>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4" w:name="__RefHeading___Toc352148926"/>
      <w:bookmarkEnd w:id="28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5" w:name="__RefHeading___Toc352148927"/>
      <w:bookmarkStart w:id="286" w:name="_Ref308528520"/>
      <w:bookmarkEnd w:id="285"/>
      <w:r>
        <w:rPr/>
        <w:t>AcpiAcquireMutex</w:t>
      </w:r>
      <w:bookmarkEnd w:id="28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7" w:name="__RefHeading___Toc352148928"/>
      <w:bookmarkStart w:id="288" w:name="_Ref308528533"/>
      <w:bookmarkEnd w:id="287"/>
      <w:r>
        <w:rPr/>
        <w:t>AcpiReleaseMutex</w:t>
      </w:r>
      <w:bookmarkEnd w:id="28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9" w:name="__RefHeading___Toc352148929"/>
      <w:bookmarkEnd w:id="289"/>
      <w:r>
        <w:rPr/>
        <w:t>ACPI Hardware Management</w:t>
      </w:r>
    </w:p>
    <w:p>
      <w:pPr>
        <w:pStyle w:val="Heading3"/>
        <w:ind w:left="1260" w:hanging="1260"/>
        <w:rPr/>
      </w:pPr>
      <w:bookmarkStart w:id="290" w:name="__RefHeading___Toc352148930"/>
      <w:bookmarkEnd w:id="290"/>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91" w:name="__RefHeading___Toc352148931"/>
      <w:bookmarkEnd w:id="291"/>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2" w:name="__RefHeading___Toc352148932"/>
      <w:bookmarkEnd w:id="292"/>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3" w:name="__RefHeading___Toc352148933"/>
      <w:bookmarkEnd w:id="293"/>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4" w:name="__RefHeading___Toc352148934"/>
      <w:bookmarkEnd w:id="294"/>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5" w:name="__RefHeading___Toc352148935"/>
      <w:bookmarkEnd w:id="295"/>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6" w:name="__RefHeading___Toc352148936"/>
      <w:bookmarkEnd w:id="296"/>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7" w:name="__RefHeading___Toc352148937"/>
      <w:bookmarkEnd w:id="297"/>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8" w:name="__RefHeading___Toc352148938"/>
      <w:bookmarkEnd w:id="298"/>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9" w:name="__RefHeading___Toc352148939"/>
      <w:bookmarkEnd w:id="299"/>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00" w:name="__RefHeading___Toc352148940"/>
      <w:bookmarkEnd w:id="300"/>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01" w:name="__RefHeading___Toc352148941"/>
      <w:bookmarkEnd w:id="301"/>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2" w:name="__RefHeading___Toc352148942"/>
      <w:bookmarkEnd w:id="302"/>
      <w:r>
        <w:rPr/>
        <w:t>ACPI Sleep/Wake Support</w:t>
      </w:r>
    </w:p>
    <w:p>
      <w:pPr>
        <w:pStyle w:val="Heading3"/>
        <w:ind w:left="1260" w:hanging="1260"/>
        <w:rPr/>
      </w:pPr>
      <w:bookmarkStart w:id="303" w:name="__RefHeading___Toc352148943"/>
      <w:bookmarkEnd w:id="303"/>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4" w:name="__RefHeading___Toc352148944"/>
      <w:bookmarkEnd w:id="304"/>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5" w:name="__RefHeading___Toc352148945"/>
      <w:bookmarkEnd w:id="305"/>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5"/>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5"/>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06" w:name="__RefHeading___Toc352148946"/>
      <w:bookmarkEnd w:id="306"/>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7" w:name="__RefHeading___Toc352148947"/>
      <w:bookmarkEnd w:id="307"/>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8" w:name="__RefHeading___Toc352148948"/>
      <w:bookmarkEnd w:id="308"/>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9" w:name="__RefHeading___Toc352148949"/>
      <w:bookmarkEnd w:id="309"/>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10" w:name="__RefHeading___Toc352148950"/>
      <w:bookmarkEnd w:id="310"/>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11" w:name="__RefHeading___Toc352148951"/>
      <w:bookmarkEnd w:id="311"/>
      <w:r>
        <w:rPr/>
        <w:t>ACPI Fixed Event Management</w:t>
      </w:r>
    </w:p>
    <w:p>
      <w:pPr>
        <w:pStyle w:val="Heading3"/>
        <w:ind w:left="1260" w:hanging="1260"/>
        <w:rPr/>
      </w:pPr>
      <w:bookmarkStart w:id="312" w:name="__RefHeading___Toc352148952"/>
      <w:bookmarkEnd w:id="312"/>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3" w:name="__RefHeading___Toc352148953"/>
      <w:bookmarkEnd w:id="313"/>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4" w:name="__RefHeading___Toc352148954"/>
      <w:bookmarkEnd w:id="314"/>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5" w:name="__RefHeading___Toc352148955"/>
      <w:bookmarkEnd w:id="315"/>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6" w:name="__RefHeading___Toc352148956"/>
      <w:bookmarkEnd w:id="316"/>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7" w:name="__RefHeading___Toc352148957"/>
      <w:bookmarkEnd w:id="317"/>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8" w:name="__RefHeading___Toc352148958"/>
      <w:bookmarkEnd w:id="318"/>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9" w:name="__RefHeading___Toc352148959"/>
      <w:bookmarkEnd w:id="319"/>
      <w:r>
        <w:rPr/>
        <w:t>ACPI General Purpose Event Management</w:t>
      </w:r>
    </w:p>
    <w:p>
      <w:pPr>
        <w:pStyle w:val="Heading3"/>
        <w:ind w:left="1260" w:hanging="1260"/>
        <w:rPr/>
      </w:pPr>
      <w:bookmarkStart w:id="320" w:name="__RefHeading___Toc352148960"/>
      <w:bookmarkEnd w:id="320"/>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21" w:name="__RefHeading___Toc352148961"/>
      <w:bookmarkEnd w:id="321"/>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2" w:name="__RefHeading___Toc352148962"/>
      <w:bookmarkEnd w:id="322"/>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3" w:name="__RefHeading___Toc352148963"/>
      <w:bookmarkEnd w:id="323"/>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4" w:name="__RefHeading___Toc352148964"/>
      <w:bookmarkEnd w:id="324"/>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5" w:name="__RefHeading___Toc352148965"/>
      <w:bookmarkEnd w:id="325"/>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6" w:name="__RefHeading___Toc352148966"/>
      <w:bookmarkEnd w:id="326"/>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7" w:name="__RefHeading___Toc352148967"/>
      <w:bookmarkEnd w:id="327"/>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8" w:name="__RefHeading___Toc352148968"/>
      <w:bookmarkEnd w:id="328"/>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9" w:name="__RefHeading___Toc352148969"/>
      <w:bookmarkEnd w:id="329"/>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30" w:name="__RefHeading___Toc352148970"/>
      <w:bookmarkEnd w:id="330"/>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31" w:name="__RefHeading___Toc352148971"/>
      <w:bookmarkEnd w:id="331"/>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2" w:name="__RefHeading___Toc352148972"/>
      <w:bookmarkEnd w:id="332"/>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3" w:name="__RefHeading___Toc352148973"/>
      <w:bookmarkEnd w:id="333"/>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4" w:name="__RefHeading___Toc352148974"/>
      <w:bookmarkEnd w:id="334"/>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5" w:name="__RefHeading___Toc352148975"/>
      <w:bookmarkEnd w:id="335"/>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6" w:name="__RefHeading___Toc352148976"/>
      <w:bookmarkEnd w:id="336"/>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7" w:name="__RefHeading___Toc352148977"/>
      <w:bookmarkEnd w:id="337"/>
      <w:r>
        <w:rPr/>
        <w:t>Miscellaneous Handler Support</w:t>
      </w:r>
    </w:p>
    <w:p>
      <w:pPr>
        <w:pStyle w:val="Heading3"/>
        <w:ind w:left="1260" w:hanging="1260"/>
        <w:rPr/>
      </w:pPr>
      <w:bookmarkStart w:id="338" w:name="__RefHeading___Toc352148978"/>
      <w:bookmarkEnd w:id="338"/>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9" w:name="__RefHeading___Toc352148979"/>
      <w:bookmarkEnd w:id="339"/>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0" w:name="__RefHeading___Toc352148980"/>
      <w:bookmarkEnd w:id="340"/>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41" w:name="__RefHeading___Toc352148981"/>
      <w:bookmarkEnd w:id="341"/>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2" w:name="__RefHeading___Toc352148982"/>
      <w:bookmarkEnd w:id="342"/>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3" w:name="__RefHeading___Toc352148983"/>
      <w:bookmarkEnd w:id="343"/>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4" w:name="__RefHeading___Toc352148984"/>
      <w:bookmarkEnd w:id="344"/>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5" w:name="__RefHeading___Toc352148985"/>
      <w:bookmarkEnd w:id="345"/>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6" w:name="__RefHeading___Toc352148986"/>
      <w:bookmarkEnd w:id="346"/>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7" w:name="__RefHeading___Toc352148987"/>
      <w:bookmarkStart w:id="348" w:name="GPIO_Context"/>
      <w:bookmarkStart w:id="349" w:name="_Ref308528420"/>
      <w:bookmarkEnd w:id="347"/>
      <w:bookmarkEnd w:id="348"/>
      <w:r>
        <w:rPr/>
        <w:t>Context for the GPIO/SerialBus Address Space Handlers</w:t>
      </w:r>
      <w:bookmarkEnd w:id="34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50" w:name="__RefHeading___Toc352148988"/>
      <w:bookmarkEnd w:id="350"/>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51" w:name="__RefHeading___Toc352148989"/>
      <w:bookmarkEnd w:id="351"/>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2" w:name="__RefHeading___Toc352148990"/>
      <w:bookmarkEnd w:id="352"/>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3" w:name="__RefHeading___Toc352148991"/>
      <w:bookmarkEnd w:id="353"/>
      <w:r>
        <w:rPr/>
        <w:t>ACPI Resource Management</w:t>
      </w:r>
    </w:p>
    <w:p>
      <w:pPr>
        <w:pStyle w:val="Heading3"/>
        <w:ind w:left="1260" w:hanging="1260"/>
        <w:rPr/>
      </w:pPr>
      <w:bookmarkStart w:id="354" w:name="__RefHeading___Toc352148992"/>
      <w:bookmarkEnd w:id="354"/>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5" w:name="__RefHeading___Toc352148993"/>
      <w:bookmarkEnd w:id="355"/>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6" w:name="__RefHeading___Toc352148994"/>
      <w:bookmarkEnd w:id="356"/>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7" w:name="__RefHeading___Toc352148995"/>
      <w:bookmarkStart w:id="358" w:name="_Ref308528584"/>
      <w:bookmarkEnd w:id="357"/>
      <w:r>
        <w:rPr/>
        <w:t>AcpiGetEventResources</w:t>
      </w:r>
      <w:bookmarkEnd w:id="35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9" w:name="__RefHeading___Toc352148996"/>
      <w:bookmarkEnd w:id="359"/>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0" w:name="__RefHeading___Toc352148997"/>
      <w:bookmarkEnd w:id="360"/>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61" w:name="__RefHeading___Toc352148998"/>
      <w:bookmarkEnd w:id="361"/>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2" w:name="__RefHeading___Toc352148999"/>
      <w:bookmarkEnd w:id="362"/>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3" w:name="__RefHeading___Toc352149000"/>
      <w:bookmarkEnd w:id="363"/>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64" w:name="__RefHeading___Toc352149001"/>
      <w:bookmarkEnd w:id="36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65" w:name="__RefHeading___Toc352149002"/>
      <w:bookmarkEnd w:id="36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66" w:name="__RefHeading___Toc352149003"/>
      <w:bookmarkEnd w:id="366"/>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7" w:name="__RefHeading___Toc352149004"/>
      <w:bookmarkEnd w:id="367"/>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8" w:name="__RefHeading___Toc352149005"/>
      <w:bookmarkEnd w:id="368"/>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9" w:name="__RefHeading___Toc352149006"/>
      <w:bookmarkEnd w:id="369"/>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70" w:name="__RefHeading___Toc352149007"/>
      <w:bookmarkEnd w:id="370"/>
      <w:r>
        <w:rPr/>
        <w:t>Formatted Output</w:t>
      </w:r>
    </w:p>
    <w:p>
      <w:pPr>
        <w:pStyle w:val="Heading3"/>
        <w:ind w:left="1260" w:hanging="1260"/>
        <w:rPr/>
      </w:pPr>
      <w:bookmarkStart w:id="371" w:name="__RefHeading___Toc352149008"/>
      <w:bookmarkEnd w:id="371"/>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72" w:name="__RefHeading___Toc352149009"/>
      <w:bookmarkEnd w:id="372"/>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3" w:name="__RefHeading___Toc352149010"/>
      <w:bookmarkEnd w:id="373"/>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4" w:name="__RefHeading___Toc352149011"/>
      <w:bookmarkEnd w:id="374"/>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5" w:name="__RefHeading___Toc352149012"/>
      <w:bookmarkEnd w:id="375"/>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6" w:name="__RefHeading___Toc352149013"/>
      <w:bookmarkEnd w:id="376"/>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7" w:name="__RefHeading___Toc352149014"/>
      <w:bookmarkEnd w:id="377"/>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8" w:name="__RefHeading___Toc352149015"/>
      <w:bookmarkEnd w:id="378"/>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9" w:name="__RefHeading___Toc352149016"/>
      <w:bookmarkEnd w:id="379"/>
      <w:r>
        <w:rPr/>
        <w:t>Miscellaneous Utilities</w:t>
      </w:r>
    </w:p>
    <w:p>
      <w:pPr>
        <w:pStyle w:val="Heading3"/>
        <w:ind w:left="1260" w:hanging="1260"/>
        <w:rPr/>
      </w:pPr>
      <w:bookmarkStart w:id="380" w:name="__RefHeading___Toc352149017"/>
      <w:bookmarkEnd w:id="380"/>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81" w:name="__RefHeading___Toc352149018"/>
      <w:bookmarkEnd w:id="381"/>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82" w:name="__RefHeading___Toc352149019"/>
      <w:bookmarkEnd w:id="382"/>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3" w:name="__RefHeading___Toc352149020"/>
      <w:bookmarkEnd w:id="383"/>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4" w:name="__RefHeading___Toc352149021"/>
      <w:bookmarkEnd w:id="384"/>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5" w:name="__RefHeading___Toc352149022"/>
      <w:bookmarkEnd w:id="385"/>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6" w:name="__RefHeading___Toc352149023"/>
      <w:bookmarkEnd w:id="38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7" w:name="__RefHeading___Toc352149024"/>
      <w:bookmarkEnd w:id="38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8" w:name="__RefHeading___Toc352149025"/>
      <w:bookmarkEnd w:id="38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89" w:name="__RefHeading___Toc352149026"/>
      <w:bookmarkEnd w:id="38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90" w:name="__RefHeading___Toc352149027"/>
      <w:bookmarkEnd w:id="39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91" w:name="__RefHeading___Toc352149028"/>
      <w:bookmarkEnd w:id="39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92" w:name="__RefHeading___Toc352149029"/>
      <w:bookmarkEnd w:id="39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3" w:name="__RefHeading___Toc352149030"/>
      <w:bookmarkEnd w:id="393"/>
      <w:r>
        <w:rPr/>
        <w:t>Environmental and ACPI Tables</w:t>
      </w:r>
    </w:p>
    <w:p>
      <w:pPr>
        <w:pStyle w:val="Heading3"/>
        <w:ind w:left="1260" w:hanging="1260"/>
        <w:rPr/>
      </w:pPr>
      <w:bookmarkStart w:id="394" w:name="__RefHeading___Toc352149031"/>
      <w:bookmarkEnd w:id="39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5" w:name="__RefHeading___Toc352149032"/>
      <w:bookmarkEnd w:id="39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6" w:name="__RefHeading___Toc352149033"/>
      <w:bookmarkEnd w:id="39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7" w:name="__RefHeading___Toc352149034"/>
      <w:bookmarkEnd w:id="39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8" w:name="__RefHeading___Toc352149035"/>
      <w:bookmarkEnd w:id="39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99" w:name="__RefHeading___Toc352149036"/>
      <w:bookmarkEnd w:id="39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00" w:name="__RefHeading___Toc352149037"/>
      <w:bookmarkEnd w:id="40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01" w:name="__RefHeading___Toc352149038"/>
      <w:bookmarkEnd w:id="40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02" w:name="__RefHeading___Toc352149039"/>
      <w:bookmarkEnd w:id="40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3" w:name="__RefHeading___Toc352149040"/>
      <w:bookmarkEnd w:id="40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4" w:name="__RefHeading___Toc352149041"/>
      <w:bookmarkEnd w:id="40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5" w:name="__RefHeading___Toc352149042"/>
      <w:bookmarkEnd w:id="40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6" w:name="__RefHeading___Toc352149043"/>
      <w:bookmarkEnd w:id="40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7" w:name="__RefHeading___Toc352149044"/>
      <w:bookmarkEnd w:id="40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8" w:name="__RefHeading___Toc352149045"/>
      <w:bookmarkEnd w:id="40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09" w:name="__RefHeading___Toc352149046"/>
      <w:bookmarkEnd w:id="40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10" w:name="__RefHeading___Toc352149047"/>
      <w:bookmarkEnd w:id="41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11" w:name="__RefHeading___Toc352149048"/>
      <w:bookmarkEnd w:id="41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12" w:name="__RefHeading___Toc352149049"/>
      <w:bookmarkEnd w:id="41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3" w:name="__RefHeading___Toc352149050"/>
      <w:bookmarkEnd w:id="413"/>
      <w:r>
        <w:rPr/>
        <w:t>Multithreading and Scheduling Services</w:t>
      </w:r>
    </w:p>
    <w:p>
      <w:pPr>
        <w:pStyle w:val="Heading3"/>
        <w:ind w:left="1260" w:hanging="1260"/>
        <w:rPr/>
      </w:pPr>
      <w:bookmarkStart w:id="414" w:name="__RefHeading___Toc352149051"/>
      <w:bookmarkEnd w:id="41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5" w:name="__RefHeading___Toc352149052"/>
      <w:bookmarkEnd w:id="41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6" w:name="__RefHeading___Toc352149053"/>
      <w:bookmarkEnd w:id="41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7" w:name="__RefHeading___Toc352149054"/>
      <w:bookmarkEnd w:id="41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8" w:name="__RefHeading___Toc352149055"/>
      <w:bookmarkEnd w:id="41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19" w:name="__RefHeading___Toc352149056"/>
      <w:bookmarkEnd w:id="41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20" w:name="__RefHeading___Toc352149057"/>
      <w:bookmarkEnd w:id="42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21" w:name="__RefHeading___Toc352149058"/>
      <w:bookmarkEnd w:id="42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22" w:name="__RefHeading___Toc352149059"/>
      <w:bookmarkEnd w:id="42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3" w:name="__RefHeading___Toc352149060"/>
      <w:bookmarkEnd w:id="42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4" w:name="__RefHeading___Toc352149061"/>
      <w:bookmarkEnd w:id="42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5" w:name="__RefHeading___Toc352149062"/>
      <w:bookmarkEnd w:id="42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6" w:name="__RefHeading___Toc352149063"/>
      <w:bookmarkEnd w:id="42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3"/>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7" w:name="__RefHeading___Toc352149064"/>
      <w:bookmarkEnd w:id="42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8" w:name="__RefHeading___Toc352149065"/>
      <w:bookmarkEnd w:id="42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29" w:name="__RefHeading___Toc352149066"/>
      <w:bookmarkEnd w:id="42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30" w:name="__RefHeading___Toc352149067"/>
      <w:bookmarkEnd w:id="43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31" w:name="__RefHeading___Toc352149068"/>
      <w:bookmarkEnd w:id="43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32" w:name="__RefHeading___Toc352149069"/>
      <w:bookmarkEnd w:id="43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3" w:name="__RefHeading___Toc352149070"/>
      <w:bookmarkEnd w:id="43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4" w:name="__RefHeading___Toc352149071"/>
      <w:bookmarkEnd w:id="43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5" w:name="__RefHeading___Toc352149072"/>
      <w:bookmarkEnd w:id="43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6" w:name="__RefHeading___Toc352149073"/>
      <w:bookmarkEnd w:id="43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7" w:name="__RefHeading___Toc352149074"/>
      <w:bookmarkEnd w:id="43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8" w:name="__RefHeading___Toc352149075"/>
      <w:bookmarkEnd w:id="43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39" w:name="__RefHeading___Toc352149076"/>
      <w:bookmarkEnd w:id="43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40" w:name="__RefHeading___Toc352149077"/>
      <w:bookmarkEnd w:id="44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41" w:name="__RefHeading___Toc352149078"/>
      <w:bookmarkEnd w:id="44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42" w:name="__RefHeading___Toc352149079"/>
      <w:bookmarkEnd w:id="44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3" w:name="__RefHeading___Toc352149080"/>
      <w:bookmarkEnd w:id="44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4" w:name="__RefHeading___Toc352149081"/>
      <w:bookmarkEnd w:id="44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5" w:name="__RefHeading___Toc352149082"/>
      <w:bookmarkEnd w:id="44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6" w:name="__RefHeading___Toc352149083"/>
      <w:bookmarkEnd w:id="44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7" w:name="__RefHeading___Toc352149084"/>
      <w:bookmarkEnd w:id="44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8" w:name="__RefHeading___Toc352149085"/>
      <w:bookmarkEnd w:id="44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49" w:name="__RefHeading___Toc352149086"/>
      <w:bookmarkEnd w:id="449"/>
      <w:r>
        <w:rPr/>
        <w:t>Miscellaneous</w:t>
      </w:r>
    </w:p>
    <w:p>
      <w:pPr>
        <w:pStyle w:val="Heading3"/>
        <w:ind w:left="1260" w:hanging="1260"/>
        <w:rPr/>
      </w:pPr>
      <w:bookmarkStart w:id="450" w:name="__RefHeading___Toc352149087"/>
      <w:bookmarkEnd w:id="450"/>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51" w:name="__RefHeading___Toc352149088"/>
      <w:bookmarkEnd w:id="451"/>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52" w:name="__RefHeading___Toc352149089"/>
      <w:bookmarkEnd w:id="452"/>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3" w:name="__RefHeading___Toc352149090"/>
      <w:bookmarkEnd w:id="453"/>
      <w:r>
        <w:rPr/>
        <w:t>ACPICA Deployment Guide</w:t>
      </w:r>
    </w:p>
    <w:p>
      <w:pPr>
        <w:pStyle w:val="Heading2"/>
        <w:ind w:left="1260" w:hanging="1260"/>
        <w:rPr/>
      </w:pPr>
      <w:bookmarkStart w:id="454" w:name="__RefHeading___Toc352149091"/>
      <w:bookmarkEnd w:id="454"/>
      <w:r>
        <w:rPr/>
        <w:t>Using the ACPICA Subsystem Interfaces</w:t>
      </w:r>
    </w:p>
    <w:p>
      <w:pPr>
        <w:pStyle w:val="Heading3"/>
        <w:ind w:left="1260" w:hanging="1260"/>
        <w:rPr/>
      </w:pPr>
      <w:bookmarkStart w:id="455" w:name="__RefHeading___Toc352149092"/>
      <w:bookmarkEnd w:id="455"/>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4"/>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56" w:name="__RefHeading___Toc352149093"/>
      <w:bookmarkEnd w:id="456"/>
      <w:r>
        <w:rPr/>
        <w:t>ACPICA Initialization Examples</w:t>
      </w:r>
    </w:p>
    <w:p>
      <w:pPr>
        <w:pStyle w:val="Heading4"/>
        <w:ind w:left="1260" w:hanging="1260"/>
        <w:rPr/>
      </w:pPr>
      <w:bookmarkStart w:id="457" w:name="__RefHeading___Toc352149094"/>
      <w:bookmarkEnd w:id="457"/>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58" w:name="__RefHeading___Toc352149095"/>
      <w:bookmarkEnd w:id="458"/>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59" w:name="__RefHeading___Toc352149096"/>
      <w:bookmarkEnd w:id="459"/>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5"/>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60" w:name="__RefHeading___Toc352149097"/>
      <w:bookmarkEnd w:id="460"/>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6"/>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61" w:name="__RefHeading___Toc352149098"/>
      <w:bookmarkEnd w:id="461"/>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62" w:name="__RefHeading___Toc352149099"/>
      <w:bookmarkEnd w:id="462"/>
      <w:r>
        <w:rPr/>
        <w:t>Implementing the OS Services Layer</w:t>
      </w:r>
    </w:p>
    <w:p>
      <w:pPr>
        <w:pStyle w:val="Heading3"/>
        <w:ind w:left="1260" w:hanging="1260"/>
        <w:rPr/>
      </w:pPr>
      <w:bookmarkStart w:id="463" w:name="__RefHeading___Toc352149100"/>
      <w:bookmarkEnd w:id="463"/>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64" w:name="__RefHeading___Toc352149101"/>
      <w:bookmarkEnd w:id="464"/>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65" w:name="__RefHeading___Toc352149102"/>
      <w:bookmarkEnd w:id="465"/>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66" w:name="__RefHeading___Toc352149103"/>
      <w:bookmarkEnd w:id="466"/>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67" w:name="__RefHeading___Toc352149104"/>
      <w:bookmarkEnd w:id="467"/>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68" w:name="__RefHeading___Toc352149105"/>
      <w:bookmarkEnd w:id="468"/>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69" w:name="__RefHeading___Toc352149106"/>
      <w:bookmarkEnd w:id="469"/>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70" w:name="__RefHeading___Toc352149107"/>
      <w:bookmarkEnd w:id="470"/>
      <w:r>
        <w:rPr/>
        <w:t>User-Mode Tools and Utilities</w:t>
      </w:r>
    </w:p>
    <w:p>
      <w:pPr>
        <w:pStyle w:val="Heading2"/>
        <w:ind w:left="1260" w:hanging="1260"/>
        <w:rPr/>
      </w:pPr>
      <w:bookmarkStart w:id="471" w:name="__RefHeading___Toc352149108"/>
      <w:bookmarkEnd w:id="471"/>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2" w:name="__RefHeading___Toc352149109"/>
      <w:bookmarkEnd w:id="472"/>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73" w:name="__RefHeading___Toc352149110"/>
      <w:bookmarkEnd w:id="473"/>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74" w:name="__RefHeading___Toc352149111"/>
      <w:bookmarkEnd w:id="474"/>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75" w:name="__RefHeading___Toc352149112"/>
      <w:bookmarkEnd w:id="475"/>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6" w:name="__RefHeading___Toc352149113"/>
      <w:bookmarkEnd w:id="476"/>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77" w:name="__RefHeading___Toc352149114"/>
      <w:bookmarkEnd w:id="477"/>
      <w:r>
        <w:rPr/>
        <w:t>ACPICA Debugger Reference</w:t>
      </w:r>
    </w:p>
    <w:p>
      <w:pPr>
        <w:pStyle w:val="Heading2"/>
        <w:ind w:left="1260" w:hanging="1260"/>
        <w:rPr/>
      </w:pPr>
      <w:bookmarkStart w:id="478" w:name="__RefHeading___Toc352149115"/>
      <w:bookmarkEnd w:id="47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79" w:name="__RefHeading___Toc352149116"/>
      <w:bookmarkEnd w:id="47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80" w:name="__RefHeading___Toc352149117"/>
      <w:bookmarkEnd w:id="48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81" w:name="__RefHeading___Toc352149118"/>
      <w:bookmarkEnd w:id="48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7"/>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82" w:name="__RefHeading___Toc343758690"/>
      <w:bookmarkEnd w:id="48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83" w:name="__RefHeading___Toc352149119"/>
      <w:bookmarkEnd w:id="48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8"/>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9"/>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0"/>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84" w:name="__RefHeading___Toc352149120"/>
      <w:bookmarkEnd w:id="484"/>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71"/>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85" w:name="__RefHeading___Toc352149121"/>
      <w:bookmarkEnd w:id="485"/>
      <w:r>
        <w:rPr/>
        <w:t>General Purpose Commands</w:t>
      </w:r>
    </w:p>
    <w:p>
      <w:pPr>
        <w:pStyle w:val="Heading3"/>
        <w:ind w:left="1260" w:hanging="1260"/>
        <w:rPr/>
      </w:pPr>
      <w:bookmarkStart w:id="486" w:name="__RefHeading___Toc352149122"/>
      <w:bookmarkEnd w:id="486"/>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87" w:name="__RefHeading___Toc352149123"/>
      <w:bookmarkEnd w:id="487"/>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88" w:name="__RefHeading___Toc352149124"/>
      <w:bookmarkEnd w:id="488"/>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89" w:name="__RefHeading___Toc352149125"/>
      <w:bookmarkEnd w:id="489"/>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90" w:name="__RefHeading___Toc352149126"/>
      <w:bookmarkEnd w:id="490"/>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91" w:name="__RefHeading___Toc352149127"/>
      <w:bookmarkEnd w:id="491"/>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92" w:name="__RefHeading___Toc352149128"/>
      <w:bookmarkEnd w:id="492"/>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93" w:name="__RefHeading___Toc352149129"/>
      <w:bookmarkEnd w:id="493"/>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94" w:name="__RefHeading___Toc352149130"/>
      <w:bookmarkEnd w:id="494"/>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95" w:name="__RefHeading___Toc352149131"/>
      <w:bookmarkEnd w:id="495"/>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96" w:name="__RefHeading___Toc352149132"/>
      <w:bookmarkEnd w:id="496"/>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97" w:name="__RefHeading___Toc352149133"/>
      <w:bookmarkEnd w:id="497"/>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98" w:name="__RefHeading___Toc352149134"/>
      <w:bookmarkEnd w:id="498"/>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99" w:name="__RefHeading___Toc352149135"/>
      <w:bookmarkEnd w:id="499"/>
      <w:r>
        <w:rPr/>
        <w:t>Namespace Access Commands</w:t>
      </w:r>
    </w:p>
    <w:p>
      <w:pPr>
        <w:pStyle w:val="Heading3"/>
        <w:ind w:left="1260" w:hanging="1260"/>
        <w:rPr/>
      </w:pPr>
      <w:bookmarkStart w:id="500" w:name="__RefHeading___Toc352149136"/>
      <w:bookmarkEnd w:id="500"/>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01" w:name="__RefHeading___Toc352149137"/>
      <w:bookmarkEnd w:id="501"/>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02" w:name="__RefHeading___Toc352149138"/>
      <w:bookmarkEnd w:id="502"/>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03" w:name="__RefHeading___Toc352149139"/>
      <w:bookmarkEnd w:id="50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04" w:name="__RefHeading___Toc352149140"/>
      <w:bookmarkEnd w:id="504"/>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05" w:name="__RefHeading___Toc352149141"/>
      <w:bookmarkEnd w:id="505"/>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06" w:name="__RefHeading___Toc352149142"/>
      <w:bookmarkEnd w:id="506"/>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07" w:name="__RefHeading___Toc352149143"/>
      <w:bookmarkEnd w:id="507"/>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08" w:name="__RefHeading___Toc352149144"/>
      <w:bookmarkEnd w:id="508"/>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09" w:name="__RefHeading___Toc352149145"/>
      <w:bookmarkEnd w:id="509"/>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10" w:name="__RefHeading___Toc352149146"/>
      <w:bookmarkEnd w:id="510"/>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11" w:name="__RefHeading___Toc352149147"/>
      <w:bookmarkEnd w:id="511"/>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12" w:name="__RefHeading___Toc352149148"/>
      <w:bookmarkEnd w:id="512"/>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13" w:name="__RefHeading___Toc352149149"/>
      <w:bookmarkEnd w:id="513"/>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14" w:name="__RefHeading___Toc352149150"/>
      <w:bookmarkEnd w:id="514"/>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15" w:name="__RefHeading___Toc352149151"/>
      <w:bookmarkEnd w:id="515"/>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16" w:name="__RefHeading___Toc352149152"/>
      <w:bookmarkEnd w:id="516"/>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17" w:name="__RefHeading___Toc352149153"/>
      <w:bookmarkEnd w:id="517"/>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3"/>
        <w:ind w:left="1260" w:hanging="1260"/>
        <w:rPr/>
      </w:pPr>
      <w:bookmarkStart w:id="518" w:name="__RefHeading___Toc352149154"/>
      <w:bookmarkEnd w:id="518"/>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19" w:name="__RefHeading___Toc352149155"/>
      <w:bookmarkEnd w:id="519"/>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20" w:name="__RefHeading___Toc352149156"/>
      <w:bookmarkEnd w:id="520"/>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21" w:name="__RefHeading___Toc352149157"/>
      <w:bookmarkEnd w:id="521"/>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22" w:name="__RefHeading___Toc352149158"/>
      <w:bookmarkEnd w:id="522"/>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23" w:name="__RefHeading___Toc352149159"/>
      <w:bookmarkEnd w:id="523"/>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24" w:name="__RefHeading___Toc352149160"/>
      <w:bookmarkEnd w:id="524"/>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25" w:name="__RefHeading___Toc352149161"/>
      <w:bookmarkEnd w:id="525"/>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26" w:name="__RefHeading___Toc352149162"/>
      <w:bookmarkEnd w:id="526"/>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27" w:name="__RefHeading___Toc352149163"/>
      <w:bookmarkEnd w:id="527"/>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28" w:name="__RefHeading___Toc352149164"/>
      <w:bookmarkEnd w:id="528"/>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29" w:name="__RefHeading___Toc352149165"/>
      <w:bookmarkEnd w:id="529"/>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30" w:name="__RefHeading___Toc352149166"/>
      <w:bookmarkEnd w:id="530"/>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31" w:name="__RefHeading___Toc352149167"/>
      <w:bookmarkEnd w:id="531"/>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32" w:name="__RefHeading___Toc352149168"/>
      <w:bookmarkEnd w:id="532"/>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33" w:name="__RefHeading___Toc352149169"/>
      <w:bookmarkEnd w:id="533"/>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34" w:name="__RefHeading___Toc352149170"/>
      <w:bookmarkEnd w:id="534"/>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35" w:name="__RefHeading___Toc352149171"/>
      <w:bookmarkEnd w:id="535"/>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36" w:name="__RefHeading___Toc352149172"/>
      <w:bookmarkEnd w:id="536"/>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37" w:name="__RefHeading___Toc352149173"/>
      <w:bookmarkEnd w:id="537"/>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38" w:name="__RefHeading___Toc352149174"/>
      <w:bookmarkEnd w:id="538"/>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39" w:name="__RefHeading___Toc352149175"/>
      <w:bookmarkEnd w:id="539"/>
      <w:r>
        <w:rPr/>
        <w:t>File I/O Commands</w:t>
      </w:r>
    </w:p>
    <w:p>
      <w:pPr>
        <w:pStyle w:val="Heading3"/>
        <w:ind w:left="1260" w:hanging="1260"/>
        <w:rPr/>
      </w:pPr>
      <w:bookmarkStart w:id="540" w:name="__RefHeading___Toc352149176"/>
      <w:bookmarkEnd w:id="540"/>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41" w:name="__RefHeading___Toc352149177"/>
      <w:bookmarkEnd w:id="541"/>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42" w:name="__RefHeading___Toc352149178"/>
      <w:bookmarkEnd w:id="542"/>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43" w:name="work"/>
      <w:bookmarkStart w:id="544" w:name="GPIO_Context"/>
      <w:bookmarkStart w:id="545" w:name="work"/>
      <w:bookmarkStart w:id="546" w:name="GPIO_Context"/>
      <w:bookmarkEnd w:id="545"/>
      <w:bookmarkEnd w:id="546"/>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 w:numId="71">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2-12-20T09:26:00Z</cp:lastPrinted>
  <dcterms:modified xsi:type="dcterms:W3CDTF">2013-03-28T16:25:00Z</dcterms:modified>
  <cp:revision>494</cp:revision>
  <dc:subject>ACPI</dc:subject>
  <dc:title>ACPI Component Architecture Programmer Reference</dc:title>
</cp:coreProperties>
</file>