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35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44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86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52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87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63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07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38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35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694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29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30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03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04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4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