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537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196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183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3557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6449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999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512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809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226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2495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446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865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126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