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49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0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35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23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20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1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6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0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65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8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8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4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0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405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51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3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38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