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305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307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813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162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078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205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233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522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823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712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747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342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370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050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643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