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53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42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33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3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77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68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611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7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51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7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506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0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52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67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