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342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100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082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655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482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740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626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709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913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787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214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321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836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