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779771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823682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379143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