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7144533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52067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795554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