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429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5800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964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3377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