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523323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52777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966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96866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66321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953770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