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2279328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3400601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579913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5161913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1761903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9942135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1263884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