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199571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79586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270274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06882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58587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576526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168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380356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857842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41486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303026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18878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41428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863919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635020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724054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20336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521610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4849957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38971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631529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71550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275340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94822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55118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