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633104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794589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12461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442112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804927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