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22845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870602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096233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97159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293435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692121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42253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864402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234804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22484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78271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27721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66470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78979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864477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12267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063653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44369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24906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4542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43255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45885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