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728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stallation Notes for the AUIS-63L0-DOC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R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of several planned versions of "packages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ndrew User Interface System} (\bold{\italic{AUIS}}).  AU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describe fully since it encompasses such a larg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nd uses.  In an effort to break this into someth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able, both in size and scope, I have created this particula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imed principally at people interested in seeing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accompanies A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requires that you have already installed the AUIS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package, auis63L0-wp.tgz.  This consists simply of the AUIS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ocumentation and various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Terry Glied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g@mr.ne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d is distributed as a single tar file of approximately 3.2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expand to approximately 8 MB of ADDITIONAL disk spa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might already have installed.   To install this package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 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cd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xzf [path]/auis63L0-doc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etc/complete-setup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dd files to \italic{/usr/andrew} that you created earli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w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ing, look at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/usr/andrew/\{doc,help,lib/rasters,lib/samples\}}. 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application "\bold{launch}" of interest.  It will start you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 of AUIS.  Exactly what will work for you will depend on which A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you have installed, but they should fail gracefully with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o your 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HANGE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uis63L0-doc ha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- Now based on AUIS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72819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