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86477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85800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92031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8981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