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225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828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7371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427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