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116190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8800501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