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92808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444462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02718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141501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94234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9554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0760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