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006262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7087970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5793689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639847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