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rame reference as obtained through prolog_current_fram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.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\const{user}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-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-point as passed to prolog_trace_interception/4 on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\arg{Key} specifies 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-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-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the clause in which 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reated any choicepoints since it was started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try through the call-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try through the call-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-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u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-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-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4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-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should be unifi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s \const{continue} (just continue execution), \const{re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y the current goal) or \const{fail} (force the current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). Leaving it a variable is identical to \const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goal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level, Lev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 New is an integer, or the speci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.  The `skip level'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Prolog system that disables the debugg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evels deeper than the level of the variable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race options `skip' (sets skip level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`up' (sets skip level to the level of the parent fram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is frame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/3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handled by the ISO predicates catch/3 and throw/1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ames created after the matching catch/3 to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alter the behaviour on some pre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.  Currently exception/3 is only used f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predicates.  Future versions might handle signal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exceptions and other runtime errors via this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Exception}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ception} is \const{undefined_predicate} \arg{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 term \arg{Name}/\arg{Arity}. \arg{Nam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\arg{Arity} to the arity of the undefined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predicate is not \arg{user}, \arg{Contex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mbox{\tt &lt;Module&gt;:&lt;Name&gt;/&lt;Arity&gt;}. I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Prolog will generate an \except{esistence_error} excep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it should instantiate the last argument ei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const{fail} to tell Prolog to fail the predicate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predicate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e exception handler has defined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-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-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-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d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e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-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-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 or it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-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-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_load} provides an example, loading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  <w:tab/>
        <w:tab/>
        <w:t>\label{sec:rea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readline, true)} succeeds. They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teraction with the GNU readline librar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readline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