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75980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35373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26667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88926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