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02183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35820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35135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21201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16559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7193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04998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25549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4292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329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8707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7715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84281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1325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32916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38380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4031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72239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4805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7456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045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5880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11174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91704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685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23258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4801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12093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50839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6429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51742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94736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4541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54117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1062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2362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3730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71820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70599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