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205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320C5x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t includes moreover a clear separation between the C20x subse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ull C5x instruction set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