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74081209"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98355794"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