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4524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517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898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346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