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6930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3683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9129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8512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75257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09558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9106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28668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5936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70073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88898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1286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656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4655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26336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7344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3118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61634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0324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0562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3766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7421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2566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2515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1077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0326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9536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9712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1078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4561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0944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0594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6601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72350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57900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49969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46970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85301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7028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