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3594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498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144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883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