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584776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58477649"/>
      <w:bookmarkStart w:id="1" w:name="__Fieldmark__15_15584776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584776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58477649"/>
      <w:bookmarkStart w:id="3" w:name="__Fieldmark__16_15584776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584776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58477649"/>
      <w:bookmarkStart w:id="5" w:name="__Fieldmark__17_15584776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58477649"/>
      <w:bookmarkStart w:id="7" w:name="__Fieldmark__19_15584776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