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9427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9427928"/>
      <w:bookmarkStart w:id="1" w:name="__Fieldmark__15_2619427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9427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9427928"/>
      <w:bookmarkStart w:id="3" w:name="__Fieldmark__16_2619427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9427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9427928"/>
      <w:bookmarkStart w:id="5" w:name="__Fieldmark__17_2619427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9427928"/>
      <w:bookmarkStart w:id="7" w:name="__Fieldmark__19_2619427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