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113447321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1189664641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1280518397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