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99744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10087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90060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72125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