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37395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20116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