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5162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52131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58623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94673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