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84684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5692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01302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26605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