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00254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542104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