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16553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38950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98209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30858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