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224400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9327610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253849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0801126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