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250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495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064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977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