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8238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61177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78925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33346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