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9629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05083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57772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8885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