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59218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2829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5432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9683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