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04569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56571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844299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70522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